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796 2023-09-28 18:09:02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3-0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���󥽡��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, ���Ϸ���Τ</w:t>
      </w:r>
      <w:r>
        <w:rPr/>
        <w:t>褦�</w:t>
      </w:r>
      <w:r>
        <w:rPr/>
        <w:t>ˡ�ʸ������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ǡ������¤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򥰥�դα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ˡ�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tics �ʳ��μ��ˤϱƶ���ʤ� `set colorbox cbtics &lt;linestyl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���ɤ��</w:t>
      </w:r>
      <w:r>
        <w:rPr/>
        <w:t>٤</w:t>
      </w:r>
      <w:r>
        <w:rPr/>
        <w:t>����</w:t>
      </w:r>
      <w:r>
        <w:rPr/>
        <w:t>ξ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plot with filledcurves closed`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¿�ѷ�ˤϡ�3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(�����ͤ� linetype �Ȳ��) ����`lc rgb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24 �ӥå� RGB ���Ȳ��) ���Ȥǡ����̤ο�������Ƥ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ɤ��</w:t>
      </w:r>
      <w:r>
        <w:rPr/>
        <w:t>٤</w:t>
      </w:r>
      <w:r>
        <w:rPr/>
        <w:t xml:space="preserve">�����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  <w:r>
        <w:rPr/>
        <w:t>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Ǥ�������</w:t>
      </w:r>
      <w:r>
        <w:rPr/>
        <w:t xml:space="preserve">褦�� </w:t>
      </w:r>
      <w:r>
        <w:rPr/>
        <w:t>ARGV[1] �ʤɤη�ǥ��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o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</w:t>
      </w:r>
      <w:r>
        <w:rPr/>
        <w:t>μ¹Ԥ�ľ��ˤ��Υե��������Ƭ����Ƥӳ��Ϥ��</w:t>
      </w:r>
      <w:r>
        <w:rPr/>
        <w:t>뤳�</w:t>
      </w:r>
      <w:r>
        <w:rPr/>
        <w:t>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��η</w:t>
      </w:r>
      <w:r>
        <w:rPr>
          <w:rtl w:val="true"/>
        </w:rPr>
        <w:t>ٹ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Ϥ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Ū�� `set warning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