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40-j.doc,v 1.5 2020-12-07 18:25:5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1 (2020-12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0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1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�ư�̼</w:t>
      </w:r>
      <w:r>
        <w:rPr/>
        <w:t>ܵ�</w:t>
      </w:r>
      <w:r>
        <w:rPr/>
        <w:t>ǽ�ˤ��������ʤ����ϡ�`set auto fi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