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22 2009-09-05 18:46:05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2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 (hist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 xml:space="preserve">���� </w:t>
      </w:r>
      <w:r>
        <w:rPr/>
        <w:t>(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, `rgb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 xml:space="preserve">֤� </w:t>
      </w:r>
      <w:r>
        <w:rPr/>
        <w:t>(filled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lledcurv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 (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 xml:space="preserve">뤫����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`, `binary general fil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bject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string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 xml:space="preserve">� </w:t>
      </w:r>
      <w:r>
        <w:rPr/>
        <w:t>(strin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ring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ize`, `set term size`���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0 ��Ƴ����</w:t>
      </w:r>
      <w:r>
        <w:rPr/>
        <w:t>줿��</w:t>
      </w:r>
      <w:r>
        <w:rPr/>
        <w:t>ǽ (version 4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mouse input`���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���ܺ</w:t>
      </w:r>
      <w:r>
        <w:rPr/>
        <w:t>٤</w:t>
      </w:r>
      <w:r>
        <w:rPr/>
        <w:t>ϡ��ʲ�����: `bind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ggi`, `p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, `wxt`, `x11` �Τ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view map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frequency`, `uniqu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s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����������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󡣳�</w:t>
      </w:r>
      <w:r>
        <w:rPr/>
        <w:t>ĥʸ�������⡼�ɤ� postscript, pm ���Ϸ���Ǥϴ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ΤǤ�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Τϡ�aqua, dump, jpeg, pdf, pm, png, postscript,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ʤɤ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�ʲ�����: `set style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`���ʲ��</w:t>
      </w:r>
      <w:r>
        <w:rPr/>
        <w:t>⻲��</w:t>
      </w:r>
      <w:r>
        <w:rPr/>
        <w:t>: `binary`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, `set decimalsign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󥳡��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ticslevel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alette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</w:t>
      </w:r>
      <w:r>
        <w:rPr/>
        <w:t>٤</w:t>
      </w:r>
      <w:r>
        <w:rPr/>
        <w:t>Ƥν��Ϸ���� RGB ���</w:t>
      </w:r>
      <w:r>
        <w:rPr/>
        <w:t xml:space="preserve">顼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palette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���ʲ��</w:t>
      </w:r>
      <w:r>
        <w:rPr/>
        <w:t>⻲��</w:t>
      </w:r>
      <w:r>
        <w:rPr/>
        <w:t>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�����Ǥ˰�Ĥο� (���) �����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ʣ�������Ԥ���</w:t>
      </w:r>
      <w:r>
        <w:rPr/>
        <w:t>硢�</w:t>
      </w:r>
      <w:r>
        <w:rPr/>
        <w:t>ǥե���Ȥο� (���) �����</w:t>
      </w:r>
      <w:r>
        <w:rPr/>
        <w:t>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Ȥ��̤ˡ���ϥǡ����ե�������ɲþ���˴�Ť��ơ��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</w:t>
      </w:r>
      <w:r>
        <w:rPr/>
        <w:t>Ƥ</w:t>
      </w:r>
      <w:r>
        <w:rPr/>
        <w:t>뤳�</w:t>
      </w:r>
      <w:r>
        <w:rPr/>
        <w:t>Ȥ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Υ������ `variable` ��Ȥ����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ˤϡ�ʣ��Υǡ�����������</w:t>
      </w:r>
      <w:r>
        <w:rPr/>
        <w:t>뤳�</w:t>
      </w:r>
      <w:r>
        <w:rPr/>
        <w:t>Ȥ���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Ԥζ�Ԥ�ʬΥ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θġ��Υǡ�������ˤϡ�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��</w:t>
      </w:r>
      <w:r>
        <w:rPr/>
        <w:t>Ƥ��Ƥ��� (�ʲ�����: `index`)��using ����� column(-2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ե�������Τ��</w:t>
      </w:r>
      <w:r>
        <w:rPr/>
        <w:t>٤</w:t>
      </w:r>
      <w:r>
        <w:rPr/>
        <w:t>ƤΥǡ�����Ʊ������������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lc variable` ��Ȥ��С������� -2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ͤ��Ѥ��ơ����Υե�������θġ��Υǡ�������˰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饤�󥹥�����</w:t>
      </w:r>
      <w:r>
        <w:rPr/>
        <w:t>ο�����򤹤�Τ˥ǡ�������� inde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�ʲ�����: `x11 command-line-options`)���</w:t>
      </w:r>
      <w:r>
        <w:rPr>
          <w:rtl w:val="true"/>
        </w:rPr>
        <w:t>ޤ</w:t>
      </w:r>
      <w:r>
        <w:rPr/>
        <w:t xml:space="preserve">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ϡ��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ʲ�����: `plot rang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</w:t>
      </w:r>
      <w:r>
        <w:rPr>
          <w:rtl w:val="true"/>
        </w:rPr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�ʲ�����: 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�</w:t>
      </w:r>
      <w:r>
        <w:rPr/>
        <w:t>ꤵ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ƤΥǡ������</w:t>
      </w:r>
      <w:r>
        <w:rPr/>
        <w:t>礬</w:t>
      </w:r>
      <w:r>
        <w:rPr/>
        <w:t>ñ��Υǡ���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�ʲ�����: `set samples`)������������ʬ�ǤĤʤ����Ȥˤ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 xml:space="preserve">礦 </w:t>
      </w:r>
      <w:r>
        <w:rPr/>
        <w:t>(�ʲ�����: `replot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ȤΥե�������Ф����ΤǤ���`using` ����ȥ</w:t>
      </w:r>
      <w:r>
        <w:rPr/>
        <w:t>꤬����</w:t>
      </w:r>
      <w:r>
        <w:rPr/>
        <w:t>Ū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= y - ydelta, 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ʤ���С�ylow �� 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�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rrorbars �� with lines ����</w:t>
      </w:r>
      <w:r>
        <w:rPr/>
        <w:t>ꤷ�</w:t>
      </w:r>
      <w:r>
        <w:rPr/>
        <w:t>ơ�Ʊ���ǡ����ե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Ʋ����� (���������������� 2 �ĤΥ���ȥ����ʤ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˺��ʤ��ǲ�����)��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"set contour"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���ˡ���Խ�ʬ�Ǥ���С�`gnuplot` �γ��Ǥ��Τ</w:t>
      </w:r>
      <w:r>
        <w:rPr/>
        <w:t>褦����</w:t>
      </w:r>
      <w:r>
        <w:rPr/>
        <w:t>ˡ�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PostScript ������� 'ISO-Latin1' �Ȥ����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 X11 �� wxt ���Ϸ���Ϥ��</w:t>
      </w:r>
      <w:r>
        <w:rPr/>
        <w:t>٤</w:t>
      </w:r>
      <w:r>
        <w:rPr/>
        <w:t>ƤΥ��󥳡��ɤ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OS/2 Presentation Manager �� `iso_8859_2` ���Ф��Ƥϼ�ưŪ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>
          <w:rtl w:val="true"/>
        </w:rPr>
        <w:t xml:space="preserve">ڡ��� </w:t>
      </w:r>
      <w:r>
        <w:rPr/>
        <w:t>912</w:t>
      </w:r>
      <w:r>
        <w:rPr/>
        <w:t xml:space="preserve">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� 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 `unset ytic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et xtics`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ǽ��Ϥ������˥ǥե���Ȱʳ��ξ���ʬΥʸ���Ȥ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ϡ��ʲ�����: `syntax`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enhanced text`�����Υǥե���Ȥε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mouse mouseformat "mouse = %5.2g, %10.2f"`������ʸ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��y (��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�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</w:t>
      </w:r>
      <w:r>
        <w:rPr/>
        <w:t>ʲ�����: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��: R,G,B �� double �Υǡ����� 64 �Ĥ� 3 ���Ȥ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ʲ�����: `set palette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������� `default` 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mooth`��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</w:t>
      </w:r>
      <w:r>
        <w:rPr/>
        <w:t>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 �ϡ�3 ������ x ���� y �����Ū��Ʊ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errorlines`, `plot 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style 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lt;(����) �ξ��϶�ǡ�(������)&g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 {"&lt;title&gt;"} {&lt;linestyle&gt;} {at &lt;x-coord&gt;}` 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rgb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�ʲ�����: `set 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ϡ��ʲ�����: `set 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mage`�����ΰ</w:t>
      </w:r>
      <w:r>
        <w:rPr/>
        <w:t>㤤�</w:t>
      </w:r>
      <w:r>
        <w:rPr/>
        <w:t>ϡ�`plot` �Ǥ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ǡ�������`splot` �Ǥ� (x,y,z,r,g,b) �� 6 �����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� `set contour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ϡ��ʲ�����: `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��(`gnuplot` �Ͽ��ͤ����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ticslev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,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ticslev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</w:t>
      </w:r>
      <w:r>
        <w:rPr/>
        <w:t>椬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κ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� 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� `set samples` �Ƿ��</w:t>
      </w:r>
      <w:r>
        <w:rPr/>
        <w:t>ꤵ���</w:t>
      </w:r>
      <w:r>
        <w:rPr/>
        <w:t>ʻҾ�ǡ����Ȥ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Υǡ����ϡ�`data-file` �˽񤫤�Ƥ���</w:t>
      </w:r>
      <w:r>
        <w:rPr/>
        <w:t>褦�</w:t>
      </w:r>
      <w:r>
        <w:rPr/>
        <w:t>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ե����</w:t>
      </w:r>
      <w:r>
        <w:rPr>
          <w:rtl w:val="true"/>
        </w:rPr>
        <w:t>ޥ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) �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