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 1998/06/18 14:59:14 ddenhol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FAQ �Υ��ԡ����äƤ��ʤ���С�email ��ͳ�Ǿ</w:t>
      </w:r>
      <w:r>
        <w:rPr/>
        <w:t xml:space="preserve">嵭�� </w:t>
      </w:r>
      <w:r>
        <w:rPr/>
        <w:t>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ɥ</w:t>
      </w:r>
      <w:r>
        <w:rPr/>
        <w:t xml:space="preserve">쥹���顢���뤤�� </w:t>
      </w:r>
      <w:r>
        <w:rPr/>
        <w:t>ftp ��ͳ�Ǽ��Υ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¾�� `gnuplot` �� WWW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Ȥ</w:t>
      </w:r>
      <w:r>
        <w:rPr/>
        <w:t>ۤ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postscript` �ɥ</w:t>
      </w:r>
      <w:r>
        <w:rPr/>
        <w:t>饤�</w:t>
      </w:r>
      <w:r>
        <w:rPr/>
        <w:t>Фβ��ɤˤ���/���Ĥ�ʸ��ե���Ȥ��ѹ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 ������ɤ��Ĥ�������Τ��� 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 xml:space="preserve">Ȥ��ǽ�Ǥ���`set line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1--12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1--7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-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label` �Τ</w:t>
      </w:r>
      <w:r>
        <w:rPr/>
        <w:t>褦�</w:t>
      </w:r>
      <w:r>
        <w:rPr/>
        <w:t>ˡ����Υ��</w:t>
      </w:r>
      <w:r>
        <w:rPr>
          <w:rtl w:val="true"/>
        </w:rPr>
        <w:t>ޥ</w:t>
      </w:r>
      <w:r>
        <w:rPr/>
        <w:t>��̾����</w:t>
      </w:r>
      <w:r>
        <w:rPr/>
        <w:t>˰�Ĥμ���̾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¾�ˡ�`set logscale xy` �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Ϥ���ʾ�μ���̾����ĥ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�����</w:t>
      </w:r>
      <w:r>
        <w:rPr/>
        <w:t>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 "z" �⥳�</w:t>
      </w:r>
      <w:r>
        <w:rPr>
          <w:rtl w:val="true"/>
        </w:rPr>
        <w:t>ޥ����</w:t>
      </w:r>
      <w:r>
        <w:rPr>
          <w:rtl w:val="true"/>
        </w:rPr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ˤ�����˲ä��ơ����̤����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>
          <w:rtl w:val="true"/>
        </w:rPr>
        <w:t>ץ</w:t>
      </w:r>
      <w:r>
        <w:rPr/>
        <w:t>����</w:t>
      </w:r>
      <w:r>
        <w:rPr/>
        <w:t>ν�����β���ʸ��϶���ʸ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�ִ�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 (terminal) �� enhanced ���</w:t>
      </w:r>
      <w:r>
        <w:rPr>
          <w:rtl w:val="true"/>
        </w:rPr>
        <w:t>ץ</w:t>
      </w:r>
      <w:r>
        <w:rPr/>
        <w:t>�����</w:t>
      </w:r>
      <w:r>
        <w:rPr/>
        <w:t>Ȥ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졤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Ʊ���Ԥ�ʣ��Υ��</w:t>
      </w:r>
      <w:r>
        <w:rPr>
          <w:rtl w:val="true"/>
        </w:rPr>
        <w:t>ޥ</w:t>
      </w:r>
      <w:r>
        <w:rPr/>
        <w:t>���֤����</w:t>
      </w:r>
      <w:r>
        <w:rPr/>
        <w:t>Ȥ��ǽ�ˤ��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С�����դΥ��</w:t>
      </w:r>
      <w:r>
        <w:rPr>
          <w:rtl w:val="true"/>
        </w:rPr>
        <w:t>ޥ</w:t>
      </w:r>
      <w:r>
        <w:rPr/>
        <w:t>�</w:t>
      </w:r>
      <w:r>
        <w:rPr/>
        <w:t>ɤ��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` �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oad` ����Ȥ��˰���Ϳ������ˡ�ˤĤ��Ƥ� `call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�ϡ�Ǥ�դ����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���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Υ</w:t>
      </w:r>
      <w:r>
        <w:rPr>
          <w:rtl w:val="true"/>
        </w:rPr>
        <w:t>ݥ</w:t>
      </w:r>
      <w:r>
        <w:rPr/>
        <w:t>���</w:t>
      </w:r>
      <w:r>
        <w:rPr/>
        <w:t>Ȥ�ɽ������Τ�����ӡ�`using` �ϰ�Ԥ���ɤ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/>
        <w:t xml:space="preserve">ꤷ </w:t>
      </w:r>
      <w:r>
        <w:rPr/>
        <w:t xml:space="preserve">(`thru` �ϡ�`using` �����̤ʾ��Ǥ���)�������� `smoo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` 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</w:t>
      </w:r>
      <w:r>
        <w:rPr>
          <w:rtl w:val="true"/>
        </w:rPr>
        <w:t>ݥ</w:t>
      </w:r>
      <w:r>
        <w:rPr/>
        <w:t>���</w:t>
      </w:r>
      <w:r>
        <w:rPr/>
        <w:t>Ȥ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դ��� 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errorbars` ����)���ƥǡ����</w:t>
      </w:r>
      <w:r>
        <w:rPr>
          <w:rtl w:val="true"/>
        </w:rPr>
        <w:t>ݥ</w:t>
      </w:r>
      <w:r>
        <w:rPr/>
        <w:t>���</w:t>
      </w:r>
      <w:r>
        <w:rPr/>
        <w:t>Ȥϡ�(x,y,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low,yhigh), (x,y,xdelta), (x,y,xlow,xhigh), (x,y,xlow,x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��</w:t>
      </w:r>
      <w:r>
        <w:rPr/>
        <w:t>Ƥξ��ˤ����ơ��⤷�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�ʤ���С�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ζ��򤫥���) 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ϡ��ƹԤ���ι��</w:t>
      </w:r>
      <w:r>
        <w:rPr>
          <w:rtl w:val="true"/>
        </w:rPr>
        <w:t>ܤ</w:t>
      </w:r>
      <w:r>
        <w:rPr/>
        <w:t>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ϡ��ǡ�����ñĴ��·������ǡ��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 xml:space="preserve">Ȥ�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set samples` ����)������������ʬ�ǤĤʤ����Ȥˤ�� (�⤷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Ǥ� 1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 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˻Ȥ��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�</w:t>
      </w:r>
      <w:r>
        <w:rPr/>
        <w:t xml:space="preserve">塹���� </w:t>
      </w:r>
      <w:r>
        <w:rPr/>
        <w:t>us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���</w:t>
      </w:r>
      <w:r>
        <w:rPr/>
        <w:t>顼�</w:t>
      </w:r>
      <w:r>
        <w:rPr/>
        <w:t>С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�</w:t>
      </w:r>
      <w:r>
        <w:rPr>
          <w:rtl w:val="true"/>
        </w:rPr>
        <w:t>޲</w:t>
      </w:r>
      <w:r>
        <w:rPr/>
        <w:t>��</w:t>
      </w:r>
      <w:r>
        <w:rPr/>
        <w:t>ѿ�⡼�ɤ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�����Υǥ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���Υ����ȥ�Ϥ��� `plot` ���</w:t>
      </w:r>
      <w:r>
        <w:rPr>
          <w:rtl w:val="true"/>
        </w:rPr>
        <w:t>ޥ</w:t>
      </w:r>
      <w:r>
        <w:rPr/>
        <w:t>�</w:t>
      </w:r>
      <w:r>
        <w:rPr/>
        <w:t>ɤ˸�����</w:t>
      </w:r>
      <w:r>
        <w:rPr>
          <w:rtl w:val="true"/>
        </w:rPr>
        <w:t>ؿ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�Ǥ����ե�����̾�ξ��ϡ����</w:t>
      </w:r>
      <w:r>
        <w:rPr/>
        <w:t>ꤵ���</w:t>
      </w:r>
      <w:r>
        <w:rPr/>
        <w:t>Ǥ�դ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` ����Τ����</w:t>
      </w:r>
      <w:r>
        <w:rPr/>
        <w:t>줫�</w:t>
      </w:r>
      <w:r>
        <w:rPr/>
        <w:t>Ǥ��������Τ����Ĥ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&lt;style&gt;`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function style` �� `set data styl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 xml:space="preserve">ޤ� </w:t>
      </w:r>
      <w:r>
        <w:rPr>
          <w:rtl w:val="true"/>
        </w:rPr>
        <w:t>-- 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ize` �򻲾Ȥ��Ƥ���������������������ǥ��åȤ���� &lt;poin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 ��Ȥä����/������/������Ȥ�������С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 �� `pointsiz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��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ꡤ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졤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`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��餹�</w:t>
      </w:r>
      <w:r>
        <w:rPr/>
        <w:t>٤</w:t>
      </w:r>
      <w:r>
        <w:rPr/>
        <w:t>Ƥȡ�����˲ä��ƺǸ�˼¹Ԥ��� `plot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�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set`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�</w:t>
      </w:r>
      <w:r>
        <w:rPr/>
        <w:t>ꤵ��</w:t>
      </w:r>
      <w:r>
        <w:rPr/>
        <w:t>ʤ��ä����ˤ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󡤺</w:t>
      </w:r>
      <w:r>
        <w:rPr/>
        <w:t>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`set angles` ���Ѥ����˺�ɸ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linestyl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2`, `y2`, `x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ƴ��Ԥ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�˺�ɸ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set no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�γ���     splot ��      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</w:t>
      </w:r>
      <w:r>
        <w:rPr/>
        <w:t>splot ������    ��ľ�        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)     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����դγ��Ȥ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��򤹤�ӥåȤ������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�γ��� &amp; splot �� &amp; splot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}&amp; splot ������ &amp; ��ľ� &amp; ŷ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�γ���@splot ��@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������@��ľ�@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ʳ����Ȥ�������Ĥ���ˤϡ��̾��������̵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(�ǥե���Ȥ�) ��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 (���Ⱥ�) 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ο�ľ�̤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 (��ȱ�) ������Τ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s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���</w:t>
      </w:r>
      <w:r>
        <w:rPr/>
        <w:t>4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 �ξ��ˤ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</w:t>
      </w:r>
      <w:r>
        <w:rPr/>
        <w:t>Ȥ��� `gnuplot` �� `points`, `one`, `two` ��3 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Ф��ơ������Υ���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set no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�����Υǥ�&lt;/a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�</w:t>
      </w:r>
      <w:r>
        <w:rPr/>
        <w:t>桼�������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�����Υǥ�&lt;/a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�</w:t>
      </w:r>
      <w:r>
        <w:rPr/>
        <w:t>桼�����������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 style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 style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��Τǡ�`cp850` �� OS/2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437` �� 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����</w:t>
      </w:r>
      <w:r>
        <w:rPr/>
        <w:t>֤</w:t>
      </w:r>
      <w:r>
        <w:rPr/>
        <w:t>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y`, `x2`, `y2`���</w:t>
      </w:r>
      <w:r>
        <w:rPr>
          <w:rtl w:val="true"/>
        </w:rPr>
        <w:t>ޤ</w:t>
      </w:r>
      <w:r>
        <w:rPr/>
        <w:t>��</w:t>
      </w:r>
      <w:r>
        <w:rPr/>
        <w:t>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 xml:space="preserve">θ��Ф���ʸ�����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>ϥǥե���Ȥ� "%g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ˤ� `set noxtics` �� `set no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Ф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�ǥ���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unction style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</w:t>
      </w:r>
      <w:r>
        <w:rPr>
          <w:rtl w:val="true"/>
        </w:rPr>
        <w:t>ط</w:t>
      </w:r>
      <w:r>
        <w:rPr/>
        <w:t>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�������Υǥ�&lt;/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ʣ���ʱ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</w:t>
      </w:r>
      <w:r>
        <w:rPr/>
        <w:t>줬�񤫤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&lt;sample_length&gt; ������ͤ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>ꤹ��</w:t>
      </w:r>
      <w:r>
        <w:rPr/>
        <w:t>ʸ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�</w:t>
      </w:r>
      <w:r>
        <w:rPr/>
        <w:t>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title) 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Ǥ��������κ�ɸ�κ�ɽ�Ϥ���򤹤</w:t>
      </w:r>
      <w:r>
        <w:rPr/>
        <w:t xml:space="preserve">뤿��� </w:t>
      </w:r>
      <w:r>
        <w:rPr/>
        <w:t>4 �ĤΥ������ (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) ��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�򥰥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С��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linestyle`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'plot', 'splot', 'replot', 'set arr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'set grid'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��&gt;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&gt; �ϡ�`x`, `y`, `z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'x2', 'y2'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��&gt; �ϡ��п���������Ǥ���&lt;��&gt; �����</w:t>
      </w:r>
      <w:r>
        <w:rPr/>
        <w:t>ꤵ��</w:t>
      </w:r>
      <w:r>
        <w:rPr/>
        <w:t>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ˤʤ�</w:t>
      </w:r>
      <w:r>
        <w:rPr>
          <w:rtl w:val="true"/>
        </w:rPr>
        <w:t>ޤ</w:t>
      </w:r>
      <w:r>
        <w:rPr/>
        <w:t>����⤷��</w:t>
      </w:r>
      <w:r>
        <w:rPr/>
        <w:t>&lt;��&gt; �����</w:t>
      </w:r>
      <w:r>
        <w:rPr/>
        <w:t>ꤵ��</w:t>
      </w:r>
      <w:r>
        <w:rPr/>
        <w:t>ʤ��ä����ϡ�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nologscale` �ϡ����</w:t>
      </w:r>
      <w:r>
        <w:rPr/>
        <w:t>ꤷ�������</w:t>
      </w:r>
      <w:r>
        <w:rPr/>
        <w:t>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2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���̳� (theta) �ȶĳ� (ph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 xml:space="preserve">� </w:t>
      </w:r>
      <w:r>
        <w:rPr/>
        <w:t>(`set angles` �����</w:t>
      </w:r>
      <w:r>
        <w:rPr/>
        <w:t>ꤵ�</w:t>
      </w:r>
      <w:r>
        <w:rPr/>
        <w:t>줿</w:t>
      </w:r>
      <w:r>
        <w:rPr/>
        <w:t>ñ�̤�)��Ⱦ�� r �ϡ��⤷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 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ѿ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margin) ���̾������θ��Ф��ȼ��θ��Ф� (������Ĵ�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���</w:t>
      </w:r>
      <w:r>
        <w:rPr/>
        <w:t>줿����</w:t>
      </w:r>
      <w:r>
        <w:rPr/>
        <w:t>դΥ�����) �򸵤˼�ưŪ�˷</w:t>
      </w:r>
      <w:r>
        <w:rPr>
          <w:rtl w:val="true"/>
        </w:rPr>
        <w:t>׻�����ޤ��������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ssing` �ϡ��</w:t>
      </w:r>
      <w:r>
        <w:rPr/>
        <w:t>礱�</w:t>
      </w:r>
      <w:r>
        <w:rPr/>
        <w:t>Ƥ���ǡ����򵭽Ҥ���Τ˻Ȥ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̵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���Ф���ǥե���Ȥ�ʸ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set no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no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set no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 ���Ф��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1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�����</w:t>
      </w:r>
      <w:r>
        <w:rPr/>
        <w:t xml:space="preserve">֤� </w:t>
      </w:r>
      <w:r>
        <w:rPr/>
        <w:t>9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뤳�</w:t>
      </w:r>
      <w:r>
        <w:rPr/>
        <w:t>Ȥˤ�äƾ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ametric` ��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�δ</w:t>
      </w:r>
      <w:r>
        <w:rPr>
          <w:rtl w:val="true"/>
        </w:rPr>
        <w:t>ؿ</w:t>
      </w:r>
      <w:r>
        <w:rPr/>
        <w:t>�</w:t>
      </w:r>
      <w:r>
        <w:rPr/>
        <w:t>y�δ</w:t>
      </w:r>
      <w:r>
        <w:rPr>
          <w:rtl w:val="true"/>
        </w:rPr>
        <w:t>ؿ</w:t>
      </w:r>
      <w:r>
        <w:rPr/>
        <w:t xml:space="preserve">� </w:t>
      </w:r>
      <w:r>
        <w:rPr/>
        <w:t>(��z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, yrange (, 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 trange, u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 ��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` �ˤ�ä�ľ�</w:t>
      </w:r>
      <w:r>
        <w:rPr/>
        <w:t>ܻ��ꤹ�</w:t>
      </w:r>
      <w:r>
        <w:rPr/>
        <w:t>뤳�</w:t>
      </w:r>
      <w:r>
        <w:rPr/>
        <w:t>Ȥ⡤`plot` �� `splot` �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 xml:space="preserve">ѿ�Υǥե���Ȥ��Ѱ�� [-5: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ä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Υǥե�����ͤ��ä�ͭ�դ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function style` �� `set data 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)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����</w:t>
      </w:r>
      <w:r>
        <w:rPr>
          <w:rtl w:val="true"/>
        </w:rPr>
        <w:t>ޤ</w:t>
      </w:r>
      <w:r>
        <w:rPr/>
        <w:t>���</w:t>
      </w:r>
      <w:r>
        <w:rPr/>
        <w:t>`boxes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� `steps` ��������� 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 xml:space="preserve">줿��硢��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(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(column) �Ȥ������դϡ��ǡ����ե����������ȡ�`using`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β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7 ��Υǡ������Ф��Ƥ� `xyerrorbars` �� `boxxyerrorbars`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¾����</w:t>
      </w:r>
      <w:r>
        <w:rPr/>
        <w:t xml:space="preserve">襹�������������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</w:t>
      </w:r>
      <w:r>
        <w:rPr/>
        <w:t>Ƥ� `plo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� x ���</w:t>
      </w:r>
      <w:r>
        <w:rPr/>
        <w:t>濴�</w:t>
      </w:r>
      <w:r>
        <w:rPr/>
        <w:t>Ȥ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ϳ����ͤȽ��ͤ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ˡ�Ĺ���ΤƤä</w:t>
      </w:r>
      <w:r>
        <w:rPr>
          <w:rtl w:val="true"/>
        </w:rPr>
        <w:t>ڤ</w:t>
      </w:r>
      <w:r>
        <w:rPr/>
        <w:t>󤫤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gnuplot-3.7 �Ǥϼº</w:t>
      </w:r>
      <w:r>
        <w:rPr>
          <w:rtl w:val="true"/>
        </w:rPr>
        <w:t>ݤ</w:t>
      </w:r>
      <w:r>
        <w:rPr/>
        <w:t>ˤϡ������ͤ���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Ƚ��ͤ���ǰ��ͤ</w:t>
      </w:r>
      <w:r>
        <w:rPr>
          <w:rtl w:val="true"/>
        </w:rPr>
        <w:t>ޤ</w:t>
      </w:r>
      <w:r>
        <w:rPr/>
        <w:t>ǤΤ</w:t>
      </w:r>
      <w:r>
        <w:rPr/>
        <w:t>褦</w:t>
      </w:r>
      <w:r>
        <w:rPr/>
        <w:t>)��Ĺ������� `set bar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ǰ��ͤȺǹ��ͤ���</w:t>
      </w:r>
      <w:r>
        <w:rPr/>
        <w:t>촹��</w:t>
      </w:r>
      <w:r>
        <w:rPr/>
        <w:t>äƤ��Ѥ��</w:t>
      </w:r>
      <w:r>
        <w:rPr>
          <w:rtl w:val="true"/>
        </w:rPr>
        <w:t>ޤ</w:t>
      </w:r>
      <w:r>
        <w:rPr/>
        <w:t>��󤷡������ͤ</w:t>
      </w:r>
      <w:r>
        <w:rPr/>
        <w:t>Ƚ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: gnuplot-3.7 �Ǥϼº</w:t>
      </w:r>
      <w:r>
        <w:rPr>
          <w:rtl w:val="true"/>
        </w:rPr>
        <w:t>ݤ</w:t>
      </w:r>
      <w:r>
        <w:rPr/>
        <w:t>ˤϳ����ͤ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Ĺ������ 3 �</w:t>
      </w:r>
      <w:r>
        <w:rPr>
          <w:rtl w:val="true"/>
        </w:rPr>
        <w:t>ܤ</w:t>
      </w:r>
      <w:r>
        <w:rPr/>
        <w:t>�����</w:t>
      </w:r>
      <w:r>
        <w:rPr/>
        <w:t>ɤ�Ĥ</w:t>
      </w:r>
      <w:r>
        <w:rPr/>
        <w:t>֤����</w:t>
      </w:r>
      <w:r>
        <w:rPr/>
        <w:t>褦</w:t>
      </w:r>
      <w:r>
        <w:rPr/>
        <w:t xml:space="preserve">)��`set bar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` �� `candlestick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Ϻ���Ū�ʤ�ΤǤ�: ����ϴ���ˤ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¾�ˤ��ɤ��ʤ���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󡣼�����</w:t>
      </w:r>
      <w:r>
        <w:rPr/>
        <w:t>Ǥ�ǻ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do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set no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no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EE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, 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ylabel �����˾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򤱤�ˤϡ�\\ ��Ȥäƥ</w:t>
      </w:r>
      <w:r>
        <w:rPr/>
        <w:t>桼�������</w:t>
      </w:r>
      <w:r>
        <w:rPr/>
        <w:t>Ԥ��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ʸ������</w:t>
      </w:r>
      <w:r>
        <w:rPr/>
        <w:t>ꤿ���</w:t>
      </w:r>
      <w:r>
        <w:rPr/>
        <w:t>ʤ</w:t>
      </w:r>
      <w:r>
        <w:rPr/>
        <w:t>顢��</w:t>
      </w:r>
      <w:r>
        <w:rPr/>
        <w:t>Ƥ�ʸ��δ</w:t>
      </w:r>
      <w:r>
        <w:rPr/>
        <w:t xml:space="preserve">֤� </w:t>
      </w:r>
      <w:r>
        <w:rPr/>
        <w:t>\\ 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��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set no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 �ˤ�Ʊ���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rrange`, `trange`, `u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no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</w:t>
      </w:r>
      <w:r>
        <w:rPr/>
        <w:t>`mirr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ȿ��¦�ζ�����Ʊ�����</w:t>
      </w:r>
      <w:r>
        <w:rPr/>
        <w:t>֤</w:t>
      </w:r>
      <w:r>
        <w:rPr/>
        <w:t>ˡ����Ф��Τʤ���������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x �� y �����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�ǡ�x2, y2 ���� `border nomirror norota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z ���ˤϡ�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nomirror` �Ǥ���z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 xml:space="preserve">¿ʬ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` �Ǥ��Τ���ζ�</w:t>
      </w:r>
      <w:r>
        <w:rPr/>
        <w:t>֤򤢤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�ϥǥե���Ȥζ�������������Ǥʤ���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set no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�� `set xzeroaxis l; set yzeroaxis l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�� `set noxzeroaxis; set no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Υ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ʤ�С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 xml:space="preserve">ι�Ƭ�� ! ��ʸ�� (VMS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) ��Ĥ��</w:t>
      </w:r>
      <w:r>
        <w:rPr/>
        <w:t>뤳�</w:t>
      </w:r>
      <w:r>
        <w:rPr/>
        <w:t>Ȥˤ�äƤ�¸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VMS, AmigaOS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Υ��</w:t>
      </w:r>
      <w:r>
        <w:rPr>
          <w:rtl w:val="true"/>
        </w:rPr>
        <w:t>ץ</w:t>
      </w:r>
      <w:r>
        <w:rPr/>
        <w:t>����</w:t>
      </w:r>
      <w:r>
        <w:rPr/>
        <w:t>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s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Ĥ��ͤ�Ϳ������С�`gnuplot` 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 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�Х��ʥ�ե�����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 xml:space="preserve">ѿ�ɽ������Ƥ⹽��ʤ����Ȥ���դ��Ʋ�������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s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X11 ���Ф��</w:t>
      </w:r>
      <w:r>
        <w:rPr/>
        <w:t>륤�󥿡��</w:t>
      </w:r>
      <w:r>
        <w:rPr/>
        <w:t>ե������ϡ��̾�� Tcl/T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3 �Ĥ� Tcl/Tk �</w:t>
      </w:r>
      <w:r>
        <w:rPr>
          <w:rtl w:val="true"/>
        </w:rPr>
        <w:t>ץ</w:t>
      </w:r>
      <w:r>
        <w:rPr/>
        <w:t>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ߡ</w:t>
      </w:r>
      <w:r>
        <w:rPr/>
        <w:t>���</w:t>
      </w:r>
      <w:r>
        <w:rPr/>
        <w:t>𤵤줿�</w:t>
      </w:r>
      <w:r>
        <w:rPr/>
        <w:t>Х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@dartmouth.edu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missing 'NaNq'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�</w:t>
      </w:r>
      <w:r>
        <w:rPr/>
        <w:t>ΥХ��κǿ��Υ</w:t>
      </w:r>
      <w:r>
        <w:rPr/>
        <w:t>ꥹ�</w:t>
      </w:r>
      <w:r>
        <w:rPr/>
        <w:t>Ȥϰʲ��� WWW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ä��� bug-gnuplot@dartmouth.edu ����</w:t>
      </w:r>
      <w:r>
        <w:rPr/>
        <w:t>𤷤</w:t>
      </w:r>
      <w:r>
        <w:rPr/>
        <w:t>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