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 RCS $Id: gnuplot.doc,v 1.648 2011/01/26 06:09:19 sfeam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opyright (C) 1986 - 1993, 1998, 1999, 2000, 2001, 2004   Thomas Williams, Colin Kelley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An Interactive Plotting Program 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Thomas Williams &amp; Colin Kelley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 Version 4.4 organized by Ethan A Merritt and others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Major contributors (alphabetic order):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ul&gt;&lt;h3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Hans-Bernhard Broe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n Camp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bert Cunningha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Denholm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oger Fear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ucas 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Lars 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homas Koeni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David Kotz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d Kubaitis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Russell La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Leh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ander 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Ethan A Merrit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Petr Mikul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Carsten S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Tom Tkacik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s Van der Wo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Alex Woo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ames R. Van Zandt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li&gt;  Johannes Zell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3&gt;&lt;/ul&gt;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2&gt;  Copyright (C) 1986 - 1993, 1998 - 2004   Thomas Williams, Colin Kelley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comments: gnuplot-info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  Mailing list for bug reports: gnuplot-bugs@lists.sourceforge.net 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/h2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This manual was originally prepared by Dick Crawford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3&gt; Last revised: March 2009&lt;/h3&gt;&lt;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86 - 1993, 1998, 2004, 2007  Thomas Williams, Colin Kel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use, cop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for any purpose with or without fee is hereby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that the above copyright notice appear in all cop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both that copyright notice and this permission notic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pport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modify the software is granted, but not the 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complete modified source code.  Modifications 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istributed as patches to the released version. 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binaries produced by compiling modified sources is gr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istribute the corresponding source modificatio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version in the form of a patch file along with the bina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add special version identification to distinguish you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the base release version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provide your name and address as the primary contac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of your modified ver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etain our contact information in regard to use of the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ssion to distribute the released version of the source cod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orresponding source modifications in the form of a patch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with same provisions 2 through 4 for binary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 is provided "as is" without express or impli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extent permitted by applicable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iginal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mas Williams,  Colin Kel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2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ussell Lang, Dave Kotz, John Campb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3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rshon Elber and many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4.0 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 list of contributors at head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s a portable command-line driven graphing utility for Linux,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 Windows, OSX, VMS, and many other platforms. The source code is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freely distributed (i.e., you don't have to pay for it). It was orig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to allow scientists and students to visualize mathemat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interactively, but has grown to support many non-interactiv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web scripting. It is also used as a plotting engine by third-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 like Octave. Gnuplot has been supported and unde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velopment since 19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types of plots in either 2D and 3D. It can draw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points, boxes, contours, vector fields, surfaces, and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text. It also supports various specialized plot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many different types of output: interactive screen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ith mouse and hotkey input), direct output to pen plotters o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s, and output to many file formats (eps, fig, jpeg, LaTeX, meta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m, pdf, png, postscript, svg, ...). Gnuplot is easily extensib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output modes. Recent additions include interactive terminal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quaterm (OSX), wxWidgets (multiple platforms), and Q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anguage of `gnuplot` is case sensitive, i.e.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names written in lowercase are not the same as those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s. All command names may be abbreviated as long as the abbrevi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mbiguous. Any number of commands may appear on a lin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(;). Strings may be set off by either single or doubl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ere are some subtle differences.  See `syntax` and `quo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di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`gnuplot` commands have multiple options. Version 4 is less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order of these options than earlier versions, but some order-depe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ains. If you see error messages about unrecognized options, please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using the exact order listed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may extend over several input lines by ending each line but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backslash (\).  The backslash must be the _last_ character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The effect is as if the backslash and newline were not ther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no white space is implied, nor is a comment terminat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ing out a continued line comments out the enti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comments`).  But note that if an error occurs somewhere on a multi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the parser may not be able to locate precisely where the err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that case will not necessarily point to the correc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document, curly braces ({}) denote optional arguments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(|) separates mutually exclusive choices.  `Gnuplot` keywords or `help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pics are indicated by backquotes or `boldface` (where available). 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 (&lt;&gt;) are used to mark replaceable tokens.  In many cases, a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the token will be taken for optional arguments if the tok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ed, but these cases are not always denoted with braces around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uilt-in help on any topic, type `help` followed by the name of the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help ?` to get a menu of available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 `gnuplot` user should begin by reading about `plotting` (if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session, type `help plotting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imple.dem demo, also available together with other demos on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/demo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an be started from a command line or from an icon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ktop environment. Running it from command line can take the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file1, file2, etc. are input file as in the `load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X11-based systems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{X11OPTIONS} {OPTIONS} file1 file2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X11 documentation or rather `x11`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nterpreted by gnuplot may come anywhere on the line. 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in the order specified, as are commands supplied by the -e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  file1.in   -e "reset"   file2.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is used to force reading from stdin.  `Gnuplot`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last file is processed.  If no load files are named, `Gnuplot`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input from stdin.  See help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specific to gnuplot can be list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mmand line option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t 'h' for help about `hotkeys` and `mousing` features in interactiv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(`pm`, `windows`, `wxt`, `x11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ion `seeking-assistance` will help you to find further information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AQ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-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eking-ass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eking-assistanc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nonical gnuplot web page 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www.gnuplot.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seeking help, please check file FAQ.pdf or the above websi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faq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AQ (Frequently Asked Questions)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help as a gnuplot user, please use the news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.graphics.apps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prefer that you read the messages through the newsgroup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cribing to the mailing list which is also available and carrie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messages. Instructions for subscribing to gnuplot mailing list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via the gnuplot development website on SourceFo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sourceforge.net/projects/gnuplo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ddress for mailing to list members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info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 reports and code contributions should be uploaded to the track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sourceforge.net/projects/gnuplot/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check previous bug reports if the bug you want to repor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fixed in a newer 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 of those interested in development version of gnuplo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nuplot-beta@lists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osting a question, please include full details of th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, the machine, and operating system you are using.  A _small_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ing the problem may be useful.  Function plots are prefe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plots.  If email-ing to gnuplot-info, please state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subscribed to the list, so that users who use news will know to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ply to you.  There is a form for such postings on the webs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New features introduced in version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5 offers many new features introduced since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icial version 4.4. This section lists major additions and gives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changes and minor new features. For a more exhaustive list,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 of 'set size' for this purpose was deprecated in version 4.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version 4.4 almost all terminals now behav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"canvas"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exception to this convention is the PostScript driver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continues to act as it has in earlier versions. Be warn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version of gnuplot may change the default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drive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5,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ng size 600,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figure.p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commands will produce an output file "figure.png" that is 600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e and 400 pixels tall. The plot will fill the lower left quarte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This is consistent with the way multiplot mode has always work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t is a change in the way the png driver worked for single plo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plo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can now be used to define fixed circles, ellip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 as well as rectangles. There are two corresponding new plot sty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plot with circles` and `plot with ellipses`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ircle`, `ellipse`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or revised termina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new drivers based on the cairo and pango libraries ar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ngcairo` and `pdfcairo`.  These are alternatives to the older libgd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g driver and the older PDFLib-based pdf driver.  The figures in the 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is manual were prepared using the pdfcairo 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vas` terminal driver produces javascript output that draws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ML canvas element of a web page.  It can produce either a complet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a single plot, or a script that can be embedded as par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generated HTML document that perhaps contains multipl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bedded plots support browser-side mousing, including zoom/unz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ua` terminal driver creates an data intended to be further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script in the lua programming language.  At this point only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ua script, gnuplot-tikz.lua, is available.  It produces a TeX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table for use with the latex TikZ package.  Other lua script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to process the gnuplot output for use with other TeX pack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other non-TeX 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tikz` is shorthand for `set term lua tikz`.  As decribed abov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generic lua terminal and an external lua script to produce a 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New smooth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smoothing algorithms have been added for both 2- and 3-dimension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mooth kdensity` and `smooth cumul` can be used with `plot` to dra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histograms and cumulative distribution functions, resp.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plot` several new smoothing kernels have been added to `dgrid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mooth` `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wards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version 4.0 deprecated certain syntax used in earlier version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d to recognize it.  This is now under the control of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and can be disabl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/configure --disable-backwards-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: Deprecated syntax items may be disabled permanently in som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ajor difference is the introduction of keywords to disambiguat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, particularly commands containing string variables. A notable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s the use of bare numbers to specify offsets, line and point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v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Old" 0,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2 4               # horizontal line at y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N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TITLE offset char 0, char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1 linetype 2 pointtyp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atch/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tch/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may be executed in either batch or interactive modes, and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even be mixed together on man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ommand-line arguments are assumed to be either program options (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-) or names of files containing `gnuplot` commands.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e "command" may be used to force execution of a gnuplot command.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command string will be executed in the order specified.  Th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"-" is indicates that commands are to be read from std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Gnuplot` exits after the last file is processed.  If no load files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trings are specified, `gnuplot` accepts interactive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d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he `exit` and `quit` commands terminate the current comman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the next one, until all have been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 batch session using two command files "input1" and "input2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input1 inpu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aunch an interactive session after an initialization file "header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ed by another command file "trailer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header - tra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`gnuplot` commands directly in the command line, using the "-pers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so that the plot remains on the screen after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persist -e "set title 'Sine curve'; plot sin(x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user-defined variables a and s prior to executing commands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nuplot -e "a=2; s='file.png'" input.g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-line-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editing and command history are supported using eith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gnu readline library, an external BSD libedit library, 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equivalent.  This choice is a configuration option at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ing commands of the built-in version are given below. The g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line and BSD libedit libraries have thei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Line-editing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B    moves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F    moves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A    moves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E    moves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H    and DEL 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D    deletes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K    deletes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L,^R redraws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U    deletes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W    deletes from the current word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History`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P    moves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N    moves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Command-line Editing Command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haracter &amp; Func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Line Editing}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B~ &amp; move back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F~ &amp; move forward a single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A~ &amp; move to the beginning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E~ &amp; move to the end of the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H, DEL~ &amp; delete the previous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D~ &amp; delete the current character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K~ &amp; delete from current position to the end of lin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L, ^R~ &amp; redraw line in case it gets trashed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U~ &amp; delete the entire lin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W~ &amp; delete from the current word to the end of line.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amp; \multicolumn{1}{|c|}{History} \\ \cline{2-2}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P~ &amp; move back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N~ &amp; move forward through history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haracter@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Lin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^B@move back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F@move forward a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A@move to the beginning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E@mov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H, DEL@delete the previous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D@delete the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K@delete from current position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L, ^R@redraw line in case it gets tras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U@delet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W@delete from the current word to the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@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%^P@move back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%^N@move forward through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are supported as follows: a `#` may appear in most places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gnuplot` will ignore the rest of the line.  It will not have thi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 quotes, inside numbers (including complex numbers), insid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s, etc.  In short, it works anywhere it makes sen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datafile commentschars` for specifying comment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Note that if a comment line ends in '\' then the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treated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arrow`, `set key`, `set label` and `set object`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something at an arbitrary position on the graph.  This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&lt;system&gt;} &lt;x&gt;, {&lt;system&gt;} &lt;y&gt; {,{&lt;system&gt;} &lt;z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system&gt; can either be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 places the x, y, or z coordinate in the system defined by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axes; `second` places it in the system defined by the second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op and right); `graph` specifies the area within the axes---0,0 is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and 1,1 is top right (for splot, 0,0,0 is bottom left of plotting are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negative z to get to the base---see `set xyplane`); `scree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screen area (the entire area---not just the portion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), with 0,0 at bottom left and 1,1 at top right; and `charact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position in character widths and heights from the bottom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rea (screen 0,0), `character` coordinates depend on the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ordinate system for x is not specified, `first` is used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r y is not specified, the one used for x is ado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cases, the given coordinate is not an absolute position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value (e.g., the second position in `set arrow` ... `rto`)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st cases, the given value serves as difference to the firs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coordinate resides in a logarithmic axis the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facto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100,5 rto 10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an arrow from position 100,5 to position 1000,7 since the x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 while the y axis is 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  `Gnuplot` will also accept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which will be interpreted as seconds from 1 January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may contain string data consisting of either an arbitrary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rintable characters containing no whitespace or an arbitrary st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, possibly including whitespace, delimited by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ample line from a datafile is interpreted to contain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with a text field in column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000 2.000 "Third column is all of this text" 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fields can be positioned within a 2-D or 3-D plot using th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2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umn of text data can also be used to label the ticmarks along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ot axes. The example below plots a line through a series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(X,Y) coordinates taken from columns 3 and 4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rather than generating regularly spaced tics along the x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ed numerically, gnuplot will position a tic mark along the x ax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 of each point and label the tic mark with text taken from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f the input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3:4:xticlabels(1)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ing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or data plotted from that column. The example given below will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entry in column 2 to generate a title in the key box, while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of columns 2 and 4 to draw the require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datafile' using 1:(f($2)/$4) with lines title columnhead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labels`, `using xticlabels`, `plot title`, `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hanced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 types support an enhanced text mode in which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information is embedded in the text string.  For example, "x^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x-squared as we are used to seeing it, with a superscript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ode is normally selected when you set the terminal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 png enhanced", but may also be toggled afterwar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termoption enhanced", or by marking individual strings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t label 'x_2' noenhanc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     Examples 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^           a^x             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_           a_x             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          @x or a@^b_{cd} 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amp;           &amp;{space}        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           ~a{.8-}         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4}{|c|}{Enhanced Text Control Codes}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ntrol &amp; Example &amp; Resul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x~ &amp; $a^x$ &amp; super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_~ &amp; \verb~a_x~ &amp; $a_x$ &amp; subscrip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@~ &amp; \verb~a@^b_{cd}~ &amp; $a^b_{cd}$ &amp;phantom box (occupies no width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d&amp;{space}b~ &amp; d\verb*+     +b &amp; inserts space of specified length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|~| &amp; \verb|~a{.8-}| &amp; $\tilde{a}$ &amp; overprints '-' on 'a', raised by .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 ~ &amp; \verb~ ~ &amp; ~ ~ &amp; times the current fontsize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", /* ugly - doc2ms uses @ for column separator, but here w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", /* need @ in table, so end and restart the table !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$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ntrol$Examples$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^$a^x$super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\&amp;_$a\&amp;_x$sub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@ $ @x or a\&amp;@^b\&amp;_{cd}$phantom box (occupies no wid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&amp; $ &amp;{space}$inserts space of specifie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 ~ $ ~a{.8-}$overprints '-' on 'a', raised by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$   $times the current fo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es can be used to place multiple-character text where a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xpected (e.g., 2^{10}).  To change the font and/or size, use the full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/[fontname][=fontsize | *fontscale] text}.  Thus {/Symbol=20 G} is a 20 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AMMA and {/*0.75 K} is a K at three-quarters of whatever fontsize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 (The '/' character MUST be the first character after the '{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antom box is useful for a@^b_c to align superscripts and sub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does not work well for overwriting an accent on a letter.  For the la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much better to use an encoding  (e.g. iso_8859_1 or utf8)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arge variety of letters with accents or other diacritical mark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encoding`. Since the box is non-spacing, it is sensible to put the sho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ubscript or superscript in the box (that is, after the @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equal in length to a string can be inserted using the '&amp;'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&amp;{def}ghi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abc   ghi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~' character causes the next character or bracketed tex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printed by the following character or bracketed text.  The seco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horizontally centered on the first.  Thus '~a/' will result in an '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slash through it.  You can also shift the second text vertical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second text with a number, which will define the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ontsize by which the text will be raised or lowered.  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and text must be enclosed in brackets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is necessary.  If the overprinted text begins with a number,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between the vertical offset and the text ('~{abc}{.5 000}')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pace is needed ('~{abc}{.5---}').  You can change the font fo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trings ('~a{.5 /*.2 o}'---an 'a' with a one-fifth-size 'o' on top---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e between the number and the slash is necessary), but you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t after the beginning of the string.  Neither can you us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syntax within either string.  You can, of course, 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by escaping them (see below), such as '~a{\^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ccess special symbols numerically by specifying \character-cod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al), e.g., {/Symbol \245} is the symbol for infinity. This does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ultibyte encodings like UTF-8, however.  In a UTF-8 environ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able to enter multibyte sequences implicitly by typing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ng the character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escape control characters using \, e.g.,  \\, \{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be aware that strings in double-quotes are parsed differently tha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single-quotes.  The major difference is that backslashes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doubled when in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(these are hard to describe in words---try them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'Time (10^6 {/Symbol m}s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'{/Symbol=18 \\362@_{/=9.6 0}^{/=12 x}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/Helvetica e^{-{/Symbol m}^2/2} d}{/Symbol m}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s_guide.ps" in the /docs/psdoc subdirectory of the gnuplo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contains more examples of the enhanced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of shell environment variables are understood by `gnuplot`.  N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are required, but may b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TERM is defined, it is used as the name of the terminal ty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 This overrides any terminal type sensed by `gnuplot` on start-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tself overridden by the .gnuplot (or equivalent) start-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tart-up`) and, of course, by later explicit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HELP may be defined to be the pathname of the HELP file (gnuplot.gi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, the logical name GNUPLOT$HELP should be defined a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 for `gnuplot`.  The `gnuplot` help can be put inside any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library, allowing access to help from both within and outside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HOME is used as the name of a directory to search for a 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f none is found in the current directory.  On MS-DOS, Windows and OS/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is used.  On Windows, the NT-specific variable USERPROFILE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d. VMS, SYS$LOGIN: is used. Type `help start-u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PAGER is used as an output filter for help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Unix, SHELL is used for the `shell` command.  On MS-DOS and OS/2, COM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for the `she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SCRIPT may be used to specify a `gnuplot` command to be execut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is interrupted---see `fit`.  FIT_LOG specifies the default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file maintained by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 may be used to define additional search directories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mmand files. The variable may contain a single directory n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directories separated by a platform-specific path sepa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g. ':' on Unix, or ';' on DOS/Windows/OS/2 platforms.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GNUPLOT_LIB are appended to the `loadpath` variable, but no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nuplot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  Furthermore, a default font for these driver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via the environmental variable GNUPLOT_DEFAULT_GD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tscript terminal uses its own font search path. It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FONTPATH. The format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LIB. The contents of GNUPLOT_FONTPATH are appended to the `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but not saved with the `save` and `save se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_PS_DIR is used by the postscript driver to search for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logue files. Depending on the build process, gnuplot contain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-in copy of those files or a default hardcoded path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have the postscript terminal use custom prologue file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es. See `postscript prolog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any mathematical expression accepted by C, FORTRAN, Pasc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is valid.  The precedence of these operators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of the C programming language.  White space (spaces and ta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 inside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constants are expressed as {&lt;real&gt;,&lt;imag&gt;}, where &lt;real&gt; and &lt;im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numerical constants.  For example, {3,2} represents 3 + 2i; {0,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'i' itself.  The curly braces are explicitly requi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gnuplot uses both "real" and "integer" arithmetic, like FORTR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.  Integers are entered as "1", "-10", etc; reals as "1.0", "-10.0", "1e1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5e-1, etc.  The most important difference between the two form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vision: division of integers truncates: 5/2 = 2; division of real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: 5.0/2.0 = 2.5.  In mixed expressions, integers are "promoted" to re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evaluation: 5/2e0 = 2.5.  The result of division of a negativ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positive one may vary among compilers.  Try a test like "print -5/2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if your system chooses -2 or -3 as the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ger expression "1/0" may be used to generate an "undefined" fl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uses a point to ignored; the `ternary` operator give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l and imaginary parts of complex expressions are always real,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in which they are entered: in {3,2} the "3" and "2" are real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also perform simple operations on strings and string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expression ("A" . "B" eq "AB") evaluates as true, illust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concatenation operator and the string equality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which contains a numerical value is promoted to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 or real value if used in a numerical expression. Thus ("3" + "4" =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(6.78 == "6.78") both evaluate to true.  An integer, but not a re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is promoted to a string if used in string concat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case is the use of integers to construct file names or other strin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("file" . 4 eq "file4"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using a postfixed range descriptor [beg:end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"ABCDEF"[3:4] == "CD"   and   "ABCDEF"[4:*] == 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"string"[beg:end] is exactly equivalent to calling the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-valued function substr("string",beg,end), except that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 either beg or end from the function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s in `gnuplot` are the same as the corresponding func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 math library, except that all function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ose functions that accept or return angles that may be given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radians (sin(x), cos(x), tan(x),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 and arg(z)), the unit may be selected by `set angles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to radi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Math library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any  &amp;  absolute value of $x$, $|x|$; same typ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abs(x) &amp; complex &amp;  length of $x$, $\sqrt{{\mbox{real}(x)^{2} +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box{imag}(x)^{2}}}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any@absolute value of $x$, $|x|$; sam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%abs(x)@complex@length of $x$, $sqrt{roman real (x) sup 2 + roman imag (x) sup 2}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s(x)` function returns the absolute value of its argume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ed value is of the same type a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x arguments, abs(x) is defined as the length of x in the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ne [i.e.,  sqrt(real(x)**2 + imag(x)**2) ]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(x) &amp; any  &amp; $\cos^{-1} x$ (inverse cosine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(x)@any@$cos sup -1 x$ (inverse cos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(x)` function returns the arc cosine (inverse cosine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cos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cosh(x) &amp; any  &amp; $\cosh^{-1} x$ (inverse hyperbolic cosine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cosh(x)@any@$cosh sup -1 x$ (inverse hyperbolic cosine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osh(x)` function returns the inverse hyperbolic cosine of it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i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airy(x) &amp; any  &amp; Airy function Ai(x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iry(x)@any@Airy function Ai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airy(x)` function returns the value of the Airy function Ai(x)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The function Ai(x) is that solution of the equation y'' - x y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everywhere finite. If the argument is complex, its imaginar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rg(x) &amp; complex &amp; the phas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rg(x)@complex@the phas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rg(x)` function returns the phase of a complex number in radia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(x) &amp; any  &amp; $\sin^{-1} x$ (inverse si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(x)@any@$sin sup -1 x$ (inverse 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(x)` function returns the arc sin (inverse sin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sin` returns its argument in radians or degrees, as select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sinh(x) &amp; any  &amp; $\sinh^{-1} x$ (inverse hyperbolic sin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sinh(x)@any@$sinh sup -1 x$ (inverse hyperbolic sin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sinh(x)` function returns the inverse hyperbolic sin of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(x) &amp; any  &amp; $\tan^{-1} x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(x)@any@$tan sup -1 x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(x)` function returns the arc tangent (inverse tangent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`atan` returns its argument in radians or degrees, as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2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2(y,x) &amp; int or real &amp; $\tan^{-1} (y/x)$ (inverse tangen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2(y,x)@int or real@$tan sup -1 (y/x)$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2(y,x)` function returns the arc tangent (inverse tangent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the real parts of its arguments.  `atan2` returns its argum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ans or degrees, as selected by `set angles`, in the correct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a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atanh(x) &amp; any  &amp; $\tanh^{-1} x$ (inverse hyperbolic tangent)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atanh(x)@any@$tanh sup -1 x$ (inverse hyperbolic tangent)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anh(x)` function returns the inverse hyperbolic tangen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K(k) &amp; real k $\in$ (-1:1) &amp; $K(k)$ complete elliptic integral of the first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K(k)@real k in (-1:1)@$K k$ complete elliptic integral of the first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E(k) &amp; real k $\in$ [-1:1] &amp; $E(k)$ complete elliptic integral of the secon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E(k)@real k in [-1:1]@ $E k$ complete elliptic integral of the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lipticPi(n,k) &amp; real n$&lt;$1, real k $\in$ (-1:1) &amp; $\Pi(n,k)$ complete elliptic integral of the third ki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llipticPi(n,k)@ real n&lt;1, real k in (-1:1)@ $Pi n,k$ complete elliptic integral of the third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lliptic integr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0(x) &amp; int or real &amp;  $j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0(x)@int or real@$j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0(x)` function returns the j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j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j1(x) &amp; int or real &amp; $j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j1(x)@int or real@$j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j1(x)` function returns the j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j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0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0(x) &amp; int or real &amp; $y_{0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0(x)@int or real@$y sub 0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0(x)` function returns the y0th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0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sy1</w:t>
      </w:r>
    </w:p>
    <w:p>
      <w:pPr>
        <w:pStyle w:val="PreformattedText"/>
        <w:bidi w:val="0"/>
        <w:spacing w:before="0" w:after="0"/>
        <w:jc w:val="left"/>
        <w:rPr/>
      </w:pPr>
      <w:r>
        <w:rPr/>
        <w:t>#besy1(x) &amp; int or real &amp; $y_{1}$ Bessel function of $x$,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besy1(x)@int or real@$y sub 1$ Bessel function of $x$,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sy1(x)` function returns the y1st Bessel function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esy1` 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eil</w:t>
      </w:r>
    </w:p>
    <w:p>
      <w:pPr>
        <w:pStyle w:val="PreformattedText"/>
        <w:bidi w:val="0"/>
        <w:spacing w:before="0" w:after="0"/>
        <w:jc w:val="left"/>
        <w:rPr/>
      </w:pPr>
      <w:r>
        <w:rPr/>
        <w:t>#ceil(x) &amp; any &amp; $\lceil x \rceil$, smallest integer not less than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>#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il(x)@any@$left ceiling x right ceiling$, smallest integer not less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eil(x)` function returns the smallest integer that is not less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ceil` returns the smallest integer not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(x) &amp; any &amp; $\cos x$, co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(x)@radians@$cos~x$, co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(x)` function returns the cosine of its argument.  `cos` accep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sh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sh(x) &amp; any &amp; $\cosh x$, hyperbolic co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sh(x)@any@$cosh~x$, hyperbolic co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sh(x)` function returns the hyperbolic cosine of its argument.  `co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(x) &amp; any &amp; $\mbox{erf}(\mbox{real}(x))$, 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(x)@any@$erf ( roman real (x))$,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(x)` function returns the error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c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fc</w:t>
      </w:r>
    </w:p>
    <w:p>
      <w:pPr>
        <w:pStyle w:val="PreformattedText"/>
        <w:bidi w:val="0"/>
        <w:spacing w:before="0" w:after="0"/>
        <w:jc w:val="left"/>
        <w:rPr/>
      </w:pPr>
      <w:r>
        <w:rPr/>
        <w:t>#erfc(x) &amp; any &amp; $\mbox{erfc}(\mbox{real}(x))$,  1.0 - error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rfc(x)@any@$erfc ( roman real (x))$, 1.0 - error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fc(x)` function returns 1.0 - the error function of the real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.  If the argument is a complex value, the imaginary compon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.  See `erf`, `inverf`, and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(x) &amp; any &amp; $e^{x}$,  exponential function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(x)@any@$e sup x$, exponenti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(x)` function returns the exponential function of its argument (`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ised to the power of its argument).  On some implementations (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ns), exp(-x) returns undefined for very large x.  A user-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safe(x) = x&lt;-100 ? 0 : exp(x) might prove useful in these 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pint(n,x) &amp; int $n\ge0$, real $x\ge0$ &amp; $E_n(x)=\int_1^\infty t^{-n} e^{-xt}\,dt$,  exponential integral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pint(n,x)@any@$E sub n (x)$, exponential integral function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pint(n,x)` function returns the exponential integral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its argument: integral from 1 to infinity of t^(-n) e^(-tx) d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must be a nonnegative integer, x&gt;=0, and either x&gt;0 or n&gt;1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floor(x) &amp; any &amp; $\lfloor x \rfloor$,  largest integer not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han $x$ (real par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floor(x)@any@$left floor x right floor$, largest integer not greater than $x$ (real pa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loor(x)` function returns the largest integer not greater tha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complex numbers, `floor` returns the largest integ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ater than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gamma(x) &amp; any &amp; $\mbox{gamma}(\mbox{real}(x))$,  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amma(x)@any@$GAMMA ( roman real (x))$, 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gamma(x)` function returns the gamma function of the real part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For integer n, gamma(n+1) = n!.  If the argument is a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beta(p,q,x) &amp; any &amp; $\mbox{ibeta}(\mbox{real}(p,q,x))$,  ibeta function of real($p$,$q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beta(p,q,x)@any@$ibeta ( roman real (p,q,x))$, ibeta function of real ($p$,$q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beta(p,q,x)` function returns the incomplete beta function of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its arguments. p, q &gt; 0 and x in [0:1].  If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, the imaginary components are ignored.  The function is approxim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thod of continued fractions (Abramowitz and Stegun, 19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approximation is only accurate in the region x &lt; (p-1)/(p+q-2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erf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erf(x) &amp; any &amp;  inverse error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erf(x)@any@inverse error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erf(x)` function returns the inverse error function of the real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ts argument.   See `erf` and `inv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i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igamma(a,x) &amp; any &amp; $\mbox{igamma}(\mbox{real}(a,x))$,  igamma function of real($a$,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gamma(a,x)@any@$igamma ( roman real (a,x))$, igamma function of real ($a$,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gamma(a,x)` function returns the normalized incomple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s of its arguments, where a &gt; 0 and x &gt;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notation is P(a,x), e.g. Abramowitz and Stegun (6.5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limiting value of 1 as x approaches infinity.  I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complex, the imaginary component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ag(x) &amp; complex &amp;  imaginary part of $x$ as a real numb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mag(x)@complex@imaginary part of $x$ as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(x)` function returns the imaginary part of its argument as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v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vnorm(x) &amp; any &amp;  inverse normal distribution function of real($x$)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vnorm(x)@any@inverse normal distribution function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vnorm(x)` function returns the inverse cumulative normal (Gaussia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function of the real part of its argument.  See `nor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t(x) &amp; real &amp;  integer part of $x$, truncated toward zer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int(x)@real@integer part of $x$, truncated toward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t(x)` function returns the integer part of its argument, trun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ward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mbertw</w:t>
      </w:r>
    </w:p>
    <w:p>
      <w:pPr>
        <w:pStyle w:val="PreformattedText"/>
        <w:bidi w:val="0"/>
        <w:spacing w:before="0" w:after="0"/>
        <w:jc w:val="left"/>
        <w:rPr/>
      </w:pPr>
      <w:r>
        <w:rPr/>
        <w:t>#lambertw(x) &amp; real &amp; Lambert W func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ambertw(x)@real@Lambert W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mbertw function returns the value of the princip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ert's W function, which is defined by the equation (W(z)*exp(W(z))=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must be a real number with z &gt;= -exp(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?l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#lgamma(x) &amp; any &amp; $\mbox{lgamma}(\mbox{real}(x))$,  lgamma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gamma(x)@any@$lgamma ( roman real (x))$, lgamma function of real 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gamma(x)` function returns the natural logarithm of the gamm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real part of its argument.  If the argument is a complex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(x) &amp; any &amp; $\log_{e} x$,  natural logarithm (base $e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(x)@any@$ln~x$, natural logarithm (base $e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(x)` function returns the natural logarithm (base `e`)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  See `log10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log10(x) &amp; any &amp; $\log_{10} x$,  logarithm (base $10$)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log10(x)@any@${log sub 10}~x$, logarithm (base $10$)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g10(x)` function returns the logarithm (base 10)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#norm(x) &amp; any &amp; normal distribution (Gaussian) function of real($x$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norm(x)@any@$norm(x)$, normal distribution function of real($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rm(x)` function returns the cumulative normal (Gaussian)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f the real part of its argument.   See `invnorm`, `erf` and `erfc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rand(x) &amp; int &amp; pseudo random number in the interval [0:1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and(x)@int@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0)`  returns a pseudo random number in the interval [0:1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-1)`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x)`  for integer 0 &lt; x &lt; 2^31-1 sets both internal seeds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nd({x,y})` for integer 0 &lt; x,y &lt; 2^31-1 sets seed1 to x and 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#real(x) &amp; any &amp;  real par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real(x)@any@real par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al(x)` function returns the real par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g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gn(x) &amp; any &amp; 1 if $x&gt;0$, -1 if $x&lt;0$, 0 if $x=0$. imag($x$) ignor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gn(x)@any@1 if $x &gt; 0$, -1 if $x &lt; 0$, 0 if $x = 0$. $roman imag (x)$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gn(x)` function returns 1 if its argument is positive, -1 i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is negative, and 0 if its argument is 0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value, the imaginary compon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(x) &amp; any &amp; $\sin x$, sine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(x)@any@$sin~x$, sine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(x)` function returns the sine of its argument.  `sin` expec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sinh(x) &amp; any &amp; $\sinh x$, hyperbolic sine of $x$ in radian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inh(x)@any@$sinh~x$, hyperbolic sine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inh(x)` function returns the hyperbolic sine of its argument.  `si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q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qrt(x) &amp; any &amp; $\sqrt{x}$,  square roo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qrt(x)@any@$sqrt x $, square roo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qrt(x)` function returns the square root of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(x) &amp; any &amp; $\tan x$,  tangent of $x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(x)@any@$tan~x$, tangent of $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(x)` function returns the tangent of its argument.  `tan` exp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rgument to be in radians or degrees, as select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nh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nh(x) &amp; any &amp; $\tanh x$, hyperbolic tangent of $x$ in radians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anh(x)@any@$tanh~x$, hyperbolic tangent of $x$ in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anh(x)` function returns the hyperbolic tangent of its argument.  `tan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s its argument to be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igt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igt(x,y) &amp; real &amp; Voigt/Faddeeva function $\frac{y}{\pi} \int{\frac{exp(t^2)}{(x-t)^2+y^2}}dt$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oigt(x,y)@real@convolution of Gaussian and Lorentz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`voigt(x,y)` returns an approximation to the Voigt/Faddee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used in spectral analysis. The approximation is accur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part in 10^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String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gprintf("format",x) &amp; any &amp; string result from applying gnuplot's format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gprintf("format",x)@any@string result from applying gnuplot's format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printf("format",x)` applies gnuplot's own format specifiers to the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x and returns the resulting string. If you want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, you must instead use `sprintf("format",x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#sprintf("format",x,...) &amp; multiple &amp; string result from C-language sprintf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printf("format",x,...)@multiple@string result from C-languag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rintf("format",var1,var2,...)` applies standard C-language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ultiple arguments and returns the resulting string.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gnuplot's own format specifiers, you must instead call `gprintf(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on sprintf format specifiers, please se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ation or the unix sprintf man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len("string") &amp; string &amp; int length of string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len("string")@string@int length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len("string")` returns the number of character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str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strt("string","key") &amp; strings &amp; int index of first character of substring "key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strt("string","key")@strings@int index of first character of substring "ke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strt("string","key")` searches for the character string "key"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eturns the index to the first character of "key". If "key" is not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0. Similar to C library function strstr except that it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 rather than a string pointer. strstrt("hayneedlestack","needle") =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r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substr("string",beg,end) &amp; multiple &amp; string "string"[beg:end]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ubstr("string",beg,end)@multiple@string "string"[beg: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ubstr("string",beg,end)` returns the substring consisting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 through end of the original string. This is exactly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"string"[beg:end] except that you do not have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itting beg or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f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ftime("timeformat",t) &amp; any &amp; string result from applying gnuplot's time pars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ftime("timeformat",t)@any@string result from applying gnuplot's time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ftime("timeformat",t)` applies the timeformat specifiers to the tim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seconds since the 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p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ptime("timeformat",s) &amp; string &amp; seconds since year 2000 as given in string 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ptime("timeformat",s)@string@seconds since year 2000 as given in string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ptime("timeformat",s)` reads the time from the string 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format specifiers and converts it into seconds since the year 20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 and `strftim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=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stem("command") &amp; string &amp; string containing output stream of shell comma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stem("command")@string@stdout containing output stream of shell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("command")` executes "command" using the standard shell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character stream from stdout as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(x) = real(system(sprintf("somecommand %f", x))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("string",n) &amp; string, int &amp; returns the nth word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("string",n)@string, int@returns the nth word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string",n)` returns the nth word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("one two three",2)` returns the string "two"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=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words("string") &amp; string &amp; returns the number of words in "string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words("string")@string@returns the number of words in "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string")` returns the number of words in string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ords(" a b c d")` returns the 4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other {\bf gnuplot} function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unction &amp; Arguments &amp; Returns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unction@Arguments@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column(x) &amp; int &amp; 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olumn(x)@int@ 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evaluates to the numerical value of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umn x.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d(X) &amp; variable name &amp; [DEPRECATED] returns 1 if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fined(X)@variable name@ [DEPRECATED] returns 1 if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ined(X)` [DEPRECATED] returns 1 if a variable named X has been defined,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exists("X") &amp; string &amp; returns 1 if a variable named X is defined, 0 otherwis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exists("X")@string@ returns 1 if a variable named X is defined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to exists() is a string constant or a string varia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ring contains the name of a defined variable, the function return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 the function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#stringcolumn(x) &amp; int &amp; content of column $x$ as a str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stringcolumn(x)@int@ content column $x$ a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ringcolumn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It returns the content of column x as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column(x) &amp; int &amp; timecolumn $x$ during datafile manipulatio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column(x)@int@ timecolumn $x$ during datafile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column(x)` may be used only in expressions as part of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ions to fits or datafile plots. 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reads the data starting at that column as a time/date val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s its value in gnuplot's internal time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econds since the millenniu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the right `timefmt` string to use, `timecolumn` search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with the same column number as its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is found, `timefmt` pattern of the target axis for this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 Otherwise, `timecolumn` chooses the x axis `timefmt` per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hour(x) &amp; int &amp; the hou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hour(x)@int@the 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hou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hour (an integer in the range 0--23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day(x) &amp; int &amp; the day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day(x)@int@the day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month (an integer in the range 1--3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in(x) &amp; int &amp; the minu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in(x)@int@the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i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inute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mon(x) &amp; int &amp;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mon(x)@int@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mon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month (an integer in the range 0--11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sec(x) &amp; int &amp; the secon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sec(x)@int@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sec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second (an integer in the range 0--59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w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wday(x) &amp; int &amp; the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wday(x)@int@the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w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week (an integer in the range 0--6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day(x) &amp; int &amp; the day of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day(x)@int@the day of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day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day of the year (an integer in the range 1--36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_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#tm\_year(x) &amp; int &amp; the yea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m_year(x)@int@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m_year` function interprets its argument as a time, in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 It returns the year (an integer) as a r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me(x) &amp; any &amp; the current system tim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time(x)@any@the current syste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time` function returns the current system time. This valu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date string with the `strftime` function, or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onjunction with `timecolumn` to generate relative time/date pl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time()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valid(x) &amp; int &amp; test validity of $\mbox{column}(x)$ during datafile manip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id(x)@int@ test validity of column($x$) during datafile man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id(x)` may be used only in expressions as part of `using`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s or datafile plots. 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value("name") &amp; string &amp; returns the value of the named variable.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value("name")@string@ returns the current value of the nam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lliptic integr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K(k)` function returns the complete elliptic integral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`.  The domain of `k` is -1 to 1 (ex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E(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kind, i.e. the definite integral between 0 and pi/2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0.5`.  The domain of `k` is -1 to 1 (inclus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ticPi(n,k)` function returns the complete elliptic integr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rd kind, i.e. the definite integral between 0 and pi/2 of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(1-(k*sin(p))**2)**(-0.5)/(1-n*sin(p)**2)`.  The parameter `n` must 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1, while `k` must lie between -1 and 1 (exclusive).  Note tha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EllipticPi(0,k) == EllipticK(k) for all possible values of `k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andom number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=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rand() produces a sequence of pseudo-random numb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and 1 using an algorithm from P. L'Ecuyer and S. Cote, "Implemen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dom number package with splitting facilities", ACM Transa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Software, 17:98-111 (199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0)`  returns a pseudo random number in the interval [0:1]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current value of two internal 32-bit s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-1)` resets both seeds to a standar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x)`  for integer 0 &lt; x &lt; 2^31-1 sets both seeds to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rand({x,y})` for 0 &lt; x,y &lt; 2^31-1 sets seed1 to x and seed2 to 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 = value("A") is effectively the same as B = A, where A is the nam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.  This is useful when the name of the variable i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d in a string variable. See `user-defined variables`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name of a variable from a data file.  If the argument is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, value() returns the value of that expression.  If the argum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that does not correspond to a currently defined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() returns N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erators in `gnuplot` are the same as the corresponding operat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programming language, except that all operators accept integer, re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arguments, unless otherwise noted.  The ** operator (exponenti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upported, as in FORT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order of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u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Example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-a         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+a          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~           ~a        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!a        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          a!        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$           $3        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operator prece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Unary Operators}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-@ &amp; \verb@-a@ &amp; unary minu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+@ &amp; \verb@+a@ &amp; unary plus (no-operation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~@ &amp; \verb@~a@ &amp; * one's compleme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!a@ &amp; * logical neg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!@ &amp; \verb@a!@ &amp; * factori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$@ &amp; \verb@$3@ &amp; * call arg/column during `using` manipul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 ugly hack: doc2ms uses $ as delimiter for eqn's so it does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 be able to print them. So we have to typeset this table withou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 eqn (at least that's the only solution I found, without any real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C on *roff and eq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irst, terminate the table doc2ms.c already sta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then turn off eqn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Q</w:t>
      </w:r>
    </w:p>
    <w:p>
      <w:pPr>
        <w:pStyle w:val="PreformattedText"/>
        <w:bidi w:val="0"/>
        <w:spacing w:before="0" w:after="0"/>
        <w:jc w:val="left"/>
        <w:rPr/>
      </w:pPr>
      <w:r>
        <w:rPr/>
        <w:t>%delim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%.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 ... and restart the t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.TS</w:t>
      </w:r>
    </w:p>
    <w:p>
      <w:pPr>
        <w:pStyle w:val="PreformattedText"/>
        <w:bidi w:val="0"/>
        <w:spacing w:before="0" w:after="0"/>
        <w:jc w:val="left"/>
        <w:rPr/>
      </w:pPr>
      <w:r>
        <w:rPr/>
        <w:t>%center box tab (@) ;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-a@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+a@unary plus (no-ope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%~@~a@* one's co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!a@* logical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!@a!@*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$@$3@* call arg/column during `using`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 precedence is the same as in Fortran and C.  As in those langu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may be used to change the order of operation.  Thus -2**2 = -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(-2)**2 =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ctorial operator returns a real number to allow a greater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is a list of all the binary operators and their u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a**b         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a*b        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           a/b        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           a%b         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           a+b        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          a-b         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          a==b         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=          a!=b         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           a&lt;b         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=          a&lt;=b         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           a&gt;b        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gt;=          a&gt;=b         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           a&amp;b         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^           a^b         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          a|b         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amp;&amp;          a&amp;&amp;b        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        a||b        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           a = b        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,           (a,b)         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           A.B           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          A eq B        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          A ne B        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twise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Binary Operators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*~ &amp; \verb~a**b~ &amp; exponenti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*~ &amp; \verb~a*b~ &amp; multiplic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/~ &amp; \verb~a/b~ &amp; divis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%~ &amp; \verb~a%b~ &amp; * modul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+~ &amp; \verb~a+b~ &amp; addi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-~ &amp; \verb~a-b~ &amp; subtrac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=~ &amp; \verb~a==b~ &amp;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!=~ &amp; \verb~a!=b~ &amp;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~ &amp; \verb~a&lt;b~ &amp; less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lt;=~ &amp; \verb~a&lt;=b~ &amp; less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~ &amp; \verb~a&gt;b~ &amp; greater tha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gt;=~ &amp; \verb~a&gt;=b~ &amp; greater than or equal to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~ &amp; \verb~a&amp;b~ &amp; * bitwise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^~ &amp; \verb~a^b~ &amp; * bitwise ex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~ &amp; \verb~a|b~ &amp; * bitwise inclusive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&amp;&amp;~ &amp; \verb~a&amp;&amp;b~ &amp; * logical AND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||~ &amp; \verb~a||b~ &amp; * logical OR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=~ &amp; \verb~a = b~ &amp; assignmen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,~ &amp; \verb~(a,b)~ &amp; serial evalu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.~ &amp; \verb~A.B~ &amp; string concaten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eq~ &amp; \verb~A eq B~ &amp; string 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ne~ &amp; \verb~A ne B~ &amp; string inequality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**@a**b@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*@a*b@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/@a/b@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@a%b@*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>%+@a+b@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-@a-b@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==@a==b@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!=@a!=b@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@a&lt;b@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lt;=@a&lt;=b@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@a&gt;b@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%&gt;=@a&gt;=b@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@a&amp;b@*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^@a^b@* bitwise ex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|@a|b@* bitwise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&amp;&amp;@a&amp;&amp;b@*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%||@a||b@*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%=@a = b@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,@(a,b)@serial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.@a.b@string concate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eq@A eq B@string e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ne@A ne B@string inequa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*) Starred explanations indicate that the operator requires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pital letters A and B indicate that the operator requires string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 AND (&amp;&amp;) and OR (||) short-circuit the way they do in C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`&amp;&amp;` operand is not evaluated if the first is false;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||` operand is not evaluated if the first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ial evaluation occurs only in parentheses and is guaranteed to pro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left to right order.  The value of the rightmost subexpression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operators 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ternary opera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       Example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:          a?b:c    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Ternary Operator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Symbol &amp; Example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~?:~ &amp; \verb~a?b:c~ &amp; ternary operation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Symbol@Example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@a?b:c@* ternary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behaves as it does in C.  The first argument (a)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an integer, is evaluated.  If it is true (non-zero)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 (b) is evaluated and returned; otherwise the third argument (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and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nary operator is very useful both in constructing piecewi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 plotting points only when certain conditions are m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 function that is to equal sin(x) for 0 &lt;= x &lt; 1, 1/x for 1 &lt;= x &lt; 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ndefined else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0&lt;=x &amp;&amp; x&lt;1 ? sin(x) : 1&lt;=x &amp;&amp; x&lt;2 ? 1/x : 1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ternary.gif" alt="[ternary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gnuplot` quietly ignores undefined values, so the final bran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(1/0) will produce no plottable points.  Note also that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plotted as a continuous function across the discontinuity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used.  To plot it discontinuously, create separate fun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ieces.  (Parametric functions are also useful for this purpos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ata in a file, plot the average of the data in columns 2 and 3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1, but only if the datum in column 4 is non-nega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 $4&lt;0 ? 1/0 : ($2+$3)/2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explanation of the `using` syntax, please see `plot datafile 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nuplot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maintains a number of read-only variables that reflec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state of the program and the most recent plot. These variabl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GPVAL_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 include GPVAL_TERM, GPVAL_X_MIN, GPVAL_X_MAX, GPVAL_Y_M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show variables all` to display the complete list and cur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related to axes parameters (ranges, log base) are values us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plot, not those currently `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ad-only variable GPVAL_ERRNO is set to a non-zero value if any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erminates early due to an error.  The most recent error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ored in the string variable GPVAL_ERRMSG.  Both GPVAL_ERRNO and GPVAL_ERR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leared using the command `reset erro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with `mouse` functionality maintain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prefix "MOUSE_".  See `mouse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mechanism uses several variables with names that begin "FIT_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afest to avoid using such names.  "FIT_LIMIT", however, is on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wish to redefine. Under `set fit errorvariables`, the error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parameter will be stored in a variable named like the parame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"_err" appended. See the documentation on `fit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user-defined variables`, `reset errors`, `mouse variables`, and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User-defined variables an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pressions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user-defined variables and functions of one through twelve variab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clared and used anywhere, including on the `plot` comman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unc-name&gt;( &lt;dummy1&gt; {,&lt;dummy2&gt;} ... {,&lt;dummy12&gt;} ) =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expression&gt; is defined in terms of &lt;dummy1&gt; through &lt;dummy12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variabl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variable-name&gt; = &lt;constant-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 = floor(tan(pi/2 - 0.1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sin(w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(x) =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lta(t) = (t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p(t) = (t &gt; 0) ? t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n(a,b) = (a &lt; b) ? a :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b(n,k) = n!/(k!*(n-k)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3d(x,y,z) = sqrt(x*x+y*y+z*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0.2, f(x), a = 0.4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run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userdefined.gif" alt="[userdefined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two examples illustrate a user-defined string variabl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str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variables `pi` (3.14159...) and `NaN` (IEEE "Not a Number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defined.  You can redefine these to something else if you reall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. The original values can be recovered by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N = GPVAL_N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  = GPVAL_p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may be defined under various gnuplot operations like mous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active terminals or fitting; see `gnuplot-defined variabl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eck for existence of a given variable V by the exists("V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"a")) print "a is defin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b")) print "b is not defin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names are the same as in most programming languages: they must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etter, but subsequent characters may be letters, digits, or "_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definition is made available as a special string-val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with the prefix 'GPFUN_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sinc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functions`, `functions`, `gnuplot-defined variables`, `macro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alu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provide any fonts of its own. It relies on external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ing, the details of which unfortunately vary from one terminal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. Brief documentation of font mechanisms that apply to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type is given here. For information on font use by other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, see the documentation for tha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airo (pdfcairo, pngcairo, wxt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cai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rry, this section is under co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erminals find and access fonts using the external fontconfig tool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ontconfig.org/fontconfig-us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config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ually sufficient in gnuplot to request a font by a generic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, letting fontconfig substitute a similar font if necessar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bably all wor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san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dfcairo font "Times-New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gd (png, gif, jpeg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gd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=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handling for the png, gif, and jpeg terminals is done by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y libgd.  Five basic fonts are provided directly by libg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ny` (5x8 pixels), `small` (6x12 pixels), `medium`, (7x13 Bold), `lar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8x16) or `giant` (9x15 pixels). These fonts cannot be scaled or rot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ne of these keywords instead of the `font` keywor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ti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libgd also provides access to Adobe Type 1 fonts (*.pf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eType fonts (*.ttf). You must give the name of the font file, not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inside it, in the form "&lt;face&gt; {,&lt;pointsize&gt;}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ace&gt; is either the full pathname to the font file, or the first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 in one of the directories listed in the GDFONTPATH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That is, 'set term png font "Face"' will look for a font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&lt;somedirectory&gt;/Face.ttf or &lt;somedirectory&gt;/Face.pf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GDFONTPATH contains `/usr/local/fonts/ttf:/usr/local/fonts/pfa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following pairs of commands ar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ttf/arial.tt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/usr/local/fonts/pfa/Helvetica.pf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quest a default font size at the same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ng font "arial,11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TrueType and Adobe Type 1 fonts are fully scalable and rota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specific font is requested in the "set term" command, gnuplot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al variable GNUPLOT_DEFAULT_GDFONT to see if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ferred default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stscript  (also encapsulated postscript *.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s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=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ont handling is done by the printer or view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create valid PostScript or encapsulated PostScript (*.eps)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onts at all are installed on your computer.  Gnuplot simply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by name in the output file, and assumes that the printer or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will know how to find or approximate a font by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ostScript printers or viewers should know about the standard set of 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s `Times-Roman`, `Helvetica`, `Courier`, and `Symbol`.  It is like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additional fonts are also available, but the specific set depend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or printer configuration. Gnuplot does not know or care about thi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*.ps or *.eps files that it creates will simply refer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names you requ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Times-Roman,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output that is suitable for all printers and vie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eps font "Garamond-Premier-Pro-Ital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an output file that contains valid PostScript, but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s to a specialized font, only some printers or viewers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 specific font that was requested.  Most will substit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t is possible to embed a specific font in the outpu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rinters will be able to use it. This requires that the a suitabl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ption file is available on your system. Note that some font fil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licensing if they are to be embedded in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ostscript fontfile` for more detailed description and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out this document an attempt has been made to maintain consistenc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menclature.  This cannot be wholly successful because as `gnuplot`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olved over time, certain command and keyword names have been adop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lude such perfection.  This section contains explanations of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se term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page" or "screen" or "canvas" is the entire area addressable by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desktop it is a full window; on a plotter, it is a single sheet of pap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vga mode it is the full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creen may contain one or more "plots".  A plot is defined by an absc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n ordinate, although these need not actually appear on it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s and any text written t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contains one "graph".  A graph is defined by an abscissa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inate, although these need not actually appear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aph may contain one or more "lines".  A line is a single fun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"Line" is also a plotting style.  The word will also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"a line of text".  Presumably the context will remove any ambigu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s on a graph may have individual names.  These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 with a sample of the plotting style used to represent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key", sometimes also called the "lege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"title" occurs with multiple meanings in `gnuplot`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cument, it will always be preceded by the adjective "plot", "line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key" to differentiate among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graph may have up to four labelled `axes`.  The names of the four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"x" for the axis along the bottom border of the plot, "y" for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eft border, "x2" for the top border, and "y2" for the right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x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3D graph may have up to three labelled `axes` -- "x", "y" and "z"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possible to say where on the graph any particular axis will fall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change the direction from which the graph is seen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discussing data files, the term "record" will be resurrected an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note a single line of text in the file, that is, the character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or end-of-record characters.  A "point" is the datum ex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 record.  A "datablock" is a set of points from consecutive rec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imited by blank records.  A line, when referred to in the contex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, is a subset of a data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types, colors, and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nuplot terminal type provides a set of distinct "linetypes".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in color, in thickness, in dot/dash pattern, or in some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and dot/dash. The default linetypes for a particular termina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ewed by issuing the `test` command after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-defined colors and dot/dash patterns are not guarante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stent for all terminal types, but all terminals use the special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1 to mean a solid line in the primary foreground color (normally bla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define the default linetype properties either interactively or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ization file.  This allows you to customize the colo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the lines used by all gnuplot plot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`set linetype`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functions or datafiles plotted by a singl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ssigned successive linetypes.  You can override this default sequenc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a particular linetype for any function, datafile, or plot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"foo", "bar"                 # plot two files using linetypes 1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inetype 4            # terminal-specific linetype color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-1                 #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terminal types it is also possible to assign user-defin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explicit rgb (red, green, blue) values, named colors, or colo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refer to the current pm3d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violet"       # one of gnuplot's named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rgb "#FF00FF"      # explicit RGB triple in hexa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cb -45     # whatever color corresponds to -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# in the current cbrange of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lt palette frac 0.3   # fractional value along th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how colornames`, `set palette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erminals that support dot/dash patterns, each default linetype ha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ot-dash pattern and a default color. Gnuplot does not currently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 for changing the dot-dash pattern, so if you want bo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sh pattern and a particular color you must first choose a linetyp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equired dash pattern, then override the default color using the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`, abbreviated `lc`.  For example, the postscript terminal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ashed blue line as linetype 3.  The plot commands below use this same 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for three plots, one in blue (the default), another 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default for linetype 1), and a third in g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 postscript dashe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oo' lt 3, 'baz' lt 3 linecolor 1, 'bar' lt 3 lc rgb 'gold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commands allow you to specify a linetype with an explici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 choice is only possible for terminals tha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or pm3d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linecolor | lc} {&lt;colorspec&gt; |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 {textcolor | tc} {&lt;colorspec&gt; | {linetype | lt} &lt;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colorspec&gt; has one of the following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color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"#RRGGB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color variable       # color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frac &lt;val&gt;      # &lt;val&gt; runs from 0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cb &lt;value&gt;      # &lt;val&gt; lies within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               # color index is read from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&lt;n&gt;" is the linetype number the color of which is used, se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name" refers to one of the color names built in to gnuplot. For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vailable names, see `show color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RRGGBB" is a hexadecimal constant preceded by the "#" symbol. The RRGG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s the red, green, and blue components of the color, each on a 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- 255.  For example, magenta = full-scale red + full-scale blu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represented by #FF00FF, which is the hexadecimal represent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55 &lt;&lt; 16) + (0 &lt;&lt; 8) + (25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palette is a linear gradient of colors that smoothly ma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numerical value onto a particular color.  Two such mapping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ffect. `palette frac`  maps a fractional value between 0 and 1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range of the color palette.  `palette cb` maps the range of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onto the same palette.  See `set cbrange`.  See also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either of these to select a constant color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alette z" maps the z value of each plot segment or plot elem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range mapping of the palette. This allows smoothly-varying color alo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line or surface. It also allows coloring 2D plots by palette valu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n extra column of data (not all 2D plot styles allow an extra colum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xt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c variable` tells the program to use the value read from one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as a linestyle index, and use the color belonging to that 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a corresponding additional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can be set similarly using `t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se the third column of data to assign colors to individua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3 with point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 single data file may contain multiple sets of data, separated b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blank lines.  Each data set is assigned as index value (see `index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at can be retrieved via the `using` specifier `column(-2)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# See `pseudocolumns`.  This example uses to value in column -2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raw each data set in a different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column(-2)) with lines lc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c rgbcol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ssign a separate color for each data point, line segment, or labe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plot.  `lc rgbcolor variable` tells the program to read RGB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or each line in the data file. This requires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in the `using` specifier.  The extra column is interpre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4-bit packed RGB triple. If the value is provided directly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easiest to give it as a hexidecimal value (see `rgbcolor`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the `using` specifier can contain an expression that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24-bit RGB color as in the exampl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colors are similarly set using `tc rgbcolor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Place colored points in 3D at the x,y,z coordinates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ir red, green, and blue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gb(r,g,b) = 65536 * int(r) + 256 * int(g) + int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1:2:3:(rgb($1,$2,$3)) with points lc rgb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 linestyles vs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can have additional properties such as linewidth.  You can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rious properties, as well as equivalent properties for point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user-defined "linestyles" using the command `set style line`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defined a linestyle, you can use it in a plot comman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one or more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as `linetypes` are permanent (they last until you explicitly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m), `linestyles` are temporary.  They only last until the next r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graphics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define a new line style with terminal-independent color cy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 linewidth 3, and associated point type 6 (a circle with a dot in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style line 5 lt rgb "cyan" lw 3 pt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sin(x) with linespoints ls 5          # user-defined line styl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11`, `pm`, `windows`, `ggi`, and `wxt` terminals allow intera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lot using the mouse. They also support the definition of 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tivate pre-defined functions by hitting a single key whil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cus is in the active plot window.  It is even possible to combin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with `batch` command scripts, by invoking the command `pause mous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using the mouse variables returned by mouse clicking as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ubsequent scripted actions. See `bind` and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command `set mou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ot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{allwindows} [&lt;key-sequence&gt;] ["&lt;gnuplot commands&gt;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&lt;key-sequence&gt;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d` allows defining or redefining a hotkey, i.e. a sequence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hich will be executed when a certain key or key sequence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driver's window has the input focus. Note that `bind`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f gnuplot was compiled with `mouse` support and it is used b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-capable terminals. A user-specified binding supersedes any buil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, except that &lt;space&gt; and 'q' cannot normally be rebound.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ion, see `bind spa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cannot be re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list of all hotkeys by typing `show bind` or `bind` or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otkey 'h' in the graph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bindings are restored to their default state by `reset bin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multikey-bindings with modifiers must be given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hotkeys are only recognized when the currently active plot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focus. `bind allwindows &lt;key&gt; ...` (short form: `bind all &lt;key&gt; ...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s the binding for &lt;key&gt; to apply to all gnuplot plot windows,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ot.  In this case gnuplot variable MOUSE_KEY_WINDOW is set to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originating window, and may be used by the boun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et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 "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"plot x*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'print "great"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Home "set view 60,30; repl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all Home 'print "This is window ",MOUSE_KEY_WINDOW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show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"          # shows the binding for ctrl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                  # shows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bind              # show al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remove bind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 "ctrl-alt-a" ""   # removes binding for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note that builtins cannot be remov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et bind             # installs default (builtin)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d!                  # deprecated form of "reset bin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bind a key to toggle somet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nd "ctrl-r" "v=v+1;if(v%2)set term x11 noraise; else set term x11 rai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ctrl / alt) are case insensitive, keys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=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alt-a != ctrl-alt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modifiers (alt == meta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, a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of supported special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BackSpace", "Tab", "Linefeed", "Clear", "Return", "Pause", "Scroll_Lo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Sys_Req", "Escape", "Delete", "Home", "Left", "Up", "Right", "Dow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PageUp", "PageDown", "End", "Begin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Space", "KP_Tab", "KP_Enter", "KP_F1", "KP_F2", "KP_F3", "KP_F4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Home", "KP_Left", "KP_Up", "KP_Right", "KP_Down", "KP_Page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PageDown", "KP_End", "KP_Begin", "KP_Insert", "KP_Delete", "KP_Equ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Multiply", "KP_Add", "KP_Separator", "KP_Subtract", "KP_Decimal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Divide"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KP_1" - "KP_9", "F1" - "F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window events rather than actua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Clos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mouse` and `i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configuration option --enable-raise-conso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&lt;space&gt; in the plot window raises gnuplot's command window. This hot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hanged to ctrl-space by starting gnuplot as 'gnuplot -ctrlq'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XResource 'gnuplot*ctrlq'.  See `x11 command-line-opt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mousing` is active, clicking in the active window will set sever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that can be accessed from the gnuplot command line.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ouse at the time of the click are stored in MOUSE_X MOUSE_Y MOUSE_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OUSE_Y2. The mouse button clicked, and any meta-keys active at tha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tored in MOUSE_BUTTON MOUSE_SHIFT MOUSE_ALT and MOUSE_CTRL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are set to undefined at the start of every plot, and only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event of a mouse click in the active plot window.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cript if the mouse has been clicked in the active plot window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test for any one of these variables being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defined(MOUSE_BUTTON)) call 'something_else';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lse print "No mouse click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track keystrokes in the plot window using the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someth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Keystroke ", MOUSE_KEY, " at ", MOUSE_X, " ", MOUSE_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pause mouse keypress` is terminated by a keypress, then MOUSE_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ascii character value of the key that was pressed. MOUSE_CH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the character itself as a string variable.  If the paus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ed abnormally (e.g. by ctrl-C or by externally closing the plot 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OUSE_KEY will equal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after a zoom by mouse, you can read the new ranges as GPVAL_X_M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X_MAX, GPVAL_Y_MIN, and GPVAL_Y_MAX, see `gnuplot-defined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`gnuplot` commands which actually create a plot: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and `replot`.  `plot` generates 2D plots, `splot` generates 3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(actually 2D projections, of course), and `replot` append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the previous `plot` or `splot` and executes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of the general information about plotting can be found in th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plot`; information specific to 3D can be found in the `splot`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erates in either rectangular or polar coordinates -- see `set pol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 of the latter.  `splot` operates only in rectangular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`set mapping` command allows for a few other coordinate syste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ed.  In addition, the `using` option allows both `plot` and `s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almost any coordinate system you'd care to de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lso lets you use each of the four borders -- x (bottom), x2 (top)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ft) and y2 (right) -- as an independent axis.  The `axes` option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which pair of axes a given function or data set is plotted agains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mplement of `set` commands exists to give you complete contro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ales and labelling of each axis.  Some commands have the nam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built into their names, such as `set xlabel`.  Other commands hav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more axis names as options, such as `set logscale xy`. 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ontrolling the z axis have no effect on 2D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plot surfaces and contours in addition to points and/o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`splot`, see `set isosamples` for information about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for a 3D function;  `splot datafile` for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site file structure for 3D data values; and `set contour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for information about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splot`, control over the scales and labels of the axe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plot`, except that commands and options controlling the x2 and y2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no effect whereas of course those controlling the z axis d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ar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?.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tart-up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gnuplot` is run, it looks for an initialization file to 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called `.gnuplot` on Unix-like systems, and `GNUPLOT.INI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other systems.  If this file is not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will look for it in the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nder DOS, Windows and OS/2, the environment variable `GNUPLOT`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is directory; on Windows NT, it will use `USERPROFILE` i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n't defined).  Note: if NOCWDRC is defined during the instal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read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initialization file is found, `gnuplot` executes the commands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ay be any legal `gnuplot` commands, but typically they are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terminal and defining frequently-used functions or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ring constants and 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ring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string constants, most gnuplot commands also accept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, a string expression, or a function that returns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following four methods of creating a plot all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tit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r = "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4 =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(n) = sprintf("Title for plot #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"Title for plot #".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4' title graph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ntegers are promoted to strings when operated on by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, the following method also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=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.'.N title "Title for plot #".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, elements on the command line will only be evaluated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s if they are not otherwise recognizable as part of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yntax. So the following sequence of commands is legal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should be avoided so as not to cause confu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= "my_data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= "My Tit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lot title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hree binary operators that require string operands: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catenation operator ".", the string equality operator "eq" and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equality operator "ne".  The following example will print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A"."B" eq "AB") print "TR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two string formatting functions `gprintf` and `s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s can be specified by appending a range specifier to any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, or string-valued function.  The range specifier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[begin:end], where begin is the index of the first charac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ring and end is the index of the last character of the sub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haracter has index 1.  The begin or end fields may be emp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'*', to indicate the true start or end of the origina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 str[:] and str[*:*] both describe the full string 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ubstitution and Command l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command line to gnuplot is first read, i.e. before it is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xecuted, two forms of lexical substitution are performed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gered by the presence of text in backquotes (ascii character 96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d by @ (ascii character 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ystem commands i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is specified by a system command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.  This command is spawned and the output it produces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ckquoted text on the command line.  Some implementations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s;  see `plot datafile special-filenam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-line substitution can be used anywhere on the `gnu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, except inside strings delimited by sing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run the program `leastsq` and replace `leastsq`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quotes) on the command line with its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in V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`run leastsq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ll generate labels with the current time and useri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generated on `date +%Y-%m-%d` by `whoami`" a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generated on %Y-%m-%d by `whoami`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ubstitution of string variables as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=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of command line macros is disabled by default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d using the `set macros` command.  If macro substitution is en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racter @ is used to trigger substitution of the current valu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variable into the command line. The text in the string variab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any number of lexical elements.  This allows string variabl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s command line macros.  Only string constants may be expand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, not string-valued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1 = "lines lt 4 lw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yle2 = "points lt 3 pt 5 ps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1 = "using 1: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2 = "using 1:5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@range1 with @style1, "bar" @range2 with @sty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containing @ symbols is expanded on input, so that by the tim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d the effect is identical to having typed in fu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oo" using 1:3 with lines lt 4 lw 2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bar" using 1:5 with points lt 3 pt 5 ps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exists() may be useful in connection with macro eval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checks that C can safely be expanded as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user-defined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= "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exists(C)) print C," = ", @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expansion does not occur inside either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macro expansion does occur inside back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ecution of complete commands the `evaluate` command may also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ring variables, macros, and command lin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bstitution mixing_macros_back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action of string variables, backquotes and macro substitu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what complicated.  Backquotes do not block macro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name = "mydata.in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= ` wc --lines @filename | sed "s/ .*//"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number of lines in mydata.inp being stored in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s. And double quotes do not block backquote substitution, 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"`uname -n`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the string returned by the system command `uname -n` being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 variable my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macro substitution is not performed inside double quote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define a system command as a macro and then use both macro and back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titution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_id = "uname -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computer = "`@machine_id`"  # doesn't work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ails because the double quotes prevent @machine_id from being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a macro. To store a system command as a macro and execute it later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include the backquotes as part of the macro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plished by defining the macro as shown below.  Notice that the s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nests all three types of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hine_id = sprintf('"`uname -n`"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ycomputer = @machine_i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nct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4 of gnuplot is much less sensitive than earlier vers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keywords and suboptions. However, if you get error messag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options that you think should work, please try rearrang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exact order listed by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any accompanying parameters are separated by spaces whereas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ordinates are separated by commas.  Ranges are separated by col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brackets [], text and file names are enclosed in quotes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w miscellaneous things are enclosed in parentheses.  Braces {}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ew speci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s are used to separate coordinates on the `set` commands `arrow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`, and `label`; the list of variables being fitted (the li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ia` keyword on the `fit` command); lists of discrete contours o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specify them on the `set cntrparam` command;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et` commands `dgrid3d`, `dummy`, `isosamples`, `offsets`, `origi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mples`, `size`, `time`, and `view`; lists of tics or the loop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pecify them; the offsets for titles and axis labels;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to be used to calculate the x, y, and z coordinates on the `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plot` and `splot` commands; and the complete sets of keyword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s (data sets or functions) on the `plot`, `re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entheses are used to delimit sets of explicit tics (as opposed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and to indicate computations in the `using` filter of the `fi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, `re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rentheses and commas are also used as usual in function not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 brackets are used to delimit ranges given in `set`,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ns are used to separate extrema in `range` specifications (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on `set`, `plot` or `splot` commands) and to separat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filter of the `plot`, `replot`, `splot` and `fi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icolons are used to separate commands given on a singl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es are used in text to be specially processed by some terminals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stscript`.  They are also used to denote complex numbers: {3,2} = 3 + 2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present you should not embed \n inside {} when using th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in `enhanced text`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Uniplex, LaTeX, and TPIC drivers allow a newlin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by \\ in a single-quoted string or \\\\ in a double-quote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Quote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ntax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ree forms of quote marks for delimiting text st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-quote (ascii 34), single-quote (ascii 39), and backquote (ascii 9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s may be entered with either single- or double-quotes.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ual the command examples generally single-quote filenames and double-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string tokens for c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constants and text strings used for labels, titles, or other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may be enclosed in either single quotes or double quotes.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of the quoted text depends on the choice of quote 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slash processing of special characters like \n (newlin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345 (octal character code) is performed for double-quoted string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strings, backslashes are just ordinary characters. 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ngle-quote (ascii 39) in a single-quoted string, it has to b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strings "d\" s' b\\" and 'd" s'' b\' are completely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justification is the same for each line of a multi-lin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the center-just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is is the first line of text.\nThis is the second 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the first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is the first line of text.\nThis is the second line.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the first line of text.\nThis is the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processing is performed for both double-quoted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-quoted text, but only by terminals supporting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-quotes are used to enclose system commands for substitu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ime/Da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/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 data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Time/dat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the use of time and/or date information as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activated by the commands `set xdata time`, `set ydata tim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ly all times and dates are converted to the number of secon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ear 2000.  The command `set timefmt` defines the format for all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, ranges, tics, label positions---in short, anything that accep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must receive it in this format.  Since only one input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 force at a given time, all time/date quantities being input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must be presented in the same format.  Thus if both x and y data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ime/date, they must be in the sa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version to and from seconds assumes Universal Time (which i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reenwich Standard Time).  There is no provision for changing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ne or for daylight savings.  If all your data refer to the same time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re all either daylight or standard) you don't need to worry abou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.  But if the absolute time is crucial for your application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convert to UT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like `show xrange` will re-interpret the integer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imefmt`.  If you change `timefmt`, and then `show` the quantity ag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displayed in the new `timefmt`.  For that matter, if you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ctivation command (like `set xdata`), the quantity will be shown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format` or `set tics format` define the format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tic labels, whether or not the specified axis is time/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/date information is to be plotted from a file, the `using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must_ be used on the `plot` or `splot` command.  These commands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 space to separate columns, but white space may be embedd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string.  If you use tabs as a separator, some trial-and-err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ecessary to discover how your system treat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function can be used to get the current system time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converted to a date string with the `strftime` function, or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in conjunction with `timecolumn` to generate relative time/date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ype of the argument determines what is returned. If the argumen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ger, `time` returns the current time as an integer, in second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Jan 2000. If the argument is real (or complex), the result is rea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ecision of the fractional (sub-second) part depends on you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. If the argument is a string, it is assumed to be a format str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is passed to `strftime` to provide a formatted time/da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example demonstrates time/dat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recor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3/21/95 10:00  6.02e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an be plotted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3/21/95":"03/22/95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m/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m/%d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produce xtic labels that look like "03/2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time_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plotting styles available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are listed alphabetically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style data` and `set style function`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 for subsequent `plot` and `s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lso have the option to specify the plot style explicitly a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r `splot` command.  If you want to mix plot styles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lot, you must specify the plot style for each com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data' with boxes, sin(x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style has its own expected set of data entries in a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 by default the `lines` style expects either a single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s (with implicit x ordering) or a pair of columns with x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in the second.  For more information on how to fine-tune how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interpreted as plot data, see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rrorbars` style is only relevant to 2D data plotting. 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bination of the `boxes` and `yerrorbars` styles.  It uses 3, 4, o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delta xdelta        # boxwidth !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          # boxwidth == 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x  y  ylow  yhigh  x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width will come from the fourth column if the y errors ar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ydelta" and the boxwidth was not previously set to -2.0 (`set boxwidth -2.0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rom the fifth column if the y errors are in the form of "ylow yhigh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 `boxwidth = -2.0` is for four-column data with y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"ylow yhigh".  In this case the boxwidth will be calculated so th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touches the adjacent boxes.  The width will also be calculated in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ree-column data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4th, 5th or 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will be drawn in the same color as the border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height is determined from the y error in the same way as it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style---either from y-ydelta to y+ydelta or from y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es` style is only relevant to 2D plotting.  It draws a box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e given x coordinate that extends from the x axis (not from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) to the given y coordinate.  It uses 2 or 3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_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box is obtained in one of three ways.  If the input data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, this will be used to set the width of the box.  If not,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has been set using the `set boxwidth` command, thi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either of these is available, the width of each box will b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o that it touches the adjacent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empty` the box is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solid` the box is filled with a solid rect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rawing color. There is an optional parameter &lt;density&gt;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fill density; it runs from 0 (background color)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current drawing col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fillstyle `pattern` the box is filled in the current drawing col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attern, if supported by the 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data file with solid filled boxes with a small vertical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them (bargraph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sine and a cosine curve in pattern-filled boxes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boxes, cos(x)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n plot will use pattern 0; the cos plot will use patter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additional plots would cycle through the patterns sup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explicit fillstyles for each data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ot 'file1' with boxes fs solid 0.2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2' with boxes fs solid 0.50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3' with boxes fs solid 0.75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4' with boxes fill pattern 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file5' with boxes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plots are a common way to represent a statistical distribution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boundaries are determined such that 1/4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first quartile boundary, 1/2 of the points hav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or less than the second quartile (median) value, etc.  A box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ound the region between the first and third quartiles, with a horizont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median value.  Whiskers extend from the box to user-specified lim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that lie outside these limits are drawn individ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lace a boxplot at x coordinate 1.0 representing the y values in column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Same plot but suppress outliers and force the width of the boxplot to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boxplot noout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(1.0):5:(0.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width of the box can be set via `set boxwidth &lt;width&gt;`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s an optional 3rd column in the `using` clause of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nd third columns (x coordinate and width) are normally provi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ants rather than as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whiskers extend from the ends of the box to the most di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ose y value lies within 1.5 times the interquartile rang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liers are drawn as circles (point type 7).  The width of the bar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of the whiskers may be controlled using `set 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default properties may be changed using the `set style box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boxplot`, `bars`, `boxwidth`, `fillstyle`, `candlestick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box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oxxyerrorbars` style is only relevant to 2D data plotting.  It is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`xyerrorbars` style except that it draws rectangular area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crosses.  It uses either 4 or 6 basic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or fill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 and height are determined from the x and y error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as they are for the `xyerrorbars` style---either from xlow to xhig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ylow to yhigh, or from x-xdelta to x+xdelta and from y-ydel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+ydelta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5th or 7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datapoint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ior of the boxes is drawn according to the current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 fill` and `boxes` for details.  Alternatively a new 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in the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andles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ndlesticks` style can be used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r for generating box-and-whisker plots of statistical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rectangular box, center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opening and closing pric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segment at the x coordinate extends up from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to the high price and another down to the low.  The vertica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nchanged if the low and high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ve columns of basic data ar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nancial data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sker plot:     x  box_min  whisker_min  whisker_high  box_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of the rectangle can be controlled by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s compatibility with earlier gnuplot versions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width parameter has not been set then the width of the 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is controlled by `set bars &lt;width&gt;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an explicit width for each box-and-whiskers grouping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an optional 6th column of data.  The width must be gi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 as the x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onal (6th, or 7th if the 6th column is used for width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column may be used to provide variable (per-datapoint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vertical line segments have no crossbars at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. If you want crossbars, which are typically used for box-and-whis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, then add the keyword `whiskerbars` to the plot command. 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hiskerbars extend the full horizontal width of the candlestic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modify this by specifying a fraction of the full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ual convention for financial data is that the rectangle is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(open &lt; close) and solid fill if (close &lt; open). This is the behavi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t if the current fillstyle is set to "empty". See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fillstyle to solid or pattern, then this will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boxes independent of open and clo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bars` and `financebars`.  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candlestic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dle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o place additional symbols, such as the median value,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-and-whisker plot requires additional plot commands as in this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Data columns:X Min 1stQuartile Median 3rdQuartil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bars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style fill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title 'Quartiles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'         using 1:4:4:4:4 with candlesticks lt -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Plot with crossbars on the whiskers, crossbars are 50% of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stat.dat' using 1:3:2:6:5 with candlesticks whiskerbar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oxwidth`, `set bars`, `set style fill`, and `box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ircles` style plots a circle with an explicit radius at each data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columns of data are present, they are interpreted as x, y,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adius is always interpreted in the units of the plot's horizontal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 or x2).  The scale on y and the aspect ratio of the plot are both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columns are present, the radius is taken from `set style circ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radius may be given in graph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will be drawn.  It is possible to plot arc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full circles by specifying a start and end angle in the 4th and 5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An optional 4th or 6th column can specify per-circl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 and end angles of the circle segments must be specified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circles whose area is proportional to the value in column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sqrt($3)) with circles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data' using 1:2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s Pac-men instead of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(10):(40):(320) with circ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draw a pie chart with in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xrange [-15:1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fill transparent solid 0.9 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-' using 1:2:3:4:5:6 with circles lc 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 0    3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30    70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 70   120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120   230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0    5  230   360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similar to using a `points` plot with variable size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7, except that the circles will scale with the x axis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circl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llipses` style plots an ellipse at each data point.  This sty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relevant for 2D plotting.  Each ellipse is described in terms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, major and minor diameters, and the angle between its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x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x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x y maj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x y major_diam minor_di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x y major_diam minor_diam 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ly two input columns are present, they are taken as the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s, and the ellipses will be drawn with the default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ellipse`).  The orientation of the ellips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as the angle between the major diameter and the plot's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aken from the default ellipse style (see `set style ellips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ree input columns are provided, the third column is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.  The orientation angle defaults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four columns are present, they are interpreted as x, y, major di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diameter.  Note that these are diameters, not rad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optional 5th column may be used to specify the orientatio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degre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llipses will also be drawn with their default extent if eithe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 diameters in the 3-4-5 column form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of the above cases, optional variable color data may be given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ast (3th, 4th, 5th or 6th) column. See `colorspec`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major diameter is interpreted in the units of the pl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axis (x or x2) while the minor diameter in that of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 or y2).  This implies that if the x and y axis scales are not eq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major/minor diameter ratio will no longer be correct after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behavior can be changed with the `units` keyword, howe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re are three alternativ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 xy` is included in the plot specification, the axes will be 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escribed above. `units xx` ensures that both diameter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nits of the x axis, while `units yy` means that both di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units of the y axis. In the latter two cases the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have the correct aspect ratio,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units` is omitted, the default setting will be used, which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`units xy`. This can be redefined by `set style ellip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(draws ellipses, cycling through the available line type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:4:(0):0 with ellip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object ellipse`, `set style ellipse` and `fill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ots` style plots a tiny dot at each point; this is useful for sc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with many points.  Either 1 or 2 columns of input data are requi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.  Three columns are required in 3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(post, pdf) the size of the dot can be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ing the line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    y         # x is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 # 3D only (splo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lledcurves` style is only relevant to 2D plotting. Three vari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ossible. The first two variants require either a function or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input data, and may be further modified by the option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... with filledcurves [opt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option can b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closed | {above | below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x1 | x2 | y1 | y2 | r}[=&lt;a&gt;] | xy=&lt;x&gt;,&lt;y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variant, `closed`, treats the curve itself as a 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wo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variant is to fill the area between the curve and a give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orizontal or vertical line, or a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closed   ... just filled closed cu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1       ...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2       ... x2 axis, etc for y1 and y2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1=0     ... line y=0 (at y1 axis) ie parallel to x1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y2=42    ... line y=42 (at y2 axis) ie parallel to x2, et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xy=10,20 ... point 10,20 of x1,y1 axes (arc-like sh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edcurves above r=1.5  the area of a polar plot outside radius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variant requires three columns of input data: the x coordin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y coordinates corresponding to two curves sampled at the sam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coordinates; the area between the two curves is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default if there are three or more 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1  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filling the area between two input 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llbetwe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between curv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data' using 1:2:3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bove` and `below` options apply both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filledcurves above {x1|x2|y1|y2|r}=&lt;va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command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using 1:2:3 with filledcurve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ither case the option limits the filled area to one side of the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or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Not all terminal types support this plot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ooming a filled curve drawn from a datafile may produce empty or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as because gnuplot is clipping points and lines, and not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values of &lt;a&gt;, &lt;x&gt;, &lt;y&gt; are out of the drawing boundary, t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oved to the graph boundary. Then the actually filled area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ption xy=&lt;x&gt;,&lt;y&gt; will depend on xrange and y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nancebars` style is only relevant for 2D data plotting of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It requires 1 x coordinate (usually a date) and 4 y values (pri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columns:   date  open  low  high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(6th) input column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er-record) color information 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inance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mbol is a vertical line segment, located horizontally a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and limited vertically by the high and low prices.  A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on the left marks the opening price and one on the right mark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ing price.  The length of these tics may be changed by `set bars`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will be unchanged if the high and low prices are inter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bars` and `candlesticks`,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financ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nc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f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1,y2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1,y2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eps` style is only relevant to 2D plotting.  It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histograms.  Y-values are assumed to be centered at the x-valu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at x1 is represented as a horizontal line from ((x0+x1)/2,y1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(x1+x2)/2,y1).  The lines representing the end points are extend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 is centered on at x.  Adjacent points are connected by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t their average x, that is, from ((x1+x2)/2,y1) to ((x1+x2)/2,y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column requires are the same as for plot styles `lines` and `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it selects the xrange from the data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eps, so the end points will appear only half as wide as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eps` is only a plotting style; `gnuplot` does not have the 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bins and determine their population from som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istograms` style is only relevant to 2D plotting.  It produces a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t from a sequence of parallel data columns. Each element of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must specify a single input data source (e.g. one column o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), possibly with associated tic values or key tit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r styles of histogram layout are currently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ed {gap &lt;gap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{gap &lt;gapsize&gt;} {&lt;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style corresponds to `set style histogram clustered gap 2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style, each set of parallel data values is collected into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es clustered at the x-axis coordinate corresponding to their sequ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(row #) in the selected datafile columns.  Thus if &lt;n&gt; data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, the first cluster is centered about x=1, and contains &lt;n&gt; boxes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s are taken from the first entry in the corresponding &lt;n&gt; data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llowed by a gap and then a second cluster of boxes centered about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econd entry in the respective data columns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gap width of 2 indicates that the empty space between clus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 to the width of 2 boxes.  All boxes derived from any on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the 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luster of boxes is derived from a single row of the inpu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common in such input files that the first element of each r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Labels from this column may be placed along the x-axis undern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ropriate cluster of boxes with the `xticlabels` option to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rrorbars` style is very similar to the `clustered` style, except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dditional columns of input for each entry. The first column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ight (y value) of that box, exactly as for the `clustered`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      y yerr          bar extends from y-yerr to y+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      y ymin yman     bar extends from ymin to 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ppearance of the error bars is controlled by the current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and by the optional &lt;linewidth&gt; spec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styles of stacked histogram are supported, chosen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histogram {rowstacked|columnstacked}`.  In these styl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rom the selected columns are collected into stacks of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ve values stack upwards from y=0; negative values stack down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xed positive and negative values will produce both an upward stack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ward stack.  The default stacking mode is `rowstacke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wstacked` style places a box resting on the x-axi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value in the first selected column; the first data value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ox a x=1, the second at x=2, and so on.  Boxes correspo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and subsequent data columns are layered on top of these,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stack of boxes at x=1 representing the first data value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, a stack of boxes at x=2 representing the second data valu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olumn, and so on.  All boxes derived from any one column are giv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fill color and/or pattern (see `set style fill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olumnstacked` style is similar, except that each stack of bo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t up from a single data column. Each data value from the firs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yields a box in the stack at x=1, each data value from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column yields a box in the stack at x=2, and so on.  In this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box is taken from the row number, rather than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of the corresponding dat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widths may be mod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fill styles may be set using the `set style fil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 always use the x1 axis, but may use either y1 or y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plot contains both histograms and other plot styles, the non-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lements may use either the x1 or the x2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l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input file contains data values in columns 2, 4, 6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error estimates in columns 3, 5, 7, ...  This example plots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lumns 2 and 4 as a histogram of clustered boxes (the default sty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we use iteration in the plot command, any number of data colum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andled in a single command.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9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with clusters of two boxes (vertical bars) c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integral value on the x axis.  If the first column o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labels, they may be placed along the x-axis using the varia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xticlabels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error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contains both magnitude and range information for each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rror bars can be added to the plot.  The following commands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extending from (y-&lt;error&gt;) to (y+&lt;error&gt;), capped by horizont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drawn the same width as the box itself. The error bars and bar e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with linewidth 2, using the border linetype from the current fill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full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solid 1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errorbars gap 2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COL=2:4:2] 'file.dat' using COL:COL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the same data as a rowstacked histogram.  Just to be different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lists the separate columns explicitly rather than using it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row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:xtic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roduce a plot in which each vertical bar corresponds to one r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Each vertical bar contains a stack of two segments, correspo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ight to the values found in columns 2 and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2, '' using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ist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roduce two vertical stacks, one for each column of data.  The stac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=1 will contain a box for each entry in column 2 of the datafile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x=2 will contain a box for each parallel entry in column 4 of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is interchanges gnuplot's usual interpretation of input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, the specification of key titles and x-axis tic labels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accordingly. See the comments give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:key(1)            # uses first column to generate key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' u 5 title columnhead  # uses first row to generate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two examples just given present exactly the same data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n 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 histograms newhist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histogram {"&lt;title&gt;"} {&lt;linetype&gt;} {&lt;fillstyle&gt;} {at &lt;x-coord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than one set of histograms can appear in a single plot. In this c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force a gap between them, and a separate label for each set,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ewhistogram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s "Set A" and "Set B" will appear beneath the respective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s, under the overall x 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whistogram command can also be used to force histogram colo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gin with a specific color (linetype). By default colors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successively even across histogram boundaries.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same coloring for multiple hist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newhistogram "Set A" lt 4, 'a' using 1, '' using 2, '' using 3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histogram "Set B" lt 4, 'b' using 1, '' using 2, '' using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you can force the next histogram to begin with a specified fill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lstyle is set to `pattern`, then the pattern used for fi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cremen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t &lt;x-coord&gt;` option only applies to column-stacked hist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utomated iteration over multipl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histograms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to create a histogram from many columns of data in a single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very convenient to use the plot iteration feature. 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o create stacked histograms of the data in columns 3 through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columnst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3:8] "datafile"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, `rgbimage`, and `rgbalpha` plotting styles all proj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ly sampled grid of data values onto a plane  in either 2D or 3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data may be an actual bitmapped image, perhaps conver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format such as PNG, or a simple array of numeric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heat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gure illustrates generation of a heat map from an array of scalar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palette is used to map each value onto the color assig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matrix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4 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2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2 4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rgb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ixel (data point) of the input 2D image will become a rectang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ipiped in the plot. The coordinates of each data point will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enter of the parallelipiped.  That is, an M x N set of data will for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 with M x N pixels.  This is different from the pm3d plotting styl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M x N set of data will form a surface of (M-1) x (N-1) elements. 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s for a binary image data grid can be further controlled b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See `binary keywords flipx`, `keywords center`, and `keywords rota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caled_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mage data can be scaled to fill a particular rectangle within a 2D pl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by specifying the x and y extent of each pix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keywords dx` and `dy`. To generate the figure at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input image was placed multiple times, each with a specified dx, d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rigin. The input PNG image of a building is 50x128 pixels.  The 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 was drawn by mapping this using `dx=0.5 dy=1.5`.  The short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a mapping `dx=0.5 dy=0.35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age` style handles input pixels containing a grayscale or colo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. Thus 2D plots (`plot` command) require 3 columns of data (x,y,valu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3D plots (`splot` command) require 4 columns of data (x,y,z,val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image` style handles input pixels that are described by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the red, green, and blue components.  Thus 5D data (x,y,r,g,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for `plot` and 6D data (x,y,z,r,g,b) for `splot`.  The individual 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een, and blue components are assumed to lie in the range [0:255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`rgbalpha` style handles input pixels that contain alpha chan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ransparency) information in addition to the red, green, and blu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6D data (x,y,r,g,b,a) is needed for `plot` and 7D data (x,y,z,r,g,b,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  The r, g, b, and alpha components are assumed to li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255]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alph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gbalpha` plotting style assumes that each pixel of input data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lpha value in the range [0:255].  A pixel with alpha = 0 is pu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parent and does not alter the underlying contents of the plot. A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lpha = 255 is purely opaque.  All terminal types can handle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eme cases.  A pixel with 0 &lt; alpha &lt; 255 is partially transpa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terminal types can handle this correctly; other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is by treating alpha as being either 0 or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drivers provide code to optimize rendering of ima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rectangular 2D area.  However this code is known to be imper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mized code may be disabled by using the keyword `failsafe`.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image fail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impul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mpulses` style displays a vertical line from y=0 to the y valu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(2D) or from z=0 to the z value of each point (3D).  Note that the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may be negative.  Data from additional columns can be used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of each impulse.  To use this style effectively in 3D plot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o use thick lines (linewidth &gt; 1).  This approximates a 3D bar ch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        # implicit x coordinate from row number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     # line from [x,0] to [x,y]  (2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  # line from [x,y,0] to [x,y,z] (3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reads coordinates and text from a data file and 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string at the corresponding 2D or 3D position.  3 or 4 inpu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asic data are required.  Additional input columns may be used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such as variable font size or text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string    # 2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z  string # 3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, color, rotation angle and other properties of the prin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pecified as additional command options (see `set label`). Th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generates a 2D plot with text labels constructed from the city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is taken from column 1 of the input file, and whose geographic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in columns 4 and 5. The font size is calculated from the value in column 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case the po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tyName(String,Size) = sprintf("{/=%d %s}", Scale(Size),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(CityName(stringcolumn(1),$3))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we did not want to adjust the font size to a different size for each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, the command would be much simp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ot 'cities.dat' using 5:4:1 with labels font "Times,8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s` style can also be used in 3D plots. In this case fou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specifiers are required, corresponding to X Y Z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lot 'datafile' using 1:2:3:4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datastrings`,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` style connects adjacent points with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used in either 2D or 3D plots. The basic form requires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input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input columns may be used to provide information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line color (see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y       # implicit x from row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olumns:  x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olumn:   z       # implicit x from row, y from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linetype`, `linewidth`, an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inespoints` style connects adjacent points with straight lin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goes back to draw a small symbol at each point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` may be used to change the default size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r 2 columns of basic input data are required in 2D plots; 1 or 3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f 3D plots.  See `style lines`.  Additional input column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information such as variable point size or lin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(short form `pi`) property of the line style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whether or not every point in the plot is given a symbol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with lp pi 3' will draw line segments through every data point, bu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a symbol on every 3rd point.  A negative value for `pointinterval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ase the portion of line segment that passes underneath the symbol.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rased portion is controlled by `set pointinterval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spoints` may be abbreviated `l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style displays a small symbol at each point.  The command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` may be used to change the default size of th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or 2 columns of basic input data are required in 2D plots; 1 or 3 colum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d if 3D plots.  See `style lines`.  Additional input column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vide information such as variable point size or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teps` style is only relevant to 2D plotting.  It connects 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with two line segments: the first from (x1,y1) to (x2,y1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from (x2,y1) to (x2,y2).  The input column requires are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tyles `lines` and `points`.  The difference between `fsteps` and `step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at `fsteps` traces first the change in y and then the change in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eps` traces first the change in x and then the change in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tep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ep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rgb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mag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2D `vectors` style draws a vector from (x,y) to (x+xdelta,y+ydelt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`vectors` style is similar, but requires six columns of basic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arrowhead is drawn at the end of each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z  xdelta  ydelta  zdel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oth cases, an additional input column (5th in 2D, 7th in 3D)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provide variable 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linecolor` and `rgbcolor variabl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ot with vectors is supported only for `set mapping cartesi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"with vectors" may be followed by arrow style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arrowstyl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dat' using 1:2:3:4 with vectors head filled l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ile.dat' using 1:2:3:(1):(1):(1) with vectors filled 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 one` and `set clip two` affect vectors drawn in 2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clip` and `arrowsty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bars` style is only relevant to 2D data plots.  `x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a horizontal error bar is also drawn.  At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), a line is drawn from (xlow,y) to (xhigh,y) or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, depending on how many data columns are provided.  A tic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placed at the ends of the error bar (unless `set bars` is used--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ars` for details).  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bars` style is only relevant to 2D data plots.  `xyerror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`points`, except that horizontal and vertical error bars are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lines are drawn from (x,y-ydelta) to (x,y+ydelta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-xdelta,y) to (x+xdelta,y) or from (x,ylow) to (x,yhigh) 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low,y) to (xhigh,y), depending upon the number of data columns provided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bars` (or `errorbars`)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errorbars` is like `points`, except that a vertical error bar is also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each point (x,y), a line is drawn from (x,y-ydelta) to (x,y+ydelt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(x,ylow) to (x,yhigh), depending on how many data columns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ic 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errorlines` is like `linespoints`, except that a horizont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is also drawn. At each point (x,y), a line is drawn from (xlow,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(xhigh,y) or from (x-xdelta,y) to (x+xdelta,y), depending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data columns are provided. A tic mark is placed at the e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 (unless `set bars` is used---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ic style requires either 3 or 4 colum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x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low  x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xyerrorlines` style is only relevant to 2D data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yerrorlines` is like `linespoints`, except that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error bars are also drawn. At each point (x,y),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rom (x,y-ydelta) to (x,y+ydelta) and from (x-xdelta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+xdelta,y) or from (x,ylow) to (x,yhigh) and from (xlow,y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high,y), depending upon the number of data columns provided. A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 is placed at the ends of the error bar (unless `set bar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---see `set bars` for details).  Either 4 or 6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xdelta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columns:  x  y  xlow  xhigh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in an unsupported mixed form,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command should be used to set up the appropriate form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of the form (x,y,xdelta,ylow,yhigh), then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5th or 7th) may be used to provide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per-datapoint) color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yerrorlines` (or `errorlines`) style is only relevant to 2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 `yerrorlines` is like `linespoints`, except that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line is also drawn. At each point (x,y), a line is draw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-ydelta) to (x,y+ydelta) or from (x,ylow) to (x,yhigh)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how many data columns are provided. A tic mark is plac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error bar 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3 or 4 input column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columns:  x  y  ydel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columns:  x  y  ylow  yhig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dditional input column (4th or 5th) may be used to provid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s variable poin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ting styles 3d (surface)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lots are generated using the `splot` command rather than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The style `with lines` draws a surface made from a grid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id surfaces can be drawn using the style `with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the surface is displayed at some arbitrary viewing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that it clearly represents a 3D surface.  In this case the X, Y,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are all visible in the plot. The illusion of 3D is enhanced by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or depth-sorted surfac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hidden3d` and the `depthorder` option of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surface+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ot` command can also calculate and draw contou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stant Z values. These contour lines may be drawn onto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, or projected onto the XY plane. See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figure_mapcont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mportant special case of the `splot` command is to map the Z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2D surface by projecting the plot along the Z axis.  See `set view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 mode can be used to generate contour plots and heat m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ction lists the commands acceptable to `gnuplot` in alphab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Printed versions of this document contain all commands;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nteractively may not be complete.  Indeed, on some systems the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no commands at all listed under this h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n most cases unambiguous abbreviations for command name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permissible, i.e., "`p f(x) w li`" instead of "`plot f(x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yntax descriptions, braces ({}) denote optional argument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bar (|) separates mutually exclusive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d` command changes the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&lt;directory-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y 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sub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recommended that Windows users use single-quotes, because backslash [\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pecial significance inside double-quotes and has to be esca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'c:\new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 "c:\\newdat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all` command is identical to the load command with one exception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have up to ten additional parameters to the command (delimit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standard parser rules) which can be substituted into the line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.  As each line is read from the `call`ed input fil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ned for the sequence `$` (dollar-sign) followed by a digit (0--9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, the sequence is replaced by the corresponding paramete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command line.  If the parameter was specified as a str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all` line, it is substituted without its enclosing quotes.  Sequence `$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placed by the number of passed parameters.  `$` followed by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hat character; e.g. use `$$` to get a single `$`.  Providing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en parameters on the `call` command line will cause an error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that was not provided substitutes as nothing.  Files being `call`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hemselves contain `call` or `load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"&lt;input-file&gt;" &lt;parameter-0&gt; &lt;parm-1&gt; ... &lt;parm-9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, and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arameters are similarly enclosed in quotes (future versions of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treat quoted and unquoted arguments different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file 'calltest.gp' contains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argc=$# p0=$0 p1=$1 p2=$2 p3=$3 p4=$4 p5=$5 p6=$6 p7=x$7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calltest.gp' "abcd" 1.2 + "'quoted'" -- "$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c=7 p0=abcd p1=1.2 p2=+ p3='quoted' p4=- p5=- p6=$2 p7=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re is a clash in syntax with the datafile `using` call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or.  Use `$$n` or `column(n)` to access column n from a datafile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call`ed datafil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lear` command erases the current screen or output device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set output`.  This usually generates a formfeed on hardcopy devices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inal` to set the devic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 `clear` erases only the portion of the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`set size`, so for these it can be used in conjunction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` to create an in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ultiplot`, `set size`, and `set origin` for details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aluate` command executes the commands given as an argum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characters are not allowed with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&lt;string 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specially useful for a repetition of simila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_label(x, y, text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sprintf("set label '%s' at %f, %f point pt 5", text, x, 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1., 'one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2., 1., 'two/one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 set_label(1., 2., 'one/two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ubstitution macros` for another way to execu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exit` and `quit`, as well as the END-OF-FILE character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-D) terminate input from the current input stream: terminal session, pi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e input (pip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nput streams are nested (inherited `load` scripts), then read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in the parent stream. When the top level stream is clo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itself will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exit gnuplot` will immediately and unconditionally cause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it even if the input stream is multiply nested.  In this case any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s may not be completed cleanly. Example of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 "ctrl-x" "unset output; exit gnuplo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quard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command can fit a user-supplied expression to a set of data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z) or (x,y,z), using an implementation of the nonlinear least-squ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LLS) Marquardt-Levenberg algorithm.  Any user-defined variable occurr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ression may serve as a fit parameter, but the return typ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must be r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{&lt;ranges&gt;}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&lt;datafil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ia '&lt;parameter file&gt;' | &lt;var1&gt;{,&lt;var2&gt;,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be specified to temporarily limit the data which is to be fitt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ut-of-range data points are ignored. The synta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dummy_variable=}{&lt;min&gt;}{:&lt;max&gt;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`plot`; see `plot rang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xpression&gt; is any valid `gnuplot` expression, although it is usual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ly user-defined function of the form f(x) or 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atafile&gt; is treated as in the `plot` command.  All the `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s (`using`, `every`,...) except `smooth` and the deprecated `thru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pplicable to `fit`. See `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data formats for fitting function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, z=f(x), are z or x:z.  That is, if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single column then it is the dependent variable a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is the independent variable.  If there are two column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s the independent variable and the second is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formats can be changed with the datafile `using` qualifier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to take the z value from a different column or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from several columns.  A third `using` qualifier (a colum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 expression), if present, is interpreted as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 of the corresponding z value and is used to comp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 for the datum, 1/s**2.  Otherwise, all data poi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equally, with a weight of one. Note that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a `using` option at all, no z standard deviation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datafile even if it does have a third column, so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ways get unit 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t a function with two independent variables, z=f(x,y),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is `using` with four items, x:y:z:s.  The complete form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---no default columns are assumed for a missing token.  Weigh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are evaluated from 's' as above.  If error estim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vailable, a constant value can be specified as a constan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plot datafile using`), e.g., `using 1:2:3:(1)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function may have up to five independent variable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two more `using` qualifiers than there are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, unless there is only one variable.  The allowed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efault dummy variable names,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z: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:y:t:u:v:z: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ummy variable names may be changed with ranges as no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ange corresponds to the first `using` spec, etc.  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also be given for z (the dependent variable), but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datasets may be simultaneously fit with functions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 by making y a 'pseudo-variable', e.g., the data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, and fitting as two independent variables.  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` qualifier specifies which parameters are to be adjuste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ly, or by referencing a paramet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a*x**2 + b*x +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(x,y) = a*x**2 + b*y**2 + c*x*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 = 1e-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measured.dat' using 3:($7-5) via 'start.p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./data/trash.dat' using 1:2:3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g(x,y) 'surface.dat' using 1:2:3:(1) via a, b,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0 + a1*x/(1 + a2*x/(1 + a3*x)) 'measured.dat' via a0,a1,a2,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'surface.dat' using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[*:*][yaks=*:*] a*x+b*yaks 'surface.dat' u 1:2:3:(1)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a*x + b*y + c*t 'foo.dat' using 1:2:3:4:(1) via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(x,y,t,u,v) = a*x + b*y + c*t + d*u + e*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h(x,y,t,u,v) 'foo.dat' using 1:2:3:4:5:6:(1) via a,b,c,d,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iteration step, detailed information about the current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t is written to the display.  The same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itial and final states is written to a log file, "fit.log".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lways appended to, so as to not lose any previous fit history;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deleted or renamed as desired.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fit logfile`, the name of the log file can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this option, and you activated it using `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variables`, the error for each fitted parameter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d like the parameter, but with "_err" appended.  Th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 can be used as input for further compu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 may be interrupted by pressing Ctrl-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current iteration completes, you have the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stop the fit and accept the current parameter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2) continue the fit, (3) execute a `gnuplot` command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ironment variable FIT_SCRIPT.  The default for FIT_SCRIPT is `re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if you had previously plotted both the data and the fitting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graph, you can display the current state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`fit` has finished, the `update` command may be used to stor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in a file for subsequent use as a parameter file.   See `upd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justabl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adjustable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_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that `via` can specify the parameters to be adj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directly on the command line or indirectly, by referenc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.  The two use different means to set initial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able parameters can be specified by a comma-separated list of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 after the `via` keyword.  Any variable that is not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reated with an initial value of 1.0.  However, the fit is more lik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verge rapidly if the variables have been previously declared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arting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parameter file, each parameter to be varied and a corresponding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are specified, one per line, in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, marked by '#', and blank lines are permissi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name = value       #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s that the variable is treated as a 'fixed parameter', initializ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file, but not adjusted by `fit`.  For clarity, it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e variables as fixed parameters so that their values are rep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e keyword `# FIXED` has to appear in exactly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beginners_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is used to find a set of parameters that 'best' fits your data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.  The fit is judged on the basis of the s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ifferences or 'residuals' (SSR) between the input data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values, evaluated at the same places.  This quantity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chisquare' (i.e., the Greek letter chi, to the power of 2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attempts to minimize SSR, or more precisely, WSSR, as the res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'weighted' by the input data errors (or 1.0) before being squa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error_estim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why it is called 'least-squares fitting'.  Let's look at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e what is meant by 'non-linear', but first we had better go ov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s.  Here it is convenient to use z as the dependent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-defined functions of either one independent variable, z=f(x), 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 variables, z=f(x,y).  A parameter is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fit` will adjust, i.e., an unknown quantity in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laration.  Linearity/non-linearity refers to the relation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variable, z, to the parameters which `fit` is adjusting, n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to the independent variables, x and/or y.  (To be technica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{and higher} derivatives of the fitting functio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 zero for a linear least-squares probl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linear least-squares (LLS), the user-defined function will be a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functions, not involving any parameters, each multiplied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NLLS handles more complicated functions in which parame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a large number of ways.  An example that illust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ce between linear and nonlinear least-squares is the Fourier s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member may be writ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=a*sin(c*x) + b*cos(c*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and b are the unknown parameters and c is constant, then estim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parameters is a linear least-squares problem.  Howev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is an unknown parameter, the problem is nonli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linear case, parameter values can be determined by compar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linear algebra, in one direct step.  However LLS is a special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also solved along with more general NLLS problems by the iter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dure that `gnuplot` uses.  `fit` attempts to find the minimum by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arch.  Each step (iteration) calculates WSSR with a new set of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The Marquardt-Levenberg algorithm selects the parameter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xt iteration.  The process continues until a preset criterion is m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(1) the fit has "converged" (the relative change in WSSR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LIMIT), or (2) it reaches a preset iteration count limit, 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fit control variables`).  The fit may also be inte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ubsequently halted from the keyboard (see `fit`).  The us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CONVERGED contains 1 if the previous fit command terminated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gence; it contains 0 if the previous fit terminated f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function to be fitted will be based on a model (or theory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describe or predict the behaviour of the data.  Then `fi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find values for the free parameters of the model,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ell the data fits the model, and to estimate an error rang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.  See `fit error_estim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in curve-fitting, functions are selected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odel (on the basis of experience as to which are likely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end of the data with the desired resolution and a min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s*functions.)  The `fit` solution then provides an analy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all you really want is a smooth curve through your data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 to `plot` may be what you've been looking fo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f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_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fit`, the term "error" is used in two different contexts,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and parameter erro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error estimates are used to calculate the relative weight of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when determining the weighted sum of squared residuals, WSS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.  They can affect the parameter estimates, since they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much influence the deviation of each data point from the fitt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on the final values.  Some of the `fit` output information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 error estimates, is more meaningful if accurate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have been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statistical overview' describes some of the `fit` output and giv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for the 'practical guidelin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tatistic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tistical_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eory of non-linear least-squares (NLLS) is generally describ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normal distribution of errors, that is, the input data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ample from a population having a given mean and a Gaussian (norm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about the mean with a given standard deviation.  For a s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ly large size, and knowing the population standard deviation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use the statistics of the chisquare distribution to describe a "good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fit" by looking at the variable often called "chisquare".  Here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fficient to say that a reduced chisquare (chisquare/degrees of freed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egrees of freedom is the number of datapoints les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being fitted) of 1.0 is an indication that the weighted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d deviations between the fitted function and the data point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hat expected for a random sample from a population character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with the current value of the parameters and the given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standard deviation for the population is not constant, as in co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tistics where variance = counts, then each point should be indivi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when comparing the observed sum of deviations and the expected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vi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onclusion `fit` reports 'stdfit', the standard deviation of the 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s the rms of the residuals, and the variance of the residuals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'reduced chisquare' when the data points are weighted. 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f freedom (the number of data points minus the number of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) is used in these estimates because the parameter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ing the residuals of the datapoints were obtained from the sam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values are exported to th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NDF = Number of degrees of free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WSSR = Weighted sum-of-squares res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DFIT = sqrt(WSSR/ND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stimate confidence levels for the parameters, one can use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isquare obtained from the fit and chisquare statistics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chisquare corresponding to the desired confidence leve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iderably more calculation is required to determine the combin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which produce suc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determine confidence intervals, `fit` reports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 which are readily obtained from the variance-covarianc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final iteration.  By convention, these estimates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andard errors" or "asymptotic standard errors", since they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ame way as the standard errors (standard deviation of each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linear least-squares problem, even though the statistical condi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gnating the quantity calculated to be a standard deviation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valid for the NLLS problem.  The asymptotic standard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over-optimistic and should not be used for determining confi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, but are useful for qualitative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solution also produces a correlation matrix, which giv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on of the correlation of parameters in the region of the solut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parameter is changed, increasing chisquare, does chang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ensate?  The main diagonal elements, autocorrelation, are all 1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arameters were independent, all other elements would be nearly 0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 which completely compensate each other would have an off-diag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 of unit magnitude, with a sign depending on whether the rel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ortional or inversely proportional.  The smaller the magnitud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-diagonal elements, the closer the estimates of the standard dev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ach parameter would be to the asymptotic standar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ractical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error 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actical_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 basis for assigning weights to each data point, doing so l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ke use of additional knowledge about your measurements, e.g., tak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that some points may be more reliable than others.  That ma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nal values of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ing the data provides a basis for interpreting the additional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after the last iteration.  Even if you weight each point eq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ing an average standard deviation rather than using a weight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s WSSR a dimensionless variable, as chisquare is b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it iteration will display information which can be used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ess of the fit.  (An '*' indicates that it did not find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SSR and is trying again.)  The 'sum of squares of residuals', al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hisquare', is the WSSR between the data and your fitted function; `fi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minimized that.  At this stage, with weighted data, chisquar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pproach the number of degrees of freedom (data points minus parame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SSR can be used to calculate the reduced chisquare (WSSR/ndf) or stdf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ndard deviation of the fit, sqrt(WSSR/ndf).  Both of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orted for the final WSS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unweighted, stdfit is the rms value of the devi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the fitted function, in us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upplied valid data errors, the number of data points is large en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model is correct, the reduced chisquare should be about unity. 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, look up the 'chi-squared distribution' in your favourit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ference.)  If so, there are additional tests,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view, for determining how well the model fit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duced chisquare much larger than 1.0 may be due to incorrect dat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timates, data errors not normally distributed, systematic measu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, 'outliers', or an incorrect model function.  A plot of the residu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, `plot 'datafile' using 1:($2-f($1))`, may help to show any syste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Plotting both the data points and the function may help to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a reduced chisquare less than 1.0 indicates WSSR is less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cted for a random sample from the function with normally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s.  The data error estimates may be too large, th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ptions may not be justified, or the model function may be too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fluctuations in a particular sample in addition to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nds.  In the latter case, a simpler function may be more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'll have to get used to both `fit` and the kind of problems you app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fore you can relate the standard errors to some more practical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arameter uncertainties or evaluate the significance of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fit`, in common with most NLLS implementations, minimiz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sum of squared distances (y-f(x))**2.  It does not provide an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ccount for "errors" in the values of x, only in y.  Also, any "outli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a points outside the normal distribution of the model) will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ggerated effect on the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number of `gnuplot` variables that can be defined to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.  Those which can be defined once `gnuplot` is running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'control_variables' while those defined before starting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sted under 'environment_variab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epsilon limit (1e-5) may be chang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sum of squared residuals changes between two iteration step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actor less than this number (epsilon), the fit is conside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nverged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ximum number of iterations may be limited by declaring a val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MAX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lue of 0 (or not defining it at all)  means that there is no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even more control about the algorithm, an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well, there are some mor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it. The startup value of `lambda` is normally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from the ML-matrix, but if you want to, you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own on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TART_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FIT_START_LAMBDA as zero or less will re-enabl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on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AMBDA_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the factor by which `lambda` is increased or decreased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i-squared target function increased or decreas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FIT_LAMBDA_FACTOR to zero re-enables the default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variables with the FIT_ prefix may be added to `fit`, so it is sa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to use that prefix for user-defined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bles FIT_SKIP and FIT_INDEX were used by earlier relea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th a 'fit' patch called `gnufit` and are no longer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file `every` modifier provides the functionality of FIT_SK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_INDEX was used for multi-branch fitting, but multi-branch fit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dependent variable is now done as a pseudo-3D fit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independent variable and `using` are used to specify the bran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fit multi-branch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control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vironment variables must be defined before `gnuplot` is executed;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 depends on your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the name (and/or path) of the file to which the fit lo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from the default of "fit.log" in the working directory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can be overwritten using the command `set fit log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_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a command that may be executed after an user interrupt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replot`, but a `plot` or `load` command may be useful to display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ized to highlight the progress of the f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-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multi-branch fitting, multiple data sets can be simultaneously f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f one independent variable having common parameters by mini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WSSR.  The function and parameters (branch) for each data se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by using a 'pseudo-variable', e.g., either the datalin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olumn' index of -1) or the datafile index (-2), as the second 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 Given two exponential decays of the form, z=f(x), each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ata set but having a common decay time, estimate the val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.  If the datafile has the format x:z: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(x,y) = (y==0) ? a*exp(-x/tau) : b*exp(-x/ta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t f(x,y) 'datafile' using  1:-2:2:3  via a, b, t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licated example, see the file "hexa.fnc"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t.dem"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weighting may be required since unit weights may ca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to predominate if there is a difference in the scale of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Fitting each branch separately, using the multi-branch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itial values, may give an indication as to the relative effec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n the joint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arting_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linear fitting is not guaranteed to converge to the global optimum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ution with the smallest sum of squared residuals, SSR), and can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local minimum.  The routine has no way to determine that;  it i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judge whether this has hap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t` may, and often will get "lost" if started far from a solu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R is large and changing slowly as the parameters are varied, or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ch a numerically unstable region (e.g., too large a number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overflow) which results in an "undefined value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gnuplot` hal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mprove the chances of finding the global optimum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values at least roughly in the vicinity of the solution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n order of magnitude, if possible.  The closer your star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 the solution, the less chance of stopping at another minimum.  On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nd starting values is to plot data and the fitting function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and change parameter values and `replot` until reasonable simil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ached.  The same plot is also useful to check whether the fit stopp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minimum with a poor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, a reasonably good fit is not proof there is not a "better" fit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a statistical sense, characterized by an improved goodness-of-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iterion, or a physical sense, with a solution more consiste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l.)  Depending on the problem, it may be desirable to `fit` with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of starting values, covering a reasonable range for each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t 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are some tips to keep in mind to get the most out of `fit`.  They'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organized, so you'll have to read them several times until their ess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sunk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 forms of the `via` argument to `fit` serve two largely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rposes.  The `via "file"` form is best used for (possibly unattended)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, where you just supply the startup values in a file and ca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update` to copy the results back into another (or the same)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ia var1, var2, ...` form is best used interactively, wher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ry mechanism may be used to edit the list of parameters to be fit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upply new startup values for the next try.  This is particular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hard problems, where a direct fit to all parameters at once w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good starting values.  To find such, you can iterate several ti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ing only some of the parameters, until the values are close en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al that the final fit to all parameters at once will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that there is no mutual dependency among parameters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itting.  For example, don't try to fit a*exp(x+b)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*exp(x+b)=a*exp(b)*exp(x).  Instead, fit either a*exp(x) or exp(x+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echnical issue:  the parameters must not be too different in magnitu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rger the ratio of the largest and the smallest absolu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, the slower the fit will converge.  If the ratio is close to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verse of the machine floating point precision, it may take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ver to converge, or refuse to converge at all.  You will have to ada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unction to avoid this, e.g., replace 'parameter' by '1e9*parameter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definition, and divide the starting value by 1e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can write your function as a linear combination of simpl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ed by the parameters to be fitted, by all means do so.  That help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t, because the problem is no longer nonlinear and should converge with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mall number of iterations, perhaps ju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prescriptions for analysing data, given in practical experi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rses, may have you first fit some functions to your data, perhap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-step process of accounting for several aspect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ory one by one, and then extract the information you really wan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tting parameters of those functions.  With `fit`, this may oft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n one step by writing the model function directly in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parameters.  Transforming data can also quite often be avoi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ugh sometimes at the cost of a more difficult fit problem.  If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ntradicts the previous paragraph about simplifying the fit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"singular matrix" message indicates that this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quardt-Levenberg algorithm can't calculate parameter values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.  Try different starting values, writing the function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or a simple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a nice quote from the manual of another fitting package (fudgi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kind of summarizes all these issues:  "Nonlinear fitting is an art!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?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help` command displays built-in help. To specify information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cular topic use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{&lt;topic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opic&gt; is not specified, a short message is printed abou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help for the requested topic is given, a menu of subtopics is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a subtopic may be requested by typing its name, extending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.  After that subtopic has been printed, the request may b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ain or you may go back one level to the previous topic.  Eventu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ommand line will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question mark (?) is given as the topic, the list of topic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is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history` command lists or saves previous entries in the histo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editing, or executes a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 you find 'usage by examples'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              # show the comple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5             # show last 5 entries in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quiet 5       # show last 5 entries without entry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    # write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"hist.gp" append # append the complete history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hist.gp"  # write last 10 commands to file hist.g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10 "|head -5 &gt;&gt;diary.gp" # write 5 history commands using pi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load         # show all history entries starting with "lo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 ?"set c"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reread            # execute last entry starting with "rer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 !"set xr"        # like above, several words enclosed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 !hi                # guess yourself :-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histor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, a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bove examples demonstr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f` command allows commands to be executed 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&lt;condition&gt;) &lt;command-line&gt; [; else if (&lt;condition&gt;) ...; else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dition&gt; will be evaluated.  If it is true (non-zero), then the comman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&lt;command-line&gt; will be executed.  If &lt;condition&gt; is false (zero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&lt;command-line&gt; is ignored until the next occurrence of `els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use of `;` to allow multiple commands on the same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not_ end the conditionalized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i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pi!=acos(-1)) print "?Fixing pi!"; pi=acos(-1); print 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Fixing pi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1415926535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1==2) print "Never see this"; print "Or this eith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=v+1; if (v%2) print "2" ; else if (v%3) print "3"; else print "f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epeat the last line repeatedl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read` for an example of how `if` and `reread` can be used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form a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, `splot`, `set` and `unset` commands may optionally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eration clause.  This has the effect of executing the basic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times, each time re-evaluating any expressions that mak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ontrol variable.  Two forms of iteration clause a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intvar = start:end{:increme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[stringvar in "A B C D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filename in "A.dat B.dat C.dat"] filename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basename in "A B C"] basename.".d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 [i = 1:10] style line i lc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tag = 100:200] label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dditional documentation for `plot 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executes each line of the specified input file a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 been typed in interactively.  Files created by the `save` comm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r be `load`ed.  Any text file containing valid commands can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executed by the `load` command.  Files being `load`ed may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 `load` or `call` commands.  See `comment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s in commands.  To `load` with arguments, see `ca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input-file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of the input fil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load` commands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lows a `gnuplot` command file to accept some commands from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.  Please see 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ome systems which support a popen function (Unix), the load fi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from a pipe by starting the file name with a '&l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func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&lt; loadfile_generator.s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` command is performed implicitly on any file names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to `gnuplot`.  These are loaded in the order specifi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`gnuplot` ex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wer` command lowers (opposite to `raise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bottom in the z-order windows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lower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 terminals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us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use` command displays any text associated with the command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 a specified amount of time or until the carriage return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use` is especially useful in conjunction with `load`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&lt;time&gt;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{&lt;endcondition&gt;}{, &lt;endcondition&gt;}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ime&gt; may be any constant or expression.  Choosing -1 will wait until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age return is hit, zero (0) won't pause at all, and a positi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ait the specified number of seconds.  The time is rounded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seconds if subsecond time resolution is not supported by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.  `pause 0` is synonymous with `pri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urrent terminal supports `mousing`, then `pause mouse` will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either a mouse click or on ctrl-C.  For all other terminals, or if 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ctive, `pause mouse` is equivalent to `pause -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or more end conditions are given after `pause mouse`, then an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ditions will terminate the pause. The possible end condi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keypress`, `button1`, `button2`, `button3`, `close`, and `any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pause terminates on a keypress, then the ascii value of th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turned in MOUSE_KEY.  The character itself is returned as a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n MOUSE_CHAR. Hotkeys (bind command) are disabled if keypress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conditions.  Zooming is disabled if button3 is one of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di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 the coordinates of the mouse are returned in variables MOUSE_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_Y, MOUSE_X2, MOUSE_Y2.  See `mouse variab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ince `pause` communicates with the operating system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, it may behave differently with different device drivers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on how text and graphics are mix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  # Wait until a carriage return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3     # Wait three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  "Hit return to contin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10  "Isn't this pretty?  It's a cubic spli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"Click any mouse button on selected data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press "Type a letter from A-F in the active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button1,key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any "Any key or button will terminat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riant "pause mouse key" will resume after any keypress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window. If you want to wait for a particular key to be pressed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a reread loop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"I will resume after you hit the Tab key in the plot wind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"wait_for_ta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"wait_for_tab" contains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mous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MOUSE_KEY != 9) re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is the primary command for drawing plots with `gnuplot`.  It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of functions and data in many, many ways.  `plot` is used to draw 2-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; `splot` draws 2D projections of 3D surfaces a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 contain many common features; see `splot` f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specifically that although the `binary &lt;binary list&gt;` varia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 for both `plot` and `splot`, there are small differences betwee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&lt;function&gt; | {"&lt;datafile&gt;" {datafile-modifiers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axes &lt;axes&gt;} 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A function is a mathematical expression or a pair of mathema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parametric mode.  The expressions may be defined completel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t earlier in the stream of `gnuplot` commands (see `user-define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define functions and parameters on the `plo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done merely by isolating them from other items with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,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= sin(x*a), a = .2, f(x), a = .4, f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.1" with lines, "datafile.2" with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=1:10] [-pi:pi*2] tan(t)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data.1" using (tan($2)):($3/$4) smooth cspline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xes x1y2 notitle with line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file in "spinach.dat broccoli.dat"]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four possible sets of axes available; the keyword &lt;axes&gt;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 the axes for which a particular line should be scaled.  `x1y1` re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axes on the bottom and left; `x2y2` to those on the top and righ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1y2` to those on the bottom and right; and `x2y1` to those on the to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.  Ranges specified on the `plot` command apply only to the first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bottom lef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vola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data contained in a file can be displayed by specify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file (enclosed in single or double quotes) on the `plot`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index &lt;index list&gt; | index "&lt;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thru &lt;thru express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smooth &lt;op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{volatile} {noautosca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ifiers `binary`, `index`, `every`, `thru`, `using`, and `smooth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separately.  In brief, `binary` allows data entry from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(default is ASCII), `index` selects which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are to be plotted, `every` specifies which points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 (`thru` is a special case of `using`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ooth` allows for simple interpolation and approximation.  (`splot`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yntax, but does not support the `smooth` and `thru`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volatile` keyword indicates that the contents of the data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if the file is re-read.  This tells the program to use `refres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`replot` commands whenever possible.  See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autoscale` keyword means that the points making up this plo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gnored when automatically determining axis range li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should contain at least one data point per record (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select one data point from the record). Records beginning with `#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and also with `!` on VMS) will be treated as comments and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represents an (x,y) pair. For `plot`s with error ba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with lines (see `set style errorbars` or `set style errorlines`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 point is (x,y,ydelta), (x,y,ylow,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x,y,xdelta), (x,y,xlow,xhigh), or (x,y,xlow,xhigh,ylow,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ll cases, the numbers of each record of a data file must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white space (one or more blanks or tabs) unless a format specif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the `using` option. This white space divides each recor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However, whitespace inside a pair of double quotes is ignor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unting columns, so the following datafile line has three colum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0 "second column" 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may be written in exponential format with the exponent prece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 e or E.  The fortran exponential specifiers d, D, q, and Q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f the command `set datafile fortran`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umn (the y value) need be provided.  If x is omitted,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integer values starting at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atafiles, blank records (records with no characters other than blan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 and/or carriage return) are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designate discontinuities in a `plot`; no line will jo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separated by a blank records (if they are plotted with a line sty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blank records in a row indicate a break between separat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has been enabled (`set autoscale`), the axe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to include all datapoints, with a whole number of tic marks if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being drawn.  This has two consequences: i) For `splot`, the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may not coincide with the corner of the base.  In this cas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 is drawn.  ii) When plotting data with the same x range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al-axis graph, the x coordinates may not coincide if the x2tic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rawn.  This is because the x axis has been autoextended to a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tics, but the x2 axis has not.  The following example illust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bl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; plot '-', '-' axes x2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void this, you can use the `fixmin`/`fixmax` fe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 command, which turns off the automatic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range upto the next tic 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binary data files.  However, adequate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 of the file format must be given on the command line or ex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file itself for a supported binary `filetype`. 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structures for binary files, a matrix binary forma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rix binary format contains a two dimensional array of 32 bit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values with an additional column and row of coordinate value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SCII matrix, in the `using` list, repetition of the coordinat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itutes column 1, repetition of the coordinate column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2, and the array of values constitutes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binary format contains an arbitrary number of column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must be specified at the command line.  For example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 and `using` can indicate the size, format and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ata.  There are a variety of useful commands for skipping file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hanging endianess.  There are a set of commands for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ng data since often coordinates are not part of the fi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form sampling is inherent in the data.  Different from matrix bina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CII, general binary does not treat the generated columns as 1, 2 or 3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sing` list.  Rather, column 1 begins with column 1 of the file, o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the `format`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global default settings for the various binary option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using the same syntax as the options when used as part of the `(s)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ilename&gt; binary ...` command.  This syntax is `set datafile binary ...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eneral rule is that common command-line specified parameter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-extracted parameters which override defaul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rix binary is the default binary format when no keywords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are given, i.e., `array`, `record`, `format`, `fil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can be entered at the command line via the speci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'-'.  However, this is intended for use through a pipe whe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xchange binary data, not for keyboards.  There is no "end of reco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for binary data.  Gnuplot continues reading from a pipe until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read the number of points declared in the `array` qual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datafile binary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inary` keyword allows a data file to be binary as opposed to ASC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formats for binary--matrix binary and general binary.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is a fixed format in which data appears in a 2D array with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 and column for coordinate values.  General binary is a flexi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which details about the file must be given 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inary matrix` or `binary general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in which format information is not necessarily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can be read by giving further details about the file format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  Although the syntax is slightly arcane to the casual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is particularly useful for application programs using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nding large amount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format is activated by keywords in &lt;binary list&gt; per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formation about file structure, i.e., `array`, `record`, `forma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letype`.  Otherwise, matrix binary format is assumed.  (See `binary matri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standard file types that may be read for which detail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ormat may be extracted automatically.  (Type `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` at the command line for a list.)  Otherwise, detai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at the command line or set in the defaults.  Keywords are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iletype` in &lt;binary list&gt; controls the routin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file, i.e., the format of the data.  For a list of th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ypes, type `show datafile binary filetypes`.  If no fil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the rule is that traditional gnuplot binary is assumed f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binary` keyword stands alone.  In all other circumstanc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when one of the &lt;binary list&gt; keywords appears, a raw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s assumed whereby the keywords specify the binar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binary data files fall into two basic classes, and some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f both classes depending upon how they are treated.  The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ass for which uniform sampling is assumed and point coordinate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.  This is the class for which full control via the &lt;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&gt; keywords applies.  For this class, the settings precedenc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parameters override in-file parameters, which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tings.  The other class is that set of files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information is contained within the file or there is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on-uniform sampling such as gnuplot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than for the unique data files such as gnuplot binary,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k of binary data as conceptually the same as ASCII data. 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columns of information which are selected via the `&lt;using list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d with `using`.  When no `format` string is specified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rieve a number of binary variables equal to the large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the `&lt;using list&gt;`.  For example, `using 1:3` will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olumns being read, of which the second will be ignored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using lists based upon the typical number of parameters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certain plot type.  For example, `with image` has a defa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1`, while `with rgbimage` has a default of `using 1:2:3`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special characters for `using` representing point/line/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should not be used for binary data.  There are keyw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inary list&gt; that control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es the sampling array dimensions associated with the binary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ordinates will be generated by gnuplot.  A number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imension of the array.  For example, `array=(10,20)` me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lying sampling structure is two-dimensional with 10 point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(x) dimension and 20 points along the second (y)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number indicates that data should be read until the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is only one dimension, the parentheses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on can be used to separate the dimensions for multipl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array=25:35` indicates there are two one-dimensional recor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Gnuplot version 4.2 used the syntax array=128x128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ray=(128,128). The older syntax is now deprecated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ill work if your copy of gnuplot was built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serves the same function as `array`, having the same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record` causes gnuplot to not generate coordin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for the case where such information may be included 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 of the binary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keyword allows you to skip sections of a binary file. For instanc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ontains a 1024 byte header before the start of the data region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ably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skip=10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re are multiple records in the file, you may specify a leading offs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. For example, to skip 512 bytes before the 1st record and 256 byt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 binary record=356:356:356 skip=512:256:256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binary format is a float.  For more flexibility, the form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details about variable sizes.  For example, `format="%uchar%int%float"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ociates an unsigned character with the first using column, an in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and a float with the third column.  If the number of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ations is less than the greatest column number, the size is im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n to be similar to the last given variab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more, similar to the `using` specification, the format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arded columns via the `*` character and have implicit repetition vi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repeat-field.  For example, `format="%*2int%3float"` cause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card two ints before reading three floats.  To list variable sizes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datafile binary datasizes`.  There are a group of names that ar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ent along with their sizes in bytes for the particular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group of names which attempt to be machine in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n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ten the endianess of binary data in the file does not agre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aness used by the platform on which gnuplot is running.  Several word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 gnuplot how to arrange bytes.  For example `endian=little` means t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nary file as having byte significance from least to greatest.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ttle:  least significant to greate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g:  greatest significance to least signific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:  assume file endianess is the same a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(swab):  Interchange the significance.  (I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n't look right, try thi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support "middle" ("pdp") endian if it is compiled with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standard binary file formats gnuplot can extract all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ormation from the file in question.  As an example, "format=edf" will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RF Header File format files.  For a list of the current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s, type `show datafile binary filetyp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pecial file type called `auto` for which gnuplot will check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's extension is a quasi-standard extension for a supporte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 keywords may be used to override settings extracte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ttings from the file override any defaults.  (See `set datafile binary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av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v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vs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S is an extremely simple format, suitable mostly for stream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s. It consists of 2 longs (xwidth, ywidth) followed by a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ixels, each with four bytes of information alpha/red/green/b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d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ehf</w:t>
      </w:r>
    </w:p>
    <w:p>
      <w:pPr>
        <w:pStyle w:val="PreformattedText"/>
        <w:bidi w:val="0"/>
        <w:spacing w:before="0" w:after="0"/>
        <w:jc w:val="left"/>
        <w:rPr/>
      </w:pPr>
      <w:r>
        <w:rPr/>
        <w:t>?e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df` is one of the automatically recognized binary file types for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F stands for ESRF Data Format, and it supports both edf and ehf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atter means ESRF Header Format).  More information on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found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ttp://www.edfplus.info/spe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gif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etyp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gnuplot was configured to use the libgd library for png/gif/jpeg outp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it can also be used to read these same image types as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an explic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.png' binary filetype=p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the file type will be recognized automatically from the extensio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previously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keywords apply only when generating coordinates from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.  That is, the control mapping the individual elements of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y, matrix, or image to specific x/y/z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eat deal of confusion can arise concerning the relationship betwee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cans a binary file and the dimensions seen on the plot. 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fusion, conceptually think of gnuplot _always_ scanning the bina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/line/plane or fast/medium/slow.  Then this keyword is used to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ow to map this scanning convention to the Cartesian convention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lots, i.e., x/y/z.  The qualifier for scan is a two or three letter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where point is assigned (first letter), line is assigned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), and plane is assigned (third letter).  For example, `scan=yx`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astest, point-by-point, increment should be mapped along the Cartes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dimension and the middle, line-by-line, increment should be mapped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lotting mode is `plot`, the qualifier code can include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ters x and y.  For `splot`, it can include the three letters x, y and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thing restricting the inherent mapping from point/line/pla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only to Cartesian coordinates.  For this reason there are cylind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nonyms for the qualifier codes where t (theta), r and z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ogous to the x, y and z of Cartesia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notation for `scan=yx` or `scan=yxz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dx, dy, d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d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, it uses the spacing described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.  For example `dx=10 dy=20` would mean space sample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dimension by 10 and space samples along the y dimension by 20.  `dy`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 if `dx` does not appear.  Similarly, `dz` cannot appear if `dy`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.  If the underlying dimensions are greater than the keyword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acing of the highest dimension given is extended to the other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an image is being read from a file and only `dx=3.5`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a delta x and delta y of 3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words also apply only when generating coordinates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may also be used with matrix bin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lipx, flipy, flipz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flip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the scanning directions in a binary datafile are not consist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assumed by gnuplot.  These keywords can flip the scanning direction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mensions x, y,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 orig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gnuplot generates coordinates based upon transposition and flip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empts to always position the lower left point in the array at the ori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data lies in the first quadrant of a Cartesian system after trans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l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osition the array somewhere else on the graph, the `origin` keyword dir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to position the lower left point of the array at a point specifi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ple.  The tuple should be a double for `plot` and a trip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origin=(100,100):(100,200)` is for two records in the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nded for plotting in two dimensions. A second example, `origin=(0,0,3.5)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r plotting in three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`origin`, this keyword will position the array such that its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at the point given by the tuple.  For example, `center=(0,0)`. 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not apply when the size of the array is `Inf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words ro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ranspose and flip commands provide some flexibility in gener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enting coordinates.  However, for full degrees of freedom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y a rotational vector described by a rotational angle in two dim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otate` keyword applies to the two-dimensional plane, whether it b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splot`.  The rotation is done with respect to the positive ang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tesian pla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can be expressed in radians, radians as a multiple of pi, or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rotate=1.5708`, `rotate=0.5pi` and `rotate=90deg` are 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origin` is specified, the rotation is done about the lower left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translation.  Otherwise, the rotation is done about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en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keywords perpend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, the concept of a rotational vector is implemented by a tr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ing the vector to be oriented normal to the two-dimensional x-y pla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ly, the default is (0,0,1).  Thus specifying both rot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pendicular together can orient data myriad ways in three-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wo-dimensional rotation is done first, followed by the three-dimen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  That is, if R' is the rotational 2 x 2 matrix described by an an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 is the 3 x 3 matrix projecting (0,0,1) to (xp,yp,zp), let 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tructed from R' at the upper left sub-matrix, 1 at element 3,3 and ze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sewhere.  Then the matrix formula for translating data is v' = P R v, where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e 3 x 1 vector of data extracted from the data file.  In case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of the file is inherently not three-dimensional, logical rules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the data in three-space.  (E.g., usually setting the z-dimension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and placing 2D data in the x-y pla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na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general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wo float values (second one implicit) with a floa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iscarded between them for an indefinite length of 1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ormat="%float%*float" using 1:2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data file header contains all details necessary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ordinates from an ED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filetype=edf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.edf' binary filetype=auto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elects three unsigned characters for components of a raw RGB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nd flips the y-dimension so that typical image orientation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at top left corner) translates to the Cartesian plane. 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pacing is given and there are two images in the file.  One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s translated via ori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&lt;file_name&gt;' binary array=(512,1024):(1024,512) format='%uchar'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=2:1 dy=1:2 origin=(0,0):(1024,1024) flipy u 1:2:3 w rgb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Four separate records in which the coordinates are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data file.  The file was created with a endianess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system on which gnuplo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30:29:26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Same input file, but this time we skip the 1st and 3rd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binary record=30:26 skip=360:348 endian=swap u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matri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very` keyword allows a periodic sampling of a data set to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iscussion a "point" is a datum defined by a single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; "block" here will mean the same thing as "datablock" (see `glossar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every {&lt;point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:{&lt;block_inc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{:{&lt;start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:{&lt;start_block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{:{&lt;end_poi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:&lt;end_block&gt;}}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points to be plotted are selected according to a loo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`start_point`&gt; to &lt;`end_point`&gt; with increment &lt;`point_incr`&gt;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s according to a loop from &lt;`start_block`&gt; to &lt;`end_block`&gt;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&lt;`block_incr`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datum in each block is numbered '0', as is the fir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records containing unplottable information are cou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f the numbers can be omitted; the increments default to unity,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to the first point or block, and the end values to the last po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.  If `every` is not specified, all points in all lines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3::3    # selects just the fourth block ('0' is fir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:::9     # selects the first 10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2:2        # selects every other point in every oth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y ::5::15    # selects points 5 through 15 in each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mp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plot demos (simpl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urface1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surface2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splot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the data in the file "population.dat" and a theore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(1965-x)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1960:1990] 'population.dat'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"population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Gnu population in Antarctica since 19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65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0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75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0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85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population.gif" alt="[population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?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allows you to select specific data sets in a multi-data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{ &lt;m&gt;{:&lt;n&gt;{:&lt;p&gt;}} | "&lt;name&gt;"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s are separated by pairs of blank records.  `index &lt;m&gt;` sele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&lt;m&gt;; `index &lt;m&gt;:&lt;n&gt;` selects sets in the range &lt;m&gt; to &lt;n&gt;; and `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&gt;:&lt;n&gt;:&lt;p&gt;` selects indices &lt;m&gt;, &lt;m&gt;+&lt;p&gt;, &lt;m&gt;+2&lt;p&gt;, etc., but stopp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n&gt;.  Following C indexing, the index 0 is assigned to the first data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.  Specifying too large an index results in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p&gt; is specified but &lt;n&gt; is left blank then every &lt;p&gt;-th dataset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end of the file.  If `index` is not specified, the entir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as a single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4: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point in the file, the index value of the data set it appears 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via the pseudo-column `column(-2)`.  This leads to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istinguishing individual data sets within a file as shown below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awkward than the `index` command if all you are doing is select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 for plotting, but is very useful if you want to assig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to each data set.  See `pseudocolumns`, `lc variab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column(-2)==4 ? $2 : NaN)        # very aw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column(-2)) linecolor variable # very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dex '&lt;name&gt;'` selects the data set with name '&lt;name&gt;'.  Names are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ata sets in comment lines.  The comment character and leading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removed from the comment line.  If the resulting line starts with &lt;nam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data set is now named &lt;name&gt; and can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index 'Population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ry comment that starts with &lt;name&gt; will nam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set.  To avoid problems it may be useful to choose a naming schem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== Population ==' or '[Population]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multims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plot with indices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ncludes a few general-purpose routines for interpo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of data; these are grouped under the `smooth` option.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phisticated data processing may be performed by preprocess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ly or by using `fit` with an appropriate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ooth {unique | frequency | cumulative | cnormal | kdensity | csplines | acsplines | bezier | sbezi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que`, `frequency`, `cumulative` and `cnormal` plot the data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them monotonic.  Each of the other routines uses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coefficients of a continuous curve between the end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.  This curve is then plotted in the same manne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, that is, by finding its value at uniform intervals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cissa (see `set samples`) and connecting these points with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 (if a line style is chos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in effect, the ranges will be computed such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curve lies within the borders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autoscale` is not in effect, and the smooth option is either `acsplin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spline`, the sampling of the generated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across the intersection of the x range covered by the input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xed abscissa range as defined by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oo few points are available to allow the selected option to be ap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rror message is produced.  The minimum number is one for `uniqu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equency`, four for `acsplines`, and three for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mooth` options have no effect on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acsplines` option approximates the data with a "natural smoothing sp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ata are made monotonic in x (see `smooth unique`), a curv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ecewise constructed from segments of cubic polynomials whose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found by the weighting the data points; the weights are take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rd column in the data file.  That default can be modified by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in the `using` list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-file' using 1:2:(1.0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litatively, the absolute magnitude of the weights determine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gments used to construct the curve.  If the weights are larg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each datum is large and the curve approaches that produ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nsecutive points with natural cubic splines.  If the weigh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, the curve is composed of fewer segments and thus is smoother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ing case is the single segment produced by a weighted linea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s fit to all the data.  The smoothing weight can be express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errors as a statistical weight for a point divided by a "smoothing fact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urve so that (standard) errors in the file can be used as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(x,S)=1/(x*x*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_file' using 1:2:(sw($3,100)) smooth a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zier` option approximates the data with a Bezier curve of degre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number of data points) that connects the end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splines` option connects consecutive points by natural cubic sp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rendering the data monotonic (see `smooth unique`)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bez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bezier` option first renders the data monotonic (`unique`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he `bezier`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iqu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average y-valu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?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equency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value are replaced by a single point having the summed y-valu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points are then connected by straight line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umu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umulative` option makes the data monotonic in x; point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x-value are replaced by a single point containing the cumulative su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rent data point). This can be used to obtain a cumulative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from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cnormal` option makes the data monotonic in x and normali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values onto the range [0:1].  Points with the same x-val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laced by a single point containing the cumulative sum of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data points with lower x-values (i.e.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data point) divided by the total sum of all y-values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obtain a normalised cumulative distribution func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(useful when comparing sets of samples with differing nu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b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mooth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.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mooth 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kdensity` option is a way to plot a kernel density estimate (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ooth histogram) for a random collection of points, using Gaussian ker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ussian is placed at the location of each point in the first colum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all these Gaussians is plotted as a function. The valu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column is taken as weight of the Gaussian. (To obtain a norm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togram, this should be 1/number-of-points). The value of the third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upplied, is taken as the bandwidth for the kernels. If only two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specified, or if the value of the third column is zero or l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lculates the bandwidth which would be optimal if the input data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rmally distributed. (This will usually be a very conservative, i.e. br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ndwid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ecial-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 few filenames that have a special meaning:  '', '-', '+' and '++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mpty filename '' tells gnuplot to re-use the previous input f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lot command. So to plot two columns from the same inpu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 using 1:2, ''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'+' and '++' are a mechanism to allow the full r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ers and plot styles with in-line functions.  Normally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can only have a single y (or z) value associated with each sampl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seudo-file '+' treats the sampled points as column 1,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 values to be specified via a `using` specification,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true input file.  The number of samples returned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' using ($1):(sin($1)):(sin($1)**2) with filled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pseudo-file '++' returns 2 columns of data forming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of [x,y] coordinates with the number of points along x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the number of points along y controlled by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set xrange and yrange before plotting '++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++' using 1:2:(sin($1)*sin($2))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++' using 1:2:(sin($1)*sin($2)) with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`'-'` specifies that the data are inline; i.e.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command.  Only the data follow the command; `plot` op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s, titles, and line styles remain on the `plot` command lin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to &lt;&lt; in unix shell script, and $DECK in VMS DCL.  The data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ed as though they are being read from a file, one data point p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tter "e" at the start of the first column terminates data entr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option can be applied to these data---using it to filter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nction might make sense, but selecting columns probably doesn'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'-'` is intended for situations where it is useful to have data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gether, e.g., when `gnuplot` is run as a sub-process of some front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.  Some of the demos, for example, might use this feature. 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ptions such as `index` and `every` are recognized, their use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to enter data that won't be used.  For example,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index 0, '-' index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indeed wor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,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lot easier to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`'-'` with `replot`, you may need to enter the data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replot`, `refres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filename ('') specifies that the previous filename should be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with thing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a/very/long/filename' using 1:2, '' using 1:3, '' using 1: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you use both `'-'` and `''` on the same `plot` command, you'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wo sets of inline data, as in the example abo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ith a popen function, the datafile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by starting the file name with a '&lt;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(x) = 103*exp(-x/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{print $1-1965, $2}' population.dat", pop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the same information as the first population example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s since 1965 as the x axis.  If you want to execute this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o delete all comments from the data file above or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command for the first part of the command above (the par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&lt; awk '$0 !~ /^#/ {print $1-1965, $2}' population.da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is approach is most flexible, it is possible to achiev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with the `using` or `thru`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>?thr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hru` function is provided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f($2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appears more complex, it is much more flexible. 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tu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thru f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works (i.e. you can use y as the dummy vari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hru` is parsed for `splot` and `fit` but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datafile modifier is `usin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{&lt;entry&gt; {:&lt;entry&gt; {:&lt;entry&gt; ...}}} {'format'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format is specified, each datafile record is read using the C library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function, with the specified format string.  Otherwise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nd broken into columns. By default the separation between colum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 (spaces and/or tabs), but see `datafile separat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&lt;entry&gt; may be a simple column number that selects the valu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eld of the input fit, an expression enclosed in parentheses, or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try is an expression in parentheses, then the function column(N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to indicate the value in column N. That is, column(1)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item read, column(2) to the second, and so on.  The speci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, $2, ... are shorthand for column(1), column(2) ...  The function `valid(N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s whether the value in the Nth column is a vali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 to the actual columns 1...N in the input data file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s data from several "pseudo-columns" that hold bookkeep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.g. $0 or column(0) returns the sequence number of this data recor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set.  Please see `pseudocolumn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mpty &lt;entry&gt; will default to its order in the list of ent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`using ::4` is interpreted as `using 1:2:4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but a single entry, that &lt;entry&gt; will be used f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a point number (pseudo-column $0) is used for x;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`plot 'file' using 1`" is identical to "`plot 'file' using 0:1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using` list has two entries, these will be used for x and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style` and `fit` for details about plotting styles that mak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rom additional columns of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accepts several numerical specifications but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all inputs to be double-precision floating-point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"%lf" is essentially the only permissible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ormat string given by the user must contain at least on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specifier, and no more than seven of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canf' expects to see white space---a blank,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"\t"), newline ("\n"), or formfeed ("\f")---between numbers;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input stream must be explicitly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use of "\t", "\n", or "\f" requires use of double-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than sing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using_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reates a plot of the sum of the 2nd and 3rd data against the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specifies comma- rather than space-separate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could be achieved by specifying `set datafile separator ","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2+$3) '%lf,%lf,%lf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data are read from the file "MyData" using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icated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MyData' using "%*lf%lf%*20[^\n]%l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this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lf        ignore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x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*20[^\n]   ignore 20 non-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f         read a double-precision number (y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rick is to use the ternary `?:` operator to filter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($3&gt;10 ? $2 : 1/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lots the datum in column two against that in column on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um in column three exceeds ten.  `1/0` is undefined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etly ignores undefined points, so unsuitable points are sup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you can use the pre-defined variable NaN to achieve the same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=N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you can use a constant expression for the column number, provi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start with an opening parenthesis; constructs like `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+(complicated expression)` can be used.  The crucial point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 is evaluated once if it doesn't start with a left parenthesi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for each data point read if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imeseries data are being used, the time can span multiple colum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column should be specified.  Note that the spaces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included when calculating starting columns for other data.  E.g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lement on a line is a time with an embedded space, the 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specified as column th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hould be noted that `plot 'file'`, `plot 'file' using 1:2`, and `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file' using ($1):($2)` can be subtly different: 1) if `file` has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one column and some with two, the first will invent x valu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missing, the second will quietly ignore the lines with one colum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ird will store an undefined value for lines with one point (so tha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with lines, no line joins points across the bad point); 2) if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s text at the first column, the first will abort the plot on an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second and third should quietly skip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fact, it is often possible to plot a file with lots of lines of garb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simply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you want to leave text in your data files, it is safer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nt character (#) in the first column of the text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 the web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using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ble us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5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pseudo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 in the `using` clause of a plot statement can refer t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kkeeping values in addition to the actual data values contained in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hese are contained in "pseudocolum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0)   The sequential order of each point within a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counter starts at 0 and is reset by two sequential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cords.  The shorthand form $0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1)  This counter starts at 0 and is reset by a single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corresponds to the data line in array or gri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umn(-2)  The index number of the current data set withi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tains multiple data sets.  See `inde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can be generated via a string function, usually taking 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n as an argument. The simplest form uses the data column itself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at is,  xticlabels(N) is shorthand for xticlabels(stringcolumn(N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uses the contents of column 3 as x-axis tick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using &lt;xcol&gt;:&lt;ycol&gt;:xticlabels(3) with &lt;plot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tick labels may be generated for any of the plot axes: x x2 y y2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clabels(&lt;labelcol&gt;)` specifiers must come after all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pecifiers in the `using` portion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ach data point which has a valid set of X,Y[,Z]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value given to xticlabels() is added to the list of xtic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X coordinate as the point it belongs to. `xticlabels()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shortened to `xtic()`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"data" using 2:4:6:xtic(1):ytic(3):ztic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the x and y axis tic labels are taken from different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x and y coordinate values. The z axis tics, however, ar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z coordinate of the corresponding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" using 1:2:xtic( $3 &gt; 10. ? "A" : "B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hows the use of a string-valued function to generate x-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labels. Each point in the data file generates a tick mark on x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"A" or "B" depending on the value in column 3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x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y2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using ztic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 xticlabe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supported for 2D data file plots by reading one 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columns (or `using` entries); these additional values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ways by the various errorba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rovide values for missing column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x and absolute y errors.  The `using` entry generates absolute x 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 To get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between the data points, `plot` the data file twice,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 and once with lines (but remember to use the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on one to avoid two entries in the key). Alternately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lines command (see `errorlin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g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with error bars are supported for 2D data file plots by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o four additional columns (or `using` entries); thes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used in different ways by the various errorlines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default situation, `gnuplot` expects to see three, four, or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each line of the data file---ei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ylow, y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delta, ydelta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x, y, xlow, xhigh, ylow, yhig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coordinate must be specified. The order of the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ctly as given above, though the `using` qualifier can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der and provide values for missing colum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with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sqrt($1)) with x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($1-$3):($1+$3):4:5 with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example is for a file containing an unsupported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relative x and absolute y errors. The `using` entry gener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solute x min and max from the relativ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error bar is a vertical line plotted from (x, ylow) to (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high). If ydelta is specified instead of ylow and yhigh, ylow = 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delta and yhigh = y + ydelta are derived. If there are onl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on the record, yhigh and ylow are both set to y. The x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r is a horizontal line computed in the same fash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rror bars have crossbars at each end unless `set bars`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bars`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is on, the ranges will be adjusted to include the err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using`, `plot with`, and `set styl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 mathematical expression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 pairs for `plot` and in triplets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cos(u)*cos(v),cos(u)*sin(v),sin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as before, except any preceding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ully specified before a data file is given as a plo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the x parametric function (`sin(t)` above) and the y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`t**2` above) must not be interrupted with any modifiers 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; doing so will generate a syntax error stating that th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is not fully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odifiers, such as `with` and `title`, may be specified onl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function has been comp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t**2 title 'Parametric example' with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aram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ranges specify the region of the graph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&lt;dummy-var&gt;=}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{{&lt;min&gt;}:{&lt;max&gt;}}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form applies to the independent variable (`xrange` or `trange`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).  The second form applies to the depend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 (and `xrange`, too, if in parametric mode).  &lt;dummy-var&gt; i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for the independent variable.  (The defaults may be changed with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`.)  The optional &lt;min&gt; and &lt;max&gt; terms can be constant expressions or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n-parametric mode, the order in which ranges must be given is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, the order for the `plot` command is `trange`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.  The following `plot` command shows setting the `trange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pi:pi], the `xrange` to [-1.3:1.3] and the `yrange` to [-1:1]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ation of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1.3:1.3] [-1:1] sin(t),t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x2range and y2range cannot be specified here---`set x2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y2range`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are interpreted in the order listed above for the appropria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all those needed are specified, no further ones must be list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needed ones cannot be skipped---use an empty range `[]` as a place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*` can be used to allow autoscaling of either of min and max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specified on the `plot` or `splot` command line affect onl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; use the `set xrange`, `set yrange`, etc., commands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ranges for future 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ime data, you must provide the range (in the same manner as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s in the datafile) within quotes.  `gnuplot` uses the `timefmt`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the value---see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uses the current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10:30] sin(pi*x)/(pi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the same, but uses t as the dummy-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t = -10 :30]  sin(pi*t)/(pi*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both the x and y r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-pi:pi] [-3:3]  tan(x), 1/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only the y range, and turns off autoscaling on both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sin(5)*-8] sin(x)**besj0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xmax and ymin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:200] [-pi:]  exp(sin(x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the x range for a timeser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 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"1/6/93 12:00":"5/6/93 12:00"] 'timedata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any similar files or functions are to be plotted together,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ient to do so by iterating over a shared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= &lt;start&gt; : &lt;end&gt; {:&lt;increment&gt;}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&lt;variable&gt; in "string of words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ope of an iteration ends at the next comma or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whichever comes first.  Iteration can 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lot one curve, sin(3x), because iteration ends at the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, sin(j*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plot three curves because there is no comma after the definition of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3] j=i sin(j*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dataset in "apples bananas"] dataset."dat" title data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example iteration is used both to generate a file nam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(n) = sprintf("dataset_%d.dat"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for [i=1:10] file(i) title sprintf("dataset %d",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defines a string-valued function that generates file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lots ten such files together. The iteration variable ('i'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) is treated as an integer, and may be used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0:1] for [n=1:4] x**n sprintf("%d"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plots a family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(n) = word(list,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words(list)] item[i].".dat" title item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xample steps through a list and plots once pe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 items are retrieved dynamically, you can chang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n re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apple banana cabbage daikon eggpla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 in list] i.".dat" titl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= "new stuf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example does exactly the same thing as the previous example, but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terator form of the command rather than an integer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title for each function and data set appears in the key, accompa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sample of the line and/or symbol used to represent it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by using the `title`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&lt;text&gt; | notitle [&lt;ignored tex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columnheader | title columnheader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text&gt; must either be a quoted string or a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quotes will not be shown in the key.  A special character may be giv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ackslash followed by its octal value ("\345").  The tab character "\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ood.  Note that backslash processing occurs only for strings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double quotes---use single quotes to prevent such processing.  The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"\n" is not processed in key entries in either type of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n option that will interpret the first entry in a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(i.e. the column header) as a text field, and use it as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See `datastrings`.  This can be made the default by spei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key autotitle columnhea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title and sample can be omitted from the key by using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.  A null title (`title ''`) is equivalent to `notitle`.  I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is wanted, use one or more blanks (`title ' '`).  If `notit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followed by a string this string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key autotitles` is set (which is the default) and neither `title`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are specified the line title is the function name or the file n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ppears on the `plot` command.  If it is a file name, any datafile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ll be included in the defaul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yout of the key itself (position, title justification, etc.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`set key`.  Please see `set key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y=x with the title 'x'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squared with title "x^2" and file "data.1" with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measured data"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*2 title "x^2", 'data.1' t "measured 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uts an untitled circular border around a polar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; plot my_function(t), 1 no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multiple columns of data, each of which contains its own title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or [i=1:4] 'data' using i title column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nd data may be displayed in one of a large number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ith` keyword provides the means of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&lt;style&gt;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{linetype 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linecolor | lc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type | pt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ointsize | ps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 | 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nohidden3d} {nocontours} {nosu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palette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style&gt; is on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        dots       steps     errorbars     xerrorbar    x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ints       impulses   fsteps    errorlines    xerrorlines  yerror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spoints  labels     histeps   financebars   xyerrorbars  y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s            candlesticks   image      cir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errorbars     filledcurves   rgbimage   el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xyerrorbars   histograms     rgbalpha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group of styles have associated line, point, and text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group of styles also have fill properties.  See `fillstyle`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 have further sub-styles.  See `plotting styles` for details of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efault style may be chosen by `set style function` and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function and data file will use a different line typ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type, up to the maximum number of available types. 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s support at least six different point types, and re-use them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, if more are required.  To see the complete set of line a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 available for the current terminal, type `tes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ish to choose the line or point type for a single plot, &lt;line_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&lt;point_type&gt; may be specified.  These are positive integer constants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ions) that specify the line type and point type to be us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Use `test` to display the types available for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also scale the line width and point size for a plot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width&gt; and &lt;point_size&gt;, which are specified relative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for each terminal.  The pointsize may also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ly---see `set pointsize` for details.  But note that both &lt;point_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set here and  as set by `set pointsize` multiply the defaul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---their effects are  not cumulative. 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size 2; plot x w p ps 3` will use points three times default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possible to specify `pointsize variable` either as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or for an individual plot. In this case one extra column of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required, i.e. 3 columns for a 2D plot and 4 columns for a 3D splo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each individual point is determined by multiplying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ize by the value read from th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defined specific line type/width and point type/size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et style line`, one of these may be selected by setting &lt;line_style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dex of the desired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gnuplot was built with `pm3d` support, the special keyword `palett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for smooth color change of lines, points and dots in `splots`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is chosen from a smooth palette which was set previous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palette`. The color value corresponds to the z-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coordinates or to the color coordinate if specified by the 4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using`. Both 2d and 3d plots (`plot` and `splot` commands) can us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s as specified by either their fractional value or the corresponding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 to the colorbox range.  A palette color value can also be read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pecified input column in the `using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set palette`, `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nohidden3d` applies only to plots made with the `s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global option `set hidden3d` applies to all plots in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attach the `nohidden3d` option to any individual plots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xclude from the hidden3d processing.  The individual element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(i.e. lines, dots, labels, ...) of a plot marked `nohidden3d` will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, even if they would normally be obscured by other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contours` will turn off contouring for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even if the global property `set contour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, the keyword `nosurface` will turn off the 3D surfa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plot even if the global property `set surface`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may be abbreviated as indi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`linewidth`, `pointsize` and `palette` options are no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ll 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impul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 with points, x**2 with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 w points, x*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an(x) with the default function style, file "data.1" with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[ ] [-2:5] tan(x), 'data.1' with 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leastsq.dat" with impul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leastsq.dat' w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he data file "population" with bo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population' with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"exper.dat" with errorbars and lines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rrorbars require three 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lines, 'exper.dat' notitle w error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way to plot "exper.dat" with errorlines (errorbars requir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our column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exper.dat' w error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sin(x) and cos(x) with linespoints, using the same line typ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point typ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 with linesp lt 1 pt 3, cos(x) with linesp lt 1 pt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points of type 3 and twice usual siz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with points pointtype 3 pointsiz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e "data" with variable pointsize read from colum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' using 1:2:4 with points pt 5 pointsiz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data sets with lines differing only by weigh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1' t "good" w l lt 2 lw 3, 'd2' t "bad" w l lt 2 lw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filled curve of x*x and a color stri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 with filledcurve closed, 40 with filledcurve y1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x*x and a color 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x*x, (x&gt;=-5 &amp;&amp; x&lt;=5 ? 40 : 1/0) with filledcurve y1=10 lt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a surface with color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line palet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ots two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-y*y with pm3d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rint` command prints the value of &lt;expression&gt; to the screen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pause 0`.  &lt;expression&gt; may be anything that `gnuplot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 that produces a number, or it can be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&lt;expression&gt; {, &lt;expression&gt;,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expressions`.  The output file can be set with `set prin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w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wd` command prints the name of the working directory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you wish to store the current directory into a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se it in string expressions, then you can use variable GPVAL_PWD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`show variables all`. This overcomes shell call by means of "`pwd`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xit` and `quit` commands and END-OF-FILE character will exit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 these commands will clear the output device (as does the `clea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) before ex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ise {plot_window_nb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aise` command raises (opposite to `lower`) plot window(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interactive terminal of your gnuplot session, i.e. `pm`, `win`, `wx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x11`. It puts the plot window to front (top) in the z-order windows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window manager of your desk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`x11` and `wxt` support multiple plot windows, then by default they r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windows in descending order of most recently created on top to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ently created on bottom. If a plot number is supplied as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, only the associated plot window will be raised if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 is ignored for single plot-windows terminal, i.e. `p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w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window is not raised under X11, then perhaps the plot wind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n a different X11 session (telnet or ssh session, for example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haps raising is blocked by your window manager policy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fre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fresh` command is similar to `replot`, with two major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fresh` reformats and redraws the current plot using the data already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. This means that you can use `refresh` for plots with in-lin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seudo-device '-') and for plots from datafiles whose contents are volat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not use the `refresh` command to add new data to an existing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operations, in particular zoom and unzoom, will use `refresh`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`replot` if appropriate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datafile' volatile with lines, '-' with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0 200 "Special poi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Various mousing operations go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Zoomed in vie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'zoom.p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re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plot` command without arguments repeats the last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  This can be useful for viewing a plot with different `set`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hen generating the same plot for several dev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specified after a `replot` command will be added onto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or `splot` command (with an implied ',' separator) befor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eated.  `replot` accepts the same arguments as the `plot` and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except that ranges cannot be specified.  Thus you can use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a function against the second axes if the previous command was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if it was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.B.---us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; ... 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recommended, because it will require that you type in the data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 again.  In most cases you can use the `refresh` command instead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draw the plot using the data previously rea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replot` does not work in `multiplot` mode, since it re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ast plot rather than the entir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command-line-editing` for ways to edit the last `plot` (`splot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 to show the whole current plotting comman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ility to copy it into the `history`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causes the current `gnuplot` command file, 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`load` command or on the command line, to be reset to its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before further commands are read from it.  This essentially 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ndless loop of the commands from the beginning of the command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.  (But this is not necessarily a disaster---`reread`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useful when used in conjunction with `if`.  See `if` for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read` command has no effect if input from stand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loop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*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us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a&lt;5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'loop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will be five plots (separated by the `pause` mess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file "data" contains six columns of numbers with a total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0 to 10; the first is x and the next are five different functions of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also that the file "plotter" contains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 = c_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$0" using 1:c_p with lines linetype c_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(c_p &lt;  n_p) re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rom within `gnuplot` you submit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_p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_p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 'plotter' 'data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 is a single graph consisting of five plots.  The yran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explicitly to guarantee that the five separate graphs (drawn on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ther in multiplot mode) will have exactly the same axes.  The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specified; otherwise all the plots would be drawn with the s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nimate.dem in demo directory for an animated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et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set` command causes all graph-related options that can be se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command to take on their default values.  This command is useful, e.g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tore the default graph settings at the end of a command file,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turn to a defined state after lots of settings have been changed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ile.  Please refer to the `set` command to see the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e various options ta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are _not_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term` `set output` `set loadpath` `set font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`set encoding` `set decimalsign` `set locale` `set psdir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err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errors` clears only the error state variables GPVAL_ERRN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PVAL_ERR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set bind` restores all hotkey binding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ave set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ave` command saves user-defined functions, variables, th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` status, all `set` options, or all of these, plus the last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command to the specifi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 {&lt;option&gt;} '&lt;filename&gt;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option&gt; is `functions`, `variables`, `terminal` or `set`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option is used, `gnuplot` saves functions, variables, `se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nd the last `plot` (`splot`)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d files are written in text format and may be rea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` command. For `save` with the `set` option or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, the `terminal` choice and the `output` filename ar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 as a comment, to get an output file that works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s of gnuplot, without changes and without ris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willingly overwri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 terminal` will write out just the `terminal` statu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ent marker in front of it. This is mainl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ing the `terminal` setting for a short while, and getting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previously set terminal, afterwards, by loading th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rminal` status. Note that for a single gnuplot session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her use the other method of saving and restoring curren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commands `set term push` and `set term pop`, see `set ter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 "-" may be used to `save` commands to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systems which support a popen function (Unix), the output of sav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ped through an external program by starting the file name with a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vides a consistent interface to `gnuplot`'s internal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which communicate with `gnuplot` through a pip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batch/interactive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work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functions 'func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var 'var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et 'options.d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term 'myterm.gnu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'|grep title &gt;t.gp'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et-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command can be used to set _lots_ of options.  No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, however, until a `plot`, `splot`, or `replot` command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` command shows their settings;  `show all` shows all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hanged using `set` can be returned to the default state by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`unset` command.  See also the `reset` command, which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settable parameters to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variable contains time/date data, `show` will display it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currently defined by `set timefmt`, even if that was not in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variable was initially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` and `unset` commands may optionally contain an iteration cla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e independent variable in polar graphs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of radians.  If `set angles degrees` is specified before `set pola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default range is [0:360] and the independent variable has un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.  This is particularly useful for plots of data files.  The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also applies to 3D mapping as set via the `set mapping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{degrees | radia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ng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ngle specified in `set grid polar` is also read and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also affects the arguments of the machine-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(x), cos(x) and tan(x), and the outputs of asin(x), acos(x), atan(x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an2(x), and arg(x).  It has no effect on the arguments of hyper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r Bessel functions.  However, the output arguments of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yperbolic functions of complex arguments are affected; if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used, `set angles radians` must be in effect to maintain consist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input and output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={1.0,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radi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1.0, 0.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ngles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=sinh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y         #prints {1.16933, 0.15405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t asinh(y)  #prints {57.29578, 5.729578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dat.dem: polar plot using `set angles`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arrows can be placed on a plot using the `set arrow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{&lt;tag&gt;} {from &lt;position&gt;} {to|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{arrowstyle | as &lt;arrow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{ {nohead | head | back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linewidth | lw &lt;line_width} } }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g&gt; is an integer that identifies the arrow.  If no ta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west unused tag value is assigned automatically.  The tag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or change a specific arrow.  To change any attribut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, use the `set arrow` command with the appropriate tag and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the arrow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s are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Unspecified coordinates default to 0.  The end poin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one of five coordinate systems---`first` or `second` a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raph`, `screen`, or `character`.  See `coordinates` for detail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 specifier does not carry over from the "from" pos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"to" position.  Arrows outside the screen boundaries are permitted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device errors.  If the end point is specified by "rto"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o" it is drawn relatively to the start point.  For linear axes, `graph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creen` coordinates, the distance between the start and the en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s to the given relative coordinate.  For logarithmic ax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given coordinate corresponds to the factor of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start and end point.  Thus, a negative relative value or zer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owed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n arrow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n arrow has a head at its end. Specifying `backhead` draws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at the start point of the arrow while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  Not all terminal types support double-ended ar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  `&lt;Backangle&gt;` only takes effect when `fill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empty` is also used.  Then, `&lt;backangle&gt;` is the angle (in degre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branches make with the arrow (in the same direction as `&lt;angle&gt;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g` terminal has a restricted backangle function. It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ngles. There are two thresholds: Below 70 degrees, the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indented back angle. Above 110 degrees, the arrow head has an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ngle. Between these thresholds, the back line i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(if head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is supported on filled-polygon capable terminals, see help of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list, otherwise the arrow heads are closed but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(closed but not filled arrow head) is reach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pty`.  Further, filling and outline is obviously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drawing arrows by their own specific routines, like 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 or `tg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type&gt; (an index from the default list of styles) and/or &lt;line_wid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n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pointing from the origin to (1,2) with user-defined style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to 1,2 l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n arrow from bottom left of plotting area to (-5,5,3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graph 0,0 to -5,5,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arrow to end at 1,1,1, without an arrow hea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uble its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to 1,1,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line from the bottom to the top of the graph at x=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3, graph 0 to 3, graph 1 no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 vertical arrow with T-shape end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3 from 0,-5 to 0,5 heads size screen 0.1,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relatively to the start point, where the relative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iven in graph coordinate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0,-5 rto graph 0.1,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 relative end point in logarithmic x axi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from 100,-5 rto 10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raws an arrow from 100,-5 to 1000,5. For the logarithmic x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factor 10" while for the linear y ax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coordinate 10 means "difference 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rrow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arrow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arrow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arrowstyl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ows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auto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may be set individually on the x, y or z axis or globally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. The default is to autoscale all axes.  If you want to autoscale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bset of the plots in the figure, you can mark the other ones with th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autoscale`.  See `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{&lt;axes&gt;{|min|max|fixmin|fixmax|fix} | fix | keepf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{&lt;ax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z`, `cb`, `x2`, `y2` or `xy`.  A keywor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n` or `max` appended (this cannot be done with `xy`) tells `gnuplot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e just the minimum or maximum of that axis.  If no keyword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axes ar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keyword with `fixmin`, `fixmax` or `fix` appended tells gnuplot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 of the axis range to the next tic mark position, for autosc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using equidistant tics; `set autoscale fix` sets this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autoscale keepfix` autoscales all axes while keeping th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utoscaling, the axis range is automatically computed and the 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y for a `plot` and z for `splot`) is scaled to include the ran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or data being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utoscaling of the dependent axis (y or z) is not set, the current y or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the independent variables (x for `plot` and x,y for `splot`)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est to set the domain to match any data file being plotted.  If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data files, autoscaling an independent variable has no effect.  I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s, in the absence of a data file, functions alone do not affect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(or the y range if plotting z = f(x,y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additional information about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ehavior of autoscaling remains consistent in parametric mode,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rametric`).  However, there are more dependent variables and henc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ver x, y, and z axis scales.  In parametric mode, the independe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mmy variable is t for `plot`s and u,v for `splot`s. 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mode, then, controls all ranges (t, u, v, x, y, and z) and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y, and z to be fully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works the same way for polar mode as it does for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with the extension that in polar mode `set dummy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the independent variable from t (see `set dummy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ics are displayed on second axes but no plot has been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axes, x2range and y2range are inherited from xrange and yrang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one _before_ xrange and yrange are autoextended to a whol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, which can cause unexpected results.  You can use the `fixmin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fixmax` options to avoid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y axis (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nly for the minimum of the y axis (the max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axis and the other axes are not affec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ym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extension of the x2 axis tics to the next tic ma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us keeping the exact range as found in the plotted data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2fix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 and y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 x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x, y, z, x2 and y2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autoscaling of the z axi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auto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arametr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arametric mode (`set parametric`), the xrange is as fully sca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y range.  In other words, in parametric mode the x ax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ally scaled to fit the range of the parametric func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plotted.  Of course, the y axis can also be automatically scale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n the non-parametric case.  If autoscaling on the x axis is not se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x rang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s are plotted the same in parametric and non-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there is a difference in mixed function and data plots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ametric mode with autoscaled x, the x range of the datafile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of the functions; in parametric mode it has no infl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mpleteness a last command `set autoscale t` is accepted.  Howev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f this "scaling" is very minor.  When `gnuplot` determin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range would be empty, it makes a small adjustment if autoscaling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`gnuplot` gives an error.  Such behavior may, in fact, not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and the command `set autoscale t` is certainly questio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extends the above ideas as you would expect.  If autoscaling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x, y, and z ranges are computed and each axis scaled to f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la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autoscal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polar mode (`set polar`), the xrange and the yrange may b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utoscale mode.  If `set rrange` is used to limit the extent of the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, then xrange and yrange will adjust to match thi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explicit xrange and yrange commands can later be us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adjustments.  See `set rrange`.  The trange may also be autosca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f the trange is contained within one quadrant, autosca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a polar plot of only that single quadr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setting one or two ranges but not others may lead to un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ars` command controls the tics at the ends of error b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lso at the end of the whiskers belonging to a box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ars {small | large | fullwidth | &lt;size&gt;}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mall` is a synonym for 0.0, and `large` for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1.0 if no siz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 `fullwidth` is relevant only to boxplots and to histogra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bars.  It sets the width of the errorbar ends to be the same as the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ssociated box.  It does not change the width of the box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ront` and `back` keywords are relevant only to errorbars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lled rectangles (boxes, candlesticks, histogram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=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the current state of all hotkey bindings. See `bin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b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bmargin` sets the size of the bottom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rder` and `unset border` commands control the display of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 for the `plot` and `splot` commands.  Note that the border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ily coincide with the axes; with `plot` they often do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they usually do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{&lt;integer&gt;} {front | back} {linewidth | lw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linestyle | ls &lt;line_style&gt;} | {linetype | lt &lt;line_typ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`splot` displayed in an arbitrary orientation, like `set view 56,103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 corners of the x-y plane can be referred to as "front", "back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left" and "right".  A similar set of four corners exist for the top su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urse.  Thus the border connecting, say, the back and right corn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-y plane is the "bottom right back" border, and the border connecting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bottom front corners is the "front vertical".  (This nomencl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solely to allow the reader to figure out the table that follow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rders are encoded in a 12-bit integer: the bottom four bits contro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for `plot` and the sides of the base for `splot`; the next four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verticals in `splot`; the top four bits control the edges on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`splot`.  In detail, `&lt;integer&gt;` should be the sum of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ies from the following t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t     plot       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bottom      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left        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top         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right       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6   no effect  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2   no effect   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4   no effect   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8   no effect   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56   no effect   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12   no effect   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24   no effect   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  no effect   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|c|c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3}{|c|}{Graph Border Encoding} \\ 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t &amp; plot &amp; splot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1 &amp; bottom &amp; bottom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 &amp; left &amp; bottom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4 &amp; top &amp; bottom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8 &amp; right &amp; bottom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6 &amp; no effect &amp; lef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32 &amp; no effect &amp; back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64 &amp; no effect &amp; righ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28 &amp; no effect &amp; front vertic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56 &amp; no effect &amp; top lef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512 &amp; no effect &amp; top right bac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1024 &amp; no effect &amp; top lef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2048 &amp; no effect &amp; top right fron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c c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Bit@plot@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1@bottom@bottom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@left@bottom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4@top@bottom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8@right@bottom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6@no effect@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32@no effect@back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64@no effect@righ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128@no effect@fron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256@no effect@top lef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512@no effect@top righ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%1024@no effect@top lef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2048@no effect@top right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bits or combinations of bits may be added together in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31, which is all four sides for `plot`, and base and z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D plots the border is normally drawn on top of all plots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ront`). If you want the border to be drawn behind the plot el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border back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optional &lt;line_style&gt;, &lt;line_type&gt; and &lt;line_width&gt; specifi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he border lines are drawn can be influenced (limited by wha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driver suppor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plot`, tics may be drawn on edges other than bottom and left by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xes --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`splot` draws only on the base, as is the case with "`unset surface;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base`", then the verticals and the top are not drawn even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back', 'front' and 'layerdefault'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order in which the border lines are drawn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of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default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left and bottom (`plot`) or both front and back bottom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plot`) b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complete box around a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topless box around a `splot`, omitting the front verti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127+256+512 # or set border 1023-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only the top and right borders for a `plot` and label them as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; unset ytics; set x2tics; set y2tics; set border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box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boxwidth` command is used to set the default width of box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xes`, `boxerrorbars`, `boxplot`, `candlesticks` and `histograms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{&lt;width&gt;} {absolute|rela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adjacent boxes are extended in width until they touch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fferent default width may be specified using the `set boxwidth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lative` widths are interpreted as being a fraction of this defaul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value for the boxwidth is interpreted as being a number of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rent x axis (`absolute`) unless the modifier `relative`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x axis is a log-scale (see `set log`) then the value of boxwid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ly "absolute" only at x=1; this physical width is maintained ever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axis (i.e. the boxes do not become narrower the value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ases). If the range spanned by a log scale x axis is far from x=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experimentation may be required to find a useful value of box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superseded by explicit width information taken from an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column in styles `boxes` or `boxerrorbars`.  In a four-column data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column will be interpreted as the box width unless the width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-2.0, in which case the width will be calcula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tyle boxes` and `style boxerrorbar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utomatic use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, for four-column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-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effect can be achieved with the `using` keyword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' using 1:2:3:4:(-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half of the automatic siz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0.5 rel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box width to an absolute value of 2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xwidth 2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vary the linetype used for each contour level when c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  When this option on (the default), a legend labels each linesty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level it represents.  It is not possible at present to separ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abels from the surfac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abel {'&lt;format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or the format string is %8.3g, which gives three decimal pl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y produce poor label alignment if the key is altered from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contour linetype, or only contour linetype when clabel is off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linetype +1; contour points are the same style as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can clip data points and lines that are near the boundari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 &lt;clip-ty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lip types for points and lines are supported by `gnuplot`: `point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ne`, and `two`. One, two, or all three clip types may be activ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clipping of color filled quadrangles drawn by `pm3d` ma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s is not controlled by this command, but by `set pm3d clip1in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clip4i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s` clip type forces `gnuplot` to clip (actually, not plot at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points that fall within but too close to the boundaries. 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large symbols used for points will not extend outside th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Without clipping points near the boundaries, the plot may look b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justing the x and y ranges may give simila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one` clip type causes `gnuplot` to draw a line segment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of its two endpoints within the graph.  Only the in-rang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is drawn.  The alternative is to not draw any portion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lines may have both endpoints out of range, but pass through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the `two` clip-type allows the visible portion of these lin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no case is a line drawn outside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noclip points`, `clip one`, and `noclip two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eck the state of all forms of clipp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backward compatibility with older versions, the following form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ip` is synonymous with `set clip points`; `unset clip` turns of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types of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ntr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ntrparam` controls the generation of contours and their smooth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tour plot. `show contour` displays current settings of `cntrparam`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l as `contou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{ {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cubic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points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order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levels { auto {&lt;n&gt;} |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discrete &lt;z1&gt; {,&lt;z2&gt;{,&lt;z3&gt;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incremental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has two functions.  First, it sets the values of z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points are to be determined (by linear interpolation betwee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r function isosamples.)  Second, it controls the way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between the points determined to be of equal z.  &lt;n&gt; should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l constant expression and &lt;z1&gt;, &lt;z2&gt; ... any constant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ar`, `cubicspline`, `bspline`---Controls type of approxim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.  If `linear`, then straight line segments connect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 z magnitude.  If `cubicspline`, then piecewise-linear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between the same equal z points to form somewhat smo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but which may undulate.  If `bspline`, a guaranteed-smoother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, which only approximates the position of the points of equal-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oints`---Eventually all drawings are done with piecewise-linear 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number controls the number of line segments used to approxi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spline` or `cubicspline` curve.  Number of cubicspline or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(strokes) = `points` * number of linea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der`---Order of the bspline approximation to be used.  The bigg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is, the smoother the resulting contour.  (Of course, higher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spline curves will move further away from the original piecewise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)  This option is relevant for `bspline` mode only.  Allow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s in the range from 2 (linear)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vels`--- Selection of contour levels,  controlled by `auto` (defaul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iscrete`, `incremental`, and &lt;n&gt;,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auto`, &lt;n&gt; specifies a nominal number of levels; the actual numb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adjusted to give simple labels. If the surface is bounded by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ll be generated at integer multiples of dz between zmin and zma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z is 1, 2, or 5 times some power of ten (like the step betwee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ma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levels discrete`, contours will be generated at z = &lt;z1&gt;, &lt;z2&gt; ..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; the number of discrete levels sets the number of contour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discrete` mode, any `set cntrparam levels &lt;n&gt;`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incremental`, contours are generated at values of z beginning at &lt;sta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creasing by &lt;increment&gt;, until the number of contours is reached.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to determine the number of contour levels, which will be chang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subsequent `set cntrparam levels &lt;n&gt;`.  If the z axis is logarithm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ement&gt; will be interpreted as a factor, just like in `set z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ommand `set cntrparam` is given without any arguments specified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s are used: linear, 5 points, order 4, 5 auto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bs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points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order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lect levels automatically, 5 if the level increment criteria ar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auto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discrete levels at .1, .37, and .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discrete .1,1/exp(1),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pecify levels from 0 to 4 with increment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 0,1,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number of levels to 10 (changing an incremental end or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auto level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tart and increment while retaining the number of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levels incremental 10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ontour` for control of where the contours are draw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 for control of the format of the contour labels and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cheme, i.e. the gradient of the smooth color with min_z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x_z values of `pm3d`'s `palette`, is drawn in a color box unless `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lorbox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vertical | horizonta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default | us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origin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ize x, y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ront | back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border | bdefault | border [line style]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lor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box position can be `default` or `user`.  If the latter is specifi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s given with the `origin` and `size` subcommands are used.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rawn after (`front`) or before (`back`) the graph or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of the color gradient can be switched by options `vertical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rigin x, y` and `size x, y` are used only in combination with the `use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. The x and y values are interpreted as screen coordinates by defa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is is the only legal option for 3D plots. 2D plots, including splo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 map`, allow any coordinate system to be specified.  Try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horiz user origin .1,.02 size .8,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draw a horizontal gradient somewhere at the bottom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` turns the border on (this is the default). `noborder` turns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. If an positive integer argument is given after `border`, it is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 tag which is used for drawing the border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line 2604 linetype -1 linewidth 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colorbox border 26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line style `2604`, a thin line with the default border color 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the border. `bdefault` (which is the default) will us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line style for drawing the border of the color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of the color box is called `cb` and it is controlled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 axes commands, i.e. `set/unset/show` with `cbrange`, `[m]cb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ormat cb`, `grid [m]cb`, `cblabel`, and perhaps even `cbdata`, `[no]cbdtic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[no]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 without any parameter switches the position t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colorbox` resets the default parameters for the colorbox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box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set pm3d`, `set palette`, `x11 pm3d`, and `set style li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knows a limited number of color names. You can use these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range spanned by a pm3d palette, or to assign a terminal-in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o a particular linetype or linestyle. To see the list of known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s, use the command `show colornames`.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inecolor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ntour` enables contour drawing for surfaces.  This option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splot` only.  It requires grid data, see `grid_data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ntours are desired from non-grid data, `set dgrid3d`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n appropriate gr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 {base | surface | bot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nt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hree options specify where to draw the contours: `bas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grid base where the x/ytics are placed, `surface` dra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on the surfaces themselves, and `both` draws the contour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se and the surface.  If no option is provided, the default is `ba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cntrparam` for the parameters that affect the dra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, and `set clabel` for control of labelling of the cont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can be switched off (see `set surface`), giving a contour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Though it is possible to use `set size` to enlarge the plot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, more control over the output format can be obtained by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information to a file, and rereading it as a 2D datafile pl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ntrparam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contour info now in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filenam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draw contours, the data should be organized as "grid data"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ch a file all the points for a single y-isoline are listed, t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for the next y-isoline, and so on.  A single blank line (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no characters other than blank spaces and a carriage return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 feed) separates one y-isoline from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plot datafi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contour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demo (contours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iscret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s with user defined levels demo (discrete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` command options control interpretation of field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data files by the `plot`, `splot`, and `fit` commands.  Six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currently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t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fortran` command enables a special check for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ile expressed as Fortran D or Q constants. This extra check slow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process, and should only be selected if you do in fact have data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Fortran D or Q constants. The option can be disabled agai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datafile fortra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fpe_t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nofpe_trap` command tells gnuplot not to re-initializ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 handler before every expression evaluation us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ing data from an input file.  This can significantly speed data inpu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rge files at the risk of program termination if a floating-point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missing` command allows you to tell `gnuplot` wh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is used in a data file to denote missing data.  Exactly how thi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will be treated depends on the `using` specifier of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gnore entries containing IEEE NaN ("Not a Number")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N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missing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'-' using 1:($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will recognize only the first datum in the "3 ?" lin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use the single-datum-on-a-line convention that the line number is "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atum is "y", so the point will be plotted (in this case errone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(2,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and third `plot` commands will correctly ignore the midd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ed line will connect the points at (2,20) and (4,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urth `plot` will also correctly ignore the middle line, but th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not connect the points at (2,20) and (4,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default character for `missing`, but in many cas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parsible string of characters found where a numerical value 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reated as miss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datafile separator "&lt;char&gt;"` tells `gnuplot` that data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ubsequent input files are separated by &lt;char&gt; rather than by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st common use is to read in csv (comma-separated value) file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readsheet or database programs. By default data fields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{"&lt;char&gt;" | whitespa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tab-separated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\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Input file contains comma-separated value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separator ",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commentschars` command allows you to tell `gnuplot`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are used in a data file to denote comments.  Gnuplo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of the line behind the specified characters if either of them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on-blank character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{"&lt;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comments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value of the string is "#!" on VMS and "#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, the following line in a data file is completely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1 2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# 3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s rather unexpected plot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datafile missing '#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commentschars "#!%"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atafile binary` command is used to set the defaults when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data files.  The syntax matches precisely that used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 and `splot`.  See `binary` for details about &lt;binary lis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&lt;binary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filetype=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atafile binary array=(512,512) format="%ucha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?show datafil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atafile binary   # list curren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ecimalsign` command selects a decimal sign for number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ic labels or `set label`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{&lt;value&gt; | locale {"&lt;locale&gt;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ecima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gument &lt;value&gt; is a string to be used in place of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point. Typical choices include the period, '.', and the comm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,', but others may be useful, too.  If you omit the &lt;value&gt;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cimal separator is not modified from the usual default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eriod.  Unsetting decimalsign has the same effect as omitting &lt;valu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typesetting in most European countries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',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: If you set an explicit string, this affects only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inted using gnuplot's gprintf() formatting routine, include axis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oes not affect the format expected for input data, and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printed with the sprintf() formatting routine. To change th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both input and output formatting, instead us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use both input and output formats in accor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current setting of the LC_ALL, LC_NUMERIC, or LANG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 "fo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nstructs the program to format all input and output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"foo", which must be installed.  If locale "foo" is not found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message is printed and the decimal sign setting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linux systems you can get a list of the locales installed on your machi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 "locale -a". A typical linux locale string is of the form "sl_SI.UTF-8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typical Windows locale string is of the form "Slovenian_Slovenia.1250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lovenian". Please note that interpretation of the locale setting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 library at runtime. Older C libraries may offer only partial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 settings such as the thousands grouping separator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ecimalsign locale; set decimalsign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ets all input and output to use whatever decimal sign is corr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locale, but over-rides this with an explicit '.'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ed using gnuplot's internal gprintf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kdensity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grid3d` command enables, and can set parameters for, non-gr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 data mapping.  See `splot grid_data` for more details about the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grid3d {&lt;rows&gt;} {,{&lt;col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{ splin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qnorm {&lt;norm&gt;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gauss | cauchy | exp | box | han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kdensity} {&lt;dx&gt;} {,&lt;dy&gt;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dgrid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grid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dgrid3d` is disabled.  When enabled, 3D data read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lways treated as a scattered data set.  A grid with dimension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a bounding box of the scattered data and size as specifi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/col_size parameters is created for plotting and contouring. 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equally spaced in x (rows) and in y (columns); the z values ar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eighted averages or spline interpolations of the scattered points' 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In other words, a regularly spaced grid is created and the a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to the raw data is evaluated for all grid points.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ion is plotted, but not the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umber of columns defaults to the number of rows, which defaults to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algorithms are available to calculate the approximatio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w data. Some of these algorithms can take additiona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se interpolations are such the closer the data point is to a grid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re effect it has on that gri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plines` algorithm calculates an interpolation based on "thin 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". It does not take additional parama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calculates a weighted average of the input data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grid point. Each data point is weighted inversely by its dist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point raised to the norm power.  (Actually, the weight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inverse of dx^norm + dy^norm, where dx and dy are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paration of the grid point from each data point.  For some n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are powers of two, specifically 4, 8, and 16, the comput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mized by using the Euclidean distance in the weight calcul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dx^2+dy^2)^norm/2.  However, any non-negative integer can be used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ower of the norm can be specified as a single optional parame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lgorithm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ally, several smoothing kernels are available to calculate we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rages: z = Sum_i w(d_i) * z_i / Sum_i w(d_i), where z_i i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 and d_i is the distance between the curren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and the location of the i-th data point. All kernels assign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that are close to the current grid point and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ights to data points further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rnel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uss :     w(d) = exp(-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chy :    w(d) = 1/(1 + d*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 :       w(d) = exp(-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 :       w(d) = 1                  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nn :      w(d) = 0.5*(1-cos(2*pi*d))   if d&lt;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(d) = 0                   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one of these five smoothing kernels, up to two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erical parameters can be specified: dx and dy. These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cale the coordinate differences when calculating the distan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_i = sqrt( ((x-x_i)/dx)**2 + ((y-y_i)/dy)**2 ), where x,y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of the current grid point and x_i,y_i are the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i-th data point. The value of dy defaults to the value of d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efaults to 1. The parameters dx and dy make it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the radius over which data points contribute to a grid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UNITS OF THE DATA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keyword `kdensity2d`, which must come af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rnel, but before the (optional) scale parameters, modifies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 that the values calculated for the grid points are not divid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 of the weights ( z = Sum_i w(d_i) * z_i ). If all z_i are consta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effectively plots a bivariate kernel density estimate: a ker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(one of the five defined above) is placed at each data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m of these kernels is evaluated at every grid point, and this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rface is plotted instead of the original data. This is simila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ciple to + what the `smooth kdensity` option does to 1D data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kdensity2d.dem for usage dem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lightly different syntax is also supported for reasons of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 If no interpolation algorithm has been explicitly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qnorm` algorithm is assumed. Up to three comma-separated,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aters can be specified, which are interpreted as th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, the number of columns, and the norm valu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grid3d` option is a simple scheme which replaces scatter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eighted averages on a regular grid.  More sophisticated appro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is problem exist and should be used to preprocess the data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if this simple solution is found inad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dgrid3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grid3d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catte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tter.dem: dgrid3d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>?dum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dummy` command changes the default dummy variabl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{&lt;dummy-var&gt;} {,&lt;dummy-var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dum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gnuplot` assumes that the independent, or "dummy", vari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command is "t" if in parametric or polar mode, or "x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the independent variables for the `splot` command are "u" and "v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arametric mode (`splot` cannot be used in polar mode), or "x" and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more convenient to call a dummy variable by a more phy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ful or conventional name.  For example, when plotting 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t), cos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least one dummy variable must be set on the command; `set dummy` by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generat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u,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dummy ,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ond example sets the second variable to 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enco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=UTF-8</w:t>
      </w:r>
    </w:p>
    <w:p>
      <w:pPr>
        <w:pStyle w:val="PreformattedText"/>
        <w:bidi w:val="0"/>
        <w:spacing w:before="0" w:after="0"/>
        <w:jc w:val="left"/>
        <w:rPr/>
      </w:pPr>
      <w:r>
        <w:rPr/>
        <w:t>=SJ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encoding` command selects a character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{&lt;valu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encoding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en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    - tells a terminal to use its default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  - the most common Western European encoding used by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ix workstations and by MS-Windows. This encod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known in the PostScript world as 'ISO-Latin1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15 - a variant of iso_8859_1 that includes the Euro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2  - used in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o_8859_9  - used in Turkey (also known as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r       - popular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i8u       - ukrainian Unix cyrillic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437       - codepage for MS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0       - codepage for OS/2, We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852       - codepage for OS/2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950       - MS version of Big5 (emf terminal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0      - codepage for MS Windows, Central and Eastern Eur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1      - codepage for 8-bit Russian, Serbian, Bulgarian, Macedon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1254      - codepage for MS Windows, Turkish (superset of Latin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jis        - shift-JIS Japanese encoding (postscript and svg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tf8        - variable-length (multibyte) representation of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try point for each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encoding locale` is different from the othe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attempts to determine the current locale from the 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ost systems this is controlled by the environment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C_ALL, LC_CTYPE, or LANG.  This mechanism is necessary,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ss multibyte character encodings such as UTF-8 or EUC_JP to the w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iropdf terminals.  This command does not affect the locale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of dates 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locale` and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ly you must set the encoding before setting the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encoding is not supported by all terminal drivers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vice must be able to produce the desired non-standard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t` setting defines where the `fit` command writes its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it {logfile {"&lt;filename&gt;"}} {{no}errorvariables} {{no}qui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filename&gt; argument must be enclosed in single or doubl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filename is given or `unset fit` is used the lo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et to its default value "fit.log" or the value of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`FIT_LOG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given logfile name ends with a / or \, it is interpre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directory name, and the actual filename will be "fit.log"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`errorvariables` option is turned on, the error of each f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computed by `fit` will be copied to a user-define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name is formed by appending "_err" to the name o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.  This is useful mainly to put the parameter and its error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lot of the data and the fitted function, for reference, as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fit error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 f(x) 'datafile' using 1:2 via a,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"error of a is:"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abel 'a=%6.2f', a, '+/- %6.2f', a_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ot 'datafile' using 1:2, f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information written to the log file is also echo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ssion. `set fit quiet` turns off the echo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nt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ntpath` setting defines additional locations for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ed when including font files. Currently only the postscrip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`fontpath`. If a file cannot be found in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rectories in `fontpath` are tried. Further documentation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pported file formats is included in the `terminal postscript`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nt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nt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ont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 If a directory name ends with an exclamation mark ('!')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directories of this directory are searched for fon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al variable GNUPLOT_FONTPATH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fontpath`.  If it is not set, a system dependent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. It is set by testing several directories for existence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ntpath the first time. Thus, the first call of `set fontpat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, `save fontpath`, `plot`, or `splot` with embedded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takes a little more time. If you want to save this tim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 environmental variable GNUPLOT_FONTPATH since probing is 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, then. You can find out which is the default fontpath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fontpath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show fontpath` prints the contents of user defined font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 fontpath separately.  Also, the `save` and `save set` commands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user specified parts of `fontpath`, for porta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other terminal drivers access TrueType fonts via the gd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se drivers the font search path is controlled by the environ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 GDFONT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of the tic-mark labels can be set with the `set format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with the `set tics format` or individual `set {axis}tics forma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"&lt;format-string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{&lt;axes&gt;} {'&lt;format-string&gt;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is either `x`, `y`, `xy`, `x2`, `y2`, `z`, `cb` or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hich applies the format to all axes). The following two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%.2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tring is restricted to 100 characters.  The defaul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"% g", but other formats such as "%.2f" or "%3.0em" are often desi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"$%g$" is often desirable for LaTeX.  If no format string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will be returned to the default.  If the empty string ""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will have no labels, although the tic mark will still b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liminate the tic marks, use `unset xtics` or `set tics scale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line (\n) and enhanced text markup is accepted in the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double-quotes rather than single-quotes in this case.  See also `syntax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not preceded by "%" are printed verbatim.  Thus you c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nd labels in your format string, such as "%g m", which will put " 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each number.  If you want "%" itself, double it: "%g %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information about tic labe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ecimalsign` for how to use non-default decimal separators in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electro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ctron demo (electron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r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unction gprintf("format",x) uses gnuplot's own format specifi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do the gnuplot commands `set format`, `set timestamp`, and other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pecifiers are not the same as those used by the standard C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utine sprintf(). gprintf() accepts only a single variable to be 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also provides an sprintf("format",x1,x2,...) routine if you pre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list of gnuplot's format options, see `format specifier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format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ceptable formats (if not in time/date mode)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e or %E     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g or %G     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x or %X    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o or %O   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c           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mantissa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%B           prefix of ISO/IEC 80000 notation (ki, Mi, Gi, Ti, Pi, Ei, Zi, Yi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numerical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floating point notation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e@ or \verb@%E@ &amp; exponential notation; an "e" or "E" before the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g@ or \verb@%G@ &amp; the shorter of \verb@%e@ (or \verb@%E@) and \verb@%f@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x@ or \verb@%X@ &amp; hex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o@ or \verb@%O@ &amp; octal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mantissa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mantissa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mantissa to base of current logscale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power to base 1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power to base of current logsca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c@ &amp; character replacement for scientific pow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mantissa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prefix of ISO/IEC 80000 notation (ki, Mi, Gi, Ti, Pi, Ei, Zi, Yi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multiple of pi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floating point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%e or %E@exponential notation; an "e" or "E" befor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g or %G@the shorter of %e (or %E) and %f</w:t>
      </w:r>
    </w:p>
    <w:p>
      <w:pPr>
        <w:pStyle w:val="PreformattedText"/>
        <w:bidi w:val="0"/>
        <w:spacing w:before="0" w:after="0"/>
        <w:jc w:val="left"/>
        <w:rPr/>
      </w:pPr>
      <w:r>
        <w:rPr/>
        <w:t>%%x or %X@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%o or %O@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mantissa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mantissa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mantissa to base of current logscale;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power to bas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power to base of curren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c@character replacement for scientific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mantissa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prefix of ISO/IEC 80000 notation (ki, Mi, Gi, Ti, Pi, Ei, Zi, Yi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multiple of pi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'scientific' power is one such that the exponent is a multiple of th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replacement of scientific powers (`"%c"`) has been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owers in the range -18 to +18.  For numbers outside of this 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reverts to exponent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cceptable modifiers (which come after the "%" but before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r) are "-", which left-justifies the number; "+", which forc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to be explicitly signed; " " (a space), which makes positiv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a space in front of them where negative numbers have "-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#", which places a decimal poin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s that have only zeroes following the decimal point; a positive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defines the field width; "0" (the digit, not the letter)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ing the field width, which indicates that leading zeroes ar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leading blanks; and a decimal point followed by a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which defines the precision (the minimum number of digi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er, or the number of digits following the decimal point of a flo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systems may not support all of these modifiers but may als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s; in case of doubt, check the appropriat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t"; set ytics (5,10)          # "5.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"; set ytics (500,1000)      # "500" and "1.0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+-12.3f"; set ytics(12345)    # "+12345.00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2t*10^%+03T"; set ytic(12345)# "1.23*10^+04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*10^{%S}"; set ytic(12345)   # "12.345*10^{3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s %cg"; set ytic(12345)       # "12.345 k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P pi"; set ytic(6.283185)   # "2 p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y "%.0f%%"; set ytic(50)          # "50%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 y 2; set format y '%l'; set ytics (1,2,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displays "1.0", "1.0" and "1.5" (since 3 is 1.5 * 2^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ome problem cases that arise when numbers like 9.999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format that requires both rounding and a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type for the axis is time/date, the format string mus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codes for the 'strftime' function (outside of `gnuplot`, type "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ftime").  See `set timefmt` for a list of the allowed input format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time/date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orma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ime/date mode, the acceptable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A           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or %h     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F           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k           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l           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I           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p           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R           shorthand for "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number of seconds since the start of ye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T           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U           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W           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68 for 2000-2068, 69-99 for 1969-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c-mark label Date/Time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abbreviated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A@ &amp; full name of day of the week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or \verb@%h@ &amp; abbreviated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full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0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shorthand for \verb@"%m/%d/%y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F@ &amp; shorthand for \verb@"%Y-%m-%d"@ (only output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k@ &amp; hour, 0--23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0--23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l@ &amp; hour, 1--12  (one or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I@ &amp; hour, 01--12 (always two digits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, 0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p@ &amp; "am" or "pm"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"%I:%M:%S %p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R@ &amp; shorthand for \verb@%H:%M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--60 on output, (double) on input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number of seconds since start of year 200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T@ &amp; shorthand for \verb@"%H:%M:%S"@ (only outpu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U@ &amp; week of the year (week starts on Su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day of the week, 0--6 (Sunday = 0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W@ &amp; week of the year (week starts on Monday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99 in range 1969-2068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abbreviated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A@full name of day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 or %h@abbreviated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full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0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shorthand for "%m/%d/%y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F@shorthand for "%Y-%m-%d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k@hour, 0--23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0--23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l@hour, 1--12 (one or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I@hour, 01--12 (always two dig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6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, 0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p@"am" or "pm"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"%I:%M:%S %p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R@shorthand for %H:%M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number of seconds since start of year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T@shorthand for "%H:%M:%S" (only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U@week of the year (week starts on Su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day of the week, 0--6 (Sunday 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W@week of the year (week starts on Mond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99 in range 1969-2068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ept for the non-numerical formats, these may be preceded by a "0" ("zero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"oh") to pad the field length with leading zeroes, and a positive dig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the minimum field width (which will be overridden i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is not large enough to contain the number).  The %S format also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recision specifier so that fractional seconds can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24-character limit to the length of the printed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nger string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76/12/25 23:11:11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                # defaults to "12/25/76" \n "23: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A, %d %b %Y"  # "Saturday, 25 Dec 1976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r %D"         # "11:11:11 pm 12/25/76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e text is "98/07/06 05:04:03.123456"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format x "%1y/%2m/%3d %01H:%02M:%06.3S"  # "98/ 7/  6 5:04:03.123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orm of the command is deprecated. Please see `set style func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functions` command lists all user-defined function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formation about the definition and usage of functions in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expression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pline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lines as user defined functions (spline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of functions and complex variables for airfoils (airfoil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command allows grid lines to be drawn on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grid {{no}{m}xtics} {{no}{m}ytics} {{no}{m}z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x2tics} {{no}{m}y2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{m}cbtic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polar {&lt;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layerdefault | 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{linestyle &lt;maj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{linetype | lt &lt;maj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linewidth | lw &lt;major_line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, {linestyle | ls &lt;minor_line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{linetype | lt &lt;minor_line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{linewidth | lw &lt;minor_linewidth&gt;}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id can be enabled and disabled for the major and/or minor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s on any axis, and the linetype and linewidth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jor and minor grid lines, also via a predefined linestyle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the active terminal driver support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a polar grid can be selected for 2D plots---circle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tersect the selected tics, and radial lines are drawn at defi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s.  (The interval is given in degrees or radians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 setting.)  Note that a polar grid is no long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in polar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ertinent tics must be enabled before `set grid` can draw them; `gnu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quietly ignore instructions to draw grid lines at non-existent tic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will appear if the tics are subsequently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 for the minor gridlines, the same linetyp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gridlines is used.  The default polar angle is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grid is draw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, the grid is drawn underneath the graphed data.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ront` will prevent the grid from being obscured by dense dat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etup, `layerdefault`, is equivalent to `back` for 2d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plots the default is to split up the grid and the graph box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layers: one behind, the other in front of the plotted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. Since `hidden3d` mode does its own sorting, it ign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grid drawing order options and passes the grid lines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machinery instead. These options actually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only the grid, but also the lines output by `set border`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ticmarks (see `set xtic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grid lines are drawn on the bottom of the plot.  This looks better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ial box is drawn around the plot---see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hidden3d` command enables hidden line removal for surface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plot`).  Some optional features of the underlying algorithm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trolled using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dden3d {defaults}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{ {front|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offset &lt;offset&gt;} | {nooffse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trianglepattern &lt;bitpatter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undefined &lt;level&gt;} | {noundefined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altdiagona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{no}bentover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hidden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ontrast to the usual display in gnuplot, hidden line removal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the given function or data grids as real surfaces that can't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ugh, so plot elements behind the surface will be hidden by it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ork, the surface needs to have 'grid structure' (see `splot datafi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), and it has to be drawn `with lines` or `with 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hidden3d` is set, both the hidden portion of the surface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contours drawn on the base (see `set contour`) as well as the gri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hidden.  Each surface has its hidden parts removed with respect to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o other surfaces, if more than one surface is plotted.  Contour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surface (`set contour surface`) don'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nd arrows are always visible and are unaffected.  The key box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by the surface. As of gnuplot version 4.5, hidden3d also affects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ing styles `points`, `labels`, `vectors`, and `impulses` even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present in the graph.  Individual plots within the grap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plicitly excluded from this processing by appending the extra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hidden3d` to the `with` spec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3d does not affect solid surfaces drawn using the pm3d mode.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effect purely for pm3d surfaces, use instead `set pm3d depthord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ix pm3d surfaces with normal `hidden3d` processing, us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 front` to force all elements included in hidden3d proces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rawn after any remaining plot elements. Then draw the surface twice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with lines lt -2` and a second time `with pm3d`. The first insta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surface during calculation of occluded elements but will not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are evaluated at isoline intersections.  The algorithm interpo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ly between function points or data points when determining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egments.  This means that the appearance of a function may b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plotted with `hidden3d` than when plotted with `nohidden3d` beca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ter case functions are evaluated at each sample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amples` and `set isosamples` for discussion of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gorithm used to remove the hidden parts of the surfaces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features controllable by this command.  Specifying `defaults`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hem all to their default settings, as detailed below.  If `defaults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given, only explicitly specified options will be influenced: all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keep their previous values, so you can turn on/off hidden 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a `set {no}hidden3d`, without modifying the set of options you ch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option, `offset`, influences the linestyle used for lin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back' side.  Normally, they are drawn in a linestyle one index numbe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one used for the front, to make the two sides o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inguishable.  You can specify a different line style offset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he default 1, by `offset &lt;offset&gt;`.  Option `nooffset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offset 0`, making the two sides of the surface use the same line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es the option `trianglepattern &lt;bitpattern&gt;`.  &lt;bitpattern&gt;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between 0 and 7, interpreted as a bit pattern.  Each bit deter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isibility of one edge of the triangles each surface is split up in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0 is for the 'horizontal' edges of the grid, Bit 1 for the 'vertic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s, and Bit 2 for the diagonals that split each cell of the original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wo triangles.  The default pattern is 3, making all horizo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ical lines visible, but not the diagonals.  You may want to choose 7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ose diagonal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undefined &lt;level&gt;` option lets you decide what the algorithm i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data points that are undefined (missing data, or undefin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), or exceed the given x-, y- or z-ranges.  Such points can eithe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 nevertheless, or taken out of the input data set.  All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touching a point that is taken out will be taken out as well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ing a hole in the surface.  If &lt;level&gt; = 3, equivalent to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undefined`, no points will be thrown away at all.  This may produc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inds of problems elsewhere, so you should avoid this.  &lt;level&gt; = 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ow away undefined points, but keep the out-of-range ones.  &lt;level&gt; =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, will get rid of out-of-range poi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pecifying `noaltdiagonal`, you can override the default handling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ase can occur if `undefined` is active (i.e. &lt;level&gt; is not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cell of the grid-structured input surface will be divided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angles along one of its diagonals.  Normally, all these diagonal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orientation relative to the grid.  If exactly one of the four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ners is excluded by the `undefined` handler, and this is on the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, both triangles will be excluded.  However if the defaul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`altdiagonal` is active, the other diagonal will be chosen for this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, minimizing the size of the hole in the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bentover` option controls what happens to another special c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in conjunction with the `trianglepattern`.  For rather crumply surf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happen that the two triangles a surface cell is divided into ar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opposite sides (i.e. the original quadrangle is 'bent over'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 in the following ASCII 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C---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quadrangle:  A--B      displayed quadrangle:     |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"set view 0,0")    | /|    ("set view 75,75" perhaps)  |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/ |                                | 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--D                                |   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A   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iagonal edges of the surface cells aren't generally made visi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t 2 of the &lt;bitpattern&gt; there, the edge CB above wouldn't be drawn at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, making the resulting display hard to understand.  Therefo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of `bentover` will turn it visible in this case. 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at, you may choose `nobentover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hidden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 demo (hidden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singul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hidden line demo (singulr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the command `set historysize` is only availabl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has been configured with the GNU rea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historysize &lt;i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stor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leaving gnuplot, the value of historysize i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uncating the history to at most that much lines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historysize` will disable history truncation and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 an infinite number of lines to be written to th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 density (grid) for plotting functions as surfaces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iso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isosamples &lt;iso_1&gt; {,&lt;iso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iso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function surface plot will have &lt;iso_1&gt; iso-u lines and &lt;iso_2&gt; iso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.  If you only specify &lt;iso_1&gt;, &lt;iso_2&gt; will be set to the sam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&lt;iso_1&gt;.  By default, sampling is set to 10 isolines per u or v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higher sampling rate will produce more accurate plots, but will take lon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arameters have no effect on data fil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soline is a curve parameterized by one of the surface parameters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surface parameter is fixed.  Isolines provide a simpl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a surface.  By fixing the u parameter of surface s(u,v), the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 of the form c(v) = s(u0,v) are produced, and by fixing the v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-v lines of the form c(u) = s(u,v0) are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function surface plot is being done without the removal of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`set samples`  controls the number of points sampled alo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oline;  see `set samples` and `set hidden3d`. The contour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s that a function sample occurs at each isoline intersect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n `samples` as well as `isosamples` may be desired when c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olution of a function surface/cont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?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key` command enables a key (or legend) describing plots on a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ents of the key, i.e., the names given to each plotted data 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and samples of the lines and/or symbols used to represent them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d by the `title` and `with` options of the {`s`}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plot title` and `plot with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{on|off} {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inside | outside} | {lmargin | rmargin | tmargin | bmargi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| {at &lt;positio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left | right | center} {top | bottom | 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vertical | horizontal} {Left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opaq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reverse} {{no}inve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samplen &lt;sample_length&gt;} {spacing &lt;vertical_spacin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width &lt;width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height &lt;height_incremen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autotitle {columnheader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title "&lt;text&gt;"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font "&lt;face&gt;,&lt;size&gt;"} 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{no}box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{linewidth | lw &lt;line_width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cols {&lt;max no. of column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{maxrows {&lt;max no. of rows&gt; | auto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contains a title and a sample (line, point, box)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graph. The key may be turned off by requesting `set key off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key`.  Individual key entries may be turned off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itle` keyword in the corresponding plo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within the key are stacked according to `vertical` or `horizont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`vertical`, the key occupies as few columns as possible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elements are aligned in a column until running out of vertical spac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point a new column is started.  The vertical space may be limi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maxrows'.  In the case of `horizontal`, the key occupies as few row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sible.  The horizontal space may be limited using 'maxcol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placed in the upper right inside corner of the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left`, `right`, `top`, `bottom`, `center`, `inside`, `outsid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margin`, `rmargin`, `tmargin`, `bmargin` (, `above`, `over`, `below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r`) may be used to automatically place the key in other posit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.  Also an `at &lt;position&gt;` may be given to indicate precisely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should be placed.  In this case, the keywords `left`, `right`, `top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and `center` serve an analogous purpose fo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`key placemen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of the plot titles within the key is controlled by `Left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ight` (default).  The text and sample can be reversed (`reverse`)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x can be drawn around the key (`box {...}`) in a specified `linetyp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inewidth`, or a user-defined `linesty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key is built up one plot at a time. That is, the key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are drawn at the same time as the corresponding plot.  That means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may sometimes place elements on top of the key.  `set key opaque`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key to be generated after all the plots.  In this case the key are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ed with background color and then the key symbols and titles a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the key itself may obscure portions of some plot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can be restored by `set key noopaqu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first plot label is at the top of the key and successive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entered below it. The `invert` option causes the first label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bottom of the key, with successive labels entered above it.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ful to force the vertical ordering of labels in the key to ma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box types in a stacked hist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height_increment&gt; is a number of character height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height of the key box.  This is useful mai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want larger borders around the key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plotted curves of `plot`s and `splot`s are titl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option `autotitles`. The automatic generation of tit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ressed by `noautotitles`; then only those titles explicitl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`(s)plot ... title ...` will 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olumn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key autotitle columnheader` causes the first entry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of input data to be interpreted as a text string and used as a tit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lot. If the quantity being plotted is a functio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everal columns, gnuplot may be confused as to which column to dra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 from. In this case it is necessary to specify the column explici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command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datafile" using (($2+$3)/$4) title columnhead(3)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overall title can be put on the key (`title "&lt;text&gt;"`)---see also `synta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distinction between text in single- or double-quotes.  The key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s the same justification as do the plo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for `set key` are `on`, `right`, `top`, `vertical`, `Righ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reverse`, `noinvert`, `samplen 4`, `spacing 1.25`, `title ""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x`.  The default &lt;linetype&gt; is the same as that used for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s.  Entering `set key default` returns the key to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is drawn as a sequence of lines, with one plot described o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 On the right-hand side (or the left-hand side, if `revers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) of each line is a representation that attempts to mimic the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ve is plotted.  On the other side of each line is the text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line title), obtained from the `plot` command.  The lines are ver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anged so that an imaginary straight line divides the left- and right-h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s of the key.  It is the coordinates of the top of this line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with the `set key` command.  In a `plot`, only th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are used to specify the line position.  For a `splot`, x, 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are all used as a 3D location mapped using the same mapping as the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elf to form the required 2D screen position of the imagina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ing the TeX or other terminals where formatting information is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tring, `gnuplot` can only estimate the correctly exact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for key positioning.  If the key is to be positioned at the left,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onvenient to use the combination  `set key left Left revers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splot` is being used to draw contours, the contour labels will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key.  If the alignment of these labels is poor or a differe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decimal places is desired, the label format can be specifi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label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at the default lo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ables the k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a key at coordinates 2,3.5,2 in the default (first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at 2,3.5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below the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laces the key in the bottom left corner, left-justifies the 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s it a title, and draws a box around it in linetype 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key left bottom Left title 'Legend' box 3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derstand positioning, the best concept is to think of a region, 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ide/outside, or one of the margins.  Along with the region,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eft/center/right` (l/c/r) and `top/center/bottom` (t/c/b) control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particular region the key should be 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inside` mode, the keywords `left` (l), `right` (r), `top` (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ttom` (b), and `center` (c) push the key out toward the plot bounda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   t/c   t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    c    c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   b/c   b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`outside` mode, automatic placement is similar to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llustration, but with respect to the view, rather than the graph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is, a border is moved inward to make room for the key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ting area, although this may interfere with other labels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use an error on some devices.  The particular plot border that is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upon the position described above and the stacking dir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centered in one of the dimensions, there is no ambiguity abou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 to move.  For the corners, when the stack direction is `vertical`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or right border is moved inward appropriately.  When the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`horizontal`, the top or bottom border is moved inward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rgin syntax allows automatic placement of key regardless of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.  When one of the margins `lmargin` (lm), `rmargin` (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margin` (tm), and `bmargin` (bm) is combined with a single, non-confli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 keyword, the following illustrated positions may contain the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tm  c/tm  r/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/lm                  t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/lm                  c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/lm                  b/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/bm  c/bm  r/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s `above` and `over` are synonymous with `tmargin`. 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, `above` or `over` without an additional l/c/r or stack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uses `center` and `horizontal`.  Keywords `below` and `under`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onymous with `bmargin`.  For compatibility, `below` or `under`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l/c/r or stack  direction keyword uses `center` and `horizontal`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compatibility issue is that `outside` appearing without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/b/c or stack direction keyword uses `top`, `right` and `vertical` (i.e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as t/rm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can be a simple x,y,z as in previous versions, but thes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receded by one of five keywords (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) which selects the coordinate system in which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ample line is specified.  See `coordinates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 of `left`, `right`, `top`, `bottom`, and `center` when &lt;posi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 is to align the key as though it were text position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mmand, i.e., `left` means left align with key to the r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ition&gt;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key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each plot on the graph generates a corresponding entry in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ntry contains a plot title and a sample line/point/box of the sam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ill properties as used in the plot itself.  The font and text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control the appearance of the individual plot titles tha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. Setting the textcolor to "variable" causes the text for each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ry to be the same color as the line or fill color for that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as the default in some earli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ngth of the sample line can be controlled by `samplen`.  The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is computed as the sum of the tic length and &lt;sample_length&gt;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width.  `samplen` also affects the positions of point samp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 since these are drawn at the midpoint of the sample line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e line itself is not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ertical spacing between lines is controlled by `spacing`.  The sp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et equal to the product of the pointsize, the vertical tic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vertical_spacing&gt;.  The program will guarantee that the vertical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smaller than the character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width_increment&gt; is a number of character widths to be added t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tracted from the length of the string.  This is useful only when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ting a box around the key and you are using control character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imply counts the number of characters in the string when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width; this allows you to correc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bitrary labels can be placed on the plot using the `set label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{&lt;tag&gt;} {"&lt;label text&gt;"} {at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left | center | righ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otate | rotate {by &lt;degrees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nt "&lt;name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textcolor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int &lt;pointstyle&gt; | nopo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offset &lt;offse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{&lt;tag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position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ag is an integer that is used to identify the label. If no &lt;ta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the lowest unused tag value is assigned automaticall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can be used to delete or modify a specific label. 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of an existing label, use the `set label` comm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tag, and specify the parts of the label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label text&gt; can be a string constant, a string variable, or a st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d expression. See `strings`, `sprintf`, and `gprint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text is placed flush left against the point x,y,z.  To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ay the label is positioned with respect to the point x,y,z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ication parameter, which may be `left`, `right` or `center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ing that the point is to be at the left, right or cente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outside the plotted boundaries are permitted but may interfer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labels or oth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rotate` is given, the label is written vertically (if the terminal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of course).  If `rotate by &lt;degrees&gt;` is given, 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write the text at the specified angle; non-conforming terminal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 this as vertic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t and its size can be chosen explicitly by `font "&lt;name&gt;{,&lt;size&gt;}"`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supports font settings.  Otherwise the default font o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enhanced text mode string interpretation, if enab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, is applied to all text strings including labe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enhanced` property can be used to exempt a specific labe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d text mode processing.  The can be useful if the label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cores, for example. See `enhanced tex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label is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label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label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label text. &lt;colorspec&gt;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  `textcolor` may be abbreviated `t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default` resets the text color to its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ls &lt;n&gt;` sets the text color to that of line styl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z` selects a palette color corresponding to the label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cb &lt;val&gt;` selects a color corresponding to &lt;val&gt; on the color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palette fraction &lt;val&gt;`, with 0&lt;=val&lt;=1, selects a color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pping [0:1] to grays/colors of the 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tc rgb "#RRGGBB"` selects an arbitrary 24-bit RGB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&lt;pointstyle&gt; is given, using keywords `lt`, `pt` and `ps`, see `sty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int with the given style and color of the given line type is plot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position and the text of the label is displac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is used by default for placing labels in `mouse`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  Use `nopoint` to turn off the drawing of a point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bel (this is 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placement defaults to 1,1 in `pointsize` units if a &lt;pointstyl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, 0,0 if no &lt;pointstyle&gt; is given.  The displacement can be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optional `offset &lt;offset&gt;` where &lt;offset&gt; is specified by either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x,y,z, and may be preceded by `first`, `second`, `graph`, `screen`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haracter` to select the coordinate system.  See `coordinate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one (or more) axis is timeseries, the appropriate coordinat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as a quoted time string according to the `timefmt` forma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xdata` and `set timefm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EPIC, Imagen, LaTeX, and TPIC drivers allow \\ in a string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w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coordinates and text can also be read from a data file (see `label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at (1,2) to "y=x"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y=x" at 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Sigma of size 24, from the Symbol font set, at the cen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p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S" at graph 0.5,0.5 center font "Symbol,24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"y=x^2" with the right of the text at (2,3,4), and t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as number 3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"y=x^2" at 2,3,4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preceding label to center justifica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3 c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label number 2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lete all label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how all labels (in tag order)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on a graph with a timeseries on the x axis, us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,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"Harvest" at "25/8/93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reshly fitted parameter on the plot with the dat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ted function, do this after the `fit`, but before the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a = %3.5g",par_a) at 30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fit = gprintf("b = %s*10^%S",par_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bfit at 30,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play a function definition along with its fitted parameters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=a+b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t f(x) 'datafile' via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GPFUN_f at graph .05,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et label sprintf("a = %g", a) at graph .05,.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sprintf("b = %g", b) at graph .05,.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displaced a little bit from a small po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origin' at 0,0 point lt 1 pt 2 ps 3 offset 1,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a label whose color matches the z value (in this case 5.5)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on a 3D splot colored using pm3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abel 'text' at 0,0,5.5 tc palett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linetype` command allows you to redefine the basic linetyp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lots.  The command options are identical to those for "set style lin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ke line styles, redefinitions by `set linetype` are persistent;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not affected by `rese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linetypes one and two default to red and green. If you re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w 2 lc rgb "blue" pointtyp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w 2 lc rgb "forest-green" pointtyp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where that uses lt 1 will now get a thick blue line rather than a thin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(the previous default meaning of lt 1).  This includes use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of a temporary linestyle derived from the base linetyp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This command is new to gnuplot version 4.5.  It supersedes a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yptic command in version 4.2 "set style increment use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lder command is now depre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chanism can be used to define a set of personal preferenc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lines used in gnuplot.  The recommended way to do this i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run-time initialization file ~/.gnuplot a sequence of commands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(GPVAL_VERSION &lt; 4.5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|  (!strstrt(GPVAL_COMPILE_OPTIONS,"+USER_LINETYPES")))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1 lc rgb "dark-violet" lw 2 pt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2 lc rgb "sea-green"   lw 2 pt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3 lc rgb "cyan"        lw 2 pt 6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4 lc rgb "dark-red"    lw 2 pt 5 pi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5 lc rgb "blue"        lw 2 pt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6 lc rgb "dark-orange" lw 2 pt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7 lc rgb "black"       lw 2 pt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8 lc rgb "goldenrod"  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inetype cycl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time you run gnuplot the line types will be initialized to thes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initialize as many linetypes as you like. If you do not redefine,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3 then it will continue to have the default properties (in this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pt 3, lw 1, etc).  The first few lines of the example script i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will be skipped by older versions of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script files can be used to define theme-based color choices, or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colors optimized for a particular plot type or outpu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inetype cycle 8` tells gnuplot to re-use thes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lor and linewidth of higher-numbered linetypes.  That is, line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-16, 17-24, and so on will use this same sequence of colors and wid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 properties (pointtype, pointsize, pointinterval) are not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.  `unset linetype cycle` disables this feature.  I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of a higher numbered linetype are explicitly defined, this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cedence over the recycled low-number linetyp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l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lmargin` sets the size of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ad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adpath` setting defines additional locations for data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searched by the `call`, `load`, `plot` and `splot` commands. 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not be found in the current directory, the directo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 are tr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adpath {"pathlist1" {"pathlist2"...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ad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may be entered as single directory names, or a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h names separated by a platform-specific path separator, eg. 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':') on Unix, semicolon (';') on DOS/Windows/OS/2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loadpath`, `save` and `save set` commands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-specific separator with a space character (' ') for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environment variable GNUPLOT_LIB is set, its cont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ed to `loadpath`.  However, `show loadpath` prints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user defined loadpath and system loadpath separately.  Als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ave` and `save set` commands save only the user specified par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oadpath`, for portability rea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ocale` setting determines the language with which `{x,y,z}{d,m}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write the days and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cale {"&lt;locale&gt;"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ocale&gt; may be any language designation acceptable to you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your system documentation for the available options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locale ""` will try to determine the locale from the LC_TIME, LC_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A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decimal point locale, see `set decimalsig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character encoding to the current locale, see `set encoding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?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log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&lt;axes&gt; {&lt;bas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&lt;ax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logsca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axes&gt; may be any combinations of `x`, `x2`, `y`, `y2`, `z`, `cb`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` in any order.  &lt;base&gt; is the base of the log scaling (default is base 1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axes are specified, the command affects all axes except `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logscale` turns off log scaling for all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log scaling in both x and z a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scaling log base 2 of the y ax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enable z and color log axes for a pm3d pl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z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isable z axis log sca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logscale z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mmand line macro substitution is enabled, then tokens i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rm @&lt;stringvariablename&gt; will be replaced by the text string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&lt;stringvariablename&gt;. See `substitu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data are provided to `splot` in spherical or cylindrical coordin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pping` command should be used to instruct `gnuplot`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apping {cartesian | spherical | cylindrica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rtesian coordinate system is used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spherical coordinate system, the data occupy two or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`using` entries).  The first two are interpreted as the azimuth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polar angles theta and phi (or "longitude" and "latitude")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s specified by `set angles`.  The radius r is taken from the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if there is one, or is set to unity if there is no third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 * cos(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r * sin(ph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is is a "geographic" spherical system, rather than a "pol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(that is, phi is measured from the equator, rather than the po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cylindrical coordinate system, the data again occupy two or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he first two are interpreted as theta (in the units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 and z.  The radius is either taken from the third column o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nity, as in the spherical case.  The mapping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 = r * cos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= r * sin(th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= 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s of `mapping` can be duplicated with the `using` filt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but `mapping` may be more convenient if many data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processed.  However even if `mapping` is used, `using` may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cessary if the data in the file are not in the require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apping` has no effect on `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world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.dem: mapping dem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d margins can be overridden by the `set margin` commands.  `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` shows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margin {{at screen} &lt;margi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units of &lt;margin&gt; are character heights or widths,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positive value defines the absolute size of the margin.  A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or none) causes `gnuplot` to revert to the computed value.  For 3D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left margin can be set using character un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words `at screen` indicates that the margin is specified as a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ull drawing area. This can be used to precisely line up the corn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vidual 2D and 3D graphs in a multiplot. This placement ignore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alues of `set origin` and `set size`, and is intended as an altern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for positioning graphs within a multi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the margins of a plot are automatically calculated based on 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, axis labels, the plot title, the timestamp and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f it is outside the borders.  If, however, tics are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es (`set xtics axis`, for example), neither the tics themselves n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will be included in either the margin calculation or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ositions of other text to be written in the margin.  This can l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ic labels overwriting other text if the axis is very close to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ouse` enables mouse actions. Currently the pm, x11, gg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s and wxt terminals are mouse enhanced. There are two mouse mod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-graph mode works for 2d graphs and for maps (i.e. splots with `set view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z-rotation 0, 90, 180, 270 or 360 degrees, including `set view map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t allows tracing the position over graph, zooming, annotating graph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graphs `splot`, the view and scaling of the graph can be chang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buttons 1 and 2, respectively. A vertical motion of Button 2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key held down changes the `xyplane`.  If additionally to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s the modifier &lt;ctrl&gt; is held down, the coordinate axe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data are suppressed.  This is useful for large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ing is not available inside multiplot mode. When multiplot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`unset multiplot`, then the mouse will be turned on again but ac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most recent plot within the multiplot (like replot do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ouse {doubleclick &lt;ms&gt;} {nodoubleclick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coordinates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noruler | ruler {at x,y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polardistance{deg|tan} | nopolardistance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format 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clipboard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mouseformat &lt;int&gt;/&lt;string&gt;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labels {"labeloptions"}}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zoomjump} {{no}verbo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oubleclick resolution is given in milliseconds and used for Button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opies the current mouse position to the `clipboard`. 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300 ms.  Setting the value to 0 ms triggers the copy on a single cl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zoomcoordinates` determines if the coordinates of the zoom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at the edges while zooming. This is on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noruler` and `ruler` switch the ruler off and on, the la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ally setting the origin at the given coordinates. While the ruler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ance in user units from the ruler origin to the mous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ously. By default, toggling the ruler has the key binding '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polardistance` determines if the distance between the mous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ruler is also shown in polar coordinates (distance and ang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grees or tangent (slope)). This corresponds to the default key binding '5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ormat` option takes a fprintf like format string which determine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numbers are printed to the drivers window and the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% #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lipboardformat` and `mouseformat` are used for formatting the tex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1 and Button2 actions -- copying the coordinates to the clipboa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ily annotating the mouse position. This corresponds to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 '1', '2', '3', '4' (see the driver's documentation). If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string this string is used as c format specifier and should conta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 specifiers, e.g. `set mouse mouseformat "mouse = %5.2g, %10.2f"`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ouse mouseformat ""` to turn this string off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formats are available (format 6 may only be select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string was specified already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   real coordinates in  brackets e.g. [1.23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real coordinates w/o brackets e.g.  1.23, 2.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x == timefmt                       [(as set by `set timefmt`)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  x == date                          [31. 12. 199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  x == time                          [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  x == date / time                   [31. 12. 1999 23:59, 2.4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  alt. format, specified as string   "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e the option `labels` to define persistent gnuplot labels using Butt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labels`, which makes Button 2 draw only a temporary labe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use position. Labels are drawn with the current setting of `mouseform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labeloptions` string is passed to the `set label` command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point pointstyle 1" which will plot a small plus at the lab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mporary labels will disappear at the next `replot` or mouse zoom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sistent labels can be removed by holding the Ctrl-Key down while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ton 2 on the label's point. The threshold for how close you must b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 is also determined by the `point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zoomjump` is on, the mouse pointer will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 a small distance after starting a zoom region with button 3.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ful to avoid a tiny (or even empty) zoom region. `zoomjump` is off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verbose` is turned on the communication command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uring execution. This option can also be toggled by hitting `6`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iver's window. `verbose` is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 'h' in the driver's window for a short summary of the mouse an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dings.  This will also display user defined bindings or `hotkeys`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defined using the `bind` command, see help for `bind`.  Note, tha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`hotkeys` may override the default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help for `bind` and `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wh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Y axis scaling in both 2d and 3d graphs can be adjus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use wheel.  &lt;wheel-up&gt; scrolls up (increases both YMIN and YMAX by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rcent of the Y range, and increases both Y2MIN and Y2MAX likewis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wheel down&gt; scrolls down.  &lt;shift-wheel-up&gt; scrolls left (decrease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MIN and XMAX, and both X2MIN and X2MAX), and &lt;shift-wheel-down&gt;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.  &lt;control-wheel-up&gt; zooms in toward the center of the plo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ntrol-wheel-down&gt; zooms out.  &lt;shift-control-wheel-up&gt; zooms in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and X2 axes only, and &lt;shift-control-wheel-down&gt; zooms out along the 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x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mouse 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_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11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multiple X11 plot windows have been opened using the `set term x11 &lt;n&gt;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 option, then only the current plot window support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mouse commands and hotkeys.  The other windows will,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display mouse coordinates at the lower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multiplot` places `gnuplot` in the multiplot mode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plots are placed on the same page, window, 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{ layout &lt;rows&gt;,&lt;col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rowsfirst|columnsfirst} {downwards|upwar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title &lt;page tit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{scale &lt;xscale&gt;{,&lt;yscale&gt;}} {offset &lt;xoff&gt;{,&lt;yoff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ome terminals, no plot is displayed until the command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given, which causes the entire page to be drawn and then return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ts normal single-plot mode.  For other terminals, each separat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produces an updated display, either by redrawing all previous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newly added plot, or by just adding the new plot to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ea to be used by the next plot is not erased before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lot.  The `clear` command can be used to do this if wanted,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cally the case for "inset"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labels or arrows that have been defined will be drawn for each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 to the current size and origin (unless their coordina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in the `screen` system).  Just about everything else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` is applied to each plot, too.  If you want something to appea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on the page, for instance a single time stamp, you'll need to put a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`/`unset time` pair around one of the `plot`, `splot` or `re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within the `set multiplot`/`unset multiplot`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ot title is separate from the individual plot titles,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is reserved for it at the top of the page, spanning the full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origin` and `set size` must be used to correctly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if no layout is specified or if fine tuning is desired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nd `set size` for details of their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4,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1,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0.2,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.5,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cos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isplays a plot of cos(x) stacked above a plot of sin(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` and `set origin` refer to the entire plotting area us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.  Please also see `set term size`.  If you want to have the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selves line up, you can guarantee that the margins are the same siz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argin` commands.  See `set margin` for their us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 settings are absolute, in character units, so the appea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remaining space will depend on the screen size of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vice, e.g., perhaps quite different on a video display and a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layout` option you can generate simple multiplots without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ive the `set size` and `set origin` commands before each plot: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generated automatically, but can be overridden at any time.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ayout` the display will be divided by a grid with &lt;rows&gt;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ols&gt; columns.  This grid is filled rows first or columns first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corresponding option is given in the multiplot command. 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plots can grow `downwards` or `upward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rowsfirst` and `downward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lot can be scaled by `scale` and shifted with `offset`; if the y-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scale or offset are omitted, the x-value will be used.  `unset 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urn off the automatic layout and restore the values of `set size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origin` as they were before `set multiplot layou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0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ultiplot layout 3,2 columnsfirst scale 1.1,0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 up to 6 plot commands her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ulti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ove example will produce 6 plots in 2 columns filled top to bott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ft to right.  Each plot will have a horizontal size of 1.1/2 and a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0.9/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demo/multipl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demo (multiplt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2 (top) axis are controlled by `set mx2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x axis are controlled by `set mxtics`. 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urned off with `unset mxtics`.  Similar commands control minor tic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{&lt;freq&gt; | defa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m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m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mytics`, `mztics`, `mx2tics`, `my2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req&gt; is the number of sub-intervals (NOT the number of minor tics)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(the default for a linear axis is either two or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major tics, so there are one or four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between major tics). Selecting `default` will return the number of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s to its defaul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axis is logarithmic, the number of sub-intervals will be se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able number by default (based upon the length of a decade)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overridden if &lt;freq&gt; is given.  However the usual minor tics (2, 3, ..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, 9 between 1 and 10, for example) are obtained by setting &lt;freq&gt;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there are but nine sub-inter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minor tics at arbitrary positions, use the ("&lt;label&gt;" &lt;pos&gt; &lt;level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) form of `set {x|x2|y|y2|z}tics` with &lt;label&gt; empty and &lt;level&gt; set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m{x|x2|y|y2|z}tics` commands work only when there are unifor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d major tics.  If all major tics were placed explici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, then minor tic commands are ignored.  Implic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nd explicit minor tics can be combin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{x|x2|y|y2|z}tics` and `set {x|x2|y|y2|z}tics ad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 5,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xtics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at 0,5,7.5,10, minor tics at 1,2,3,4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format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1e-6, 10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add ("1" 1, ".1" 0.1, ".01" 0.01, "10^-3" 0.001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10^-4" 0.0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mytics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tics with special formatting, minor tics at lo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minor tics are off for linear axes and on for logarithmic a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inherit the settings for `axis|border` and `{no}mirror` specifi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jor tics.  Please see `set xtics` for information about the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2 (right-hand) axis are controll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y2tics`.  Please 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y axis are controlled by `set my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m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tic marks along the z axis are controlled by `set mztics`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mxtic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bject` command defines a single object which will appear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sequent 2D plots. You may define as many objects as you like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ed object types are `rectangle`, `circle`, `ellipse`, and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inherit a default set of style properties (fill, color, borde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et by the command `set style rectangle`, but each object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individual style properties. Circles, ellipses, and polygons  inher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style from `set style fil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bject-type&gt; &lt;object-proper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nt|back|behind} {fc|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default} {lw|linewidth &lt;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bject-type&gt; is either `rectangle`, `ellipse`, `circle`, or `polyg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bject type has its own set of characteristic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 `front` will draw the object in front of all plot element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ind any labels that are also marked `front`. Setting `back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all plot curves and labels. Setting `behind` will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behind everything including the axes and `back` rectangle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rectangle from screen 0,0 to screen 1,1 beh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used to provide a colored background for the entire graph o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l color of the object is taken from the &lt;colorspec&gt;. `fillcolor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abbreviated `fc`.  The fill style is taken from &lt;fill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If the keyword `default`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properties are inherited from the default settings at the time a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. See `set style rectangl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from &lt;position&gt; {to|rto} &lt;position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enter &lt;position&gt; size &lt;w&gt;,&lt;h&gt;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 &lt;position&gt; size &lt;w&gt;,&lt;h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rectangle may be specified by giving the position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gonal corners (bottom left and top right) or by giving the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width and the height.  In either case the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given in axis, graph, or screen coordinates. 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Force the entire area enclosed by the axes to have background color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rom graph 0, graph 0 to graph 1, graph 1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rect fc rgb "cyan" fillstyle solid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 red square with lower left at 0,0 and upper right at 2,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from 0,0 to 2,3 fc l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Position an empty rectangle (no fill) with a blu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3 rect from 0,0 to 2,3 fs empty border rgb "blu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Return fill and color to the default style but leave vertices un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2 rect 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ellipse {at|center} &lt;position&gt; size &lt;w&gt;,&lt;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ngle &lt;orientation&gt;} {units xy|xx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ellipse is specified by giving the center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idth and the height (actually the major and minor axes). The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t` and `center` are synonyms.  The center position may be given in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, or screen coordinates. See `coordinates`. The major and mino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s must be given in axis coordinates.  The orientation of th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specified by the angle between the horizontal axis and the major di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ellipse.  If no angle is given, the default ellips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instead (see `set style ellipse`).  The `units`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s the scaling of the axes of the ellipse. `units xy`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jor axis is interpreted in terms of units along the x axis, whi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inor axis in that of the y axis. `units xx` means that both ax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llipses are scaled in the units of the x axis, while `units yy`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both axes are in units of the y ax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xy` or whatever `set style ellipse units` was se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B: If the x and y axis scales are not equal, (e.g. `units xy`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) then the major/minor axis ratio will no longer be correc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`set object ellipse size &lt;2r&gt;,&lt;2r&gt;` does not in genera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as `set object circle &lt;r&gt;`.  The circle radius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in terms of units along the x axis, and will always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even if the x and y axis scales are different and even if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of your plot is not 1.  If `units` is set to `xy`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'set object ellipse' interprets the first &lt;2r&gt; in terms of x axis un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second &lt;2r&gt; in terms of y axis units. This will only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ircle if the x and y axis scales are identical and the plo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1.  On the other hand, if `units` is set to `xx` or `yy`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ameters specified in the 'set object' command will be interpre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units, so the ellipse will have the correct aspect ratio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ain its aspect ratio even if the plot is res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circle {at|center} &lt;position&gt; size &lt;radiu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arc [&lt;begin&gt;:&lt;end&gt;]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{&lt;other-object-properties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circle is specified by giving the position of the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enter followed by the radius.  The keywords `at` and `center` are synony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and radius may be given in x-axis, graph, or canv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. See `coordinates`. In all cases the radius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lative to the horizontal scale of the axis, graph, or canva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arity between the horizontal and vertical scaling will be correc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at the result is always a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 full circle is drawn. The optional qualifier `arc`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arting angle and ending angle, in degrees, for one arc of the cir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c is always drawn counterclock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bject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&lt;index&gt;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to &lt;position&gt; ... {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&lt;position&gt; rto &lt;position&gt; ... {rto &lt;position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sition of the polygon may be specified by giving the posi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vertices. These may be given in axis, graph, or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relative coordinates are used (rto) then the coordinate type mus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f the previous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polygon from 0,0 to 1,1 to 2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object 1 fc rgb "cyan" fillstyle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 provide a mechanism to put an empty boundary around the data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utoscaled graph.  The offsets only affect the x1 and y1 axes, and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D `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&lt;left&gt;, &lt;right&gt;, &lt;top&gt;, &lt;botto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ffs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offset may be a constant or an expression.  Each defaults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 left and right offsets are given in units of the first x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p and bottom offsets in units of the first y axis.  Alternative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specify the offsets as a fraction of the total axis range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word "graph".  A positive offset expands the axis range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ion, e.g., a positive bottom offset makes ymin more negative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sets, while permitted, can have unexpected interactions wit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lipping.  To prevent the auto-scaling from further adjusting you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, it is useful to also specify "set auto fi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u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fsets graph 0.05, 0, 2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raph of sin(x) will have a y range [-3:3] because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autoscaled to [-1:1] and the vertical offsets are each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range will be [-11:10] because the default is [-10:10] and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n expanded to the left by 0.05 of that total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ori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origin` command is used to specify the origin of a plotting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, the graph and its margins) on the screen.  The coordinate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`screen` coordinate system (see `coordinates`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yst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rigin &lt;x-origin&gt;,&lt;y-orig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?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creens are displayed to the standard output. The `set outpu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redirects the display to the specified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{"&lt;filename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name must be enclosed in quotes.  If the filename is omitted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file opened by a previous invocation of `set output` will be 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new output will be sent to STDOUT.  (If you give the command `set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TDOUT"`, your output may be sent to a file named "STDOUT"!  ["May be"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ill be", because some terminals, like `x11` or `wxt`, ignore `set output`.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  This would be the case, for example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ng system needs to know whether or not a file is to be format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o open i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achines with popen functions (Unix), output can be piped through a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f the first non-whitespace character of the filename is '|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r -P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utput "|lp -dlase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MSDOS machines, `set output "PRN"` will direct the output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er.  On VMS, output can be sent directly to any spooled device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ossible to send the output to DECnet transparent tasks, which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flex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arametric` command changes the meaning of `plot` (`splot`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functions to parametric functions.  The command `unset parametric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ores the plotting style to normal, single-valued expression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2D plotting, a parametric function is determined by a pair of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s operating on a parameter.  An example of a 2D parametric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`plot sin(t),cos(t)`, which draws a circle (if the aspect rati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rrectly---see `set size`).  `gnuplot` will display an error messag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re not provided for a parametric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3D plotting, the surface is described as x=f(u,v), y=g(u,v), z=h(u,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 a triplet of functions is required.  An example of a 3D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would be `cos(u)*cos(v),cos(u)*sin(v),sin(u)`, which draws a sp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display an error message if all three functi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for a parametric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otal set of possible plots is a superset of the simple f(x) style p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two functions can describe the x and y values to be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ely.  In fact, plots of the type t,f(t) are equivalent to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d with f(x) because the x values are computed using the ide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.  Similarly, 3D plots of the type u,v,f(u,v) are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order the parametric functions are specified is x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function (and zfunction) and that each operates over the common para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, the `set parametric` function implies a new range of values. 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 f(x) and f(x,y) style plotting assume an xrange and yrang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range), the parametric mode additionally specifies a trange, uran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range.  These ranges may be set directly with `set trange`, `set 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vrange`, or by specifying the range on the `plot` or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 Currently the default range for these parametric variab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.  Setting the ranges to something more meaningful i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plot` command shows the current plotting command as it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last `plot` and/or `splot` and possible subsequent `replot`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`show plot add2history` command adds this current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into the `history`. It is useful if you have used `replot`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curves to the current plot and you want to edit the whole comman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is an `splot` style for drawing palette-mapped 3d and 4d data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/gray maps and surfaces.  It uses an algorithm that allows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idded as well as non-gridded data without preprocessing, even whe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ns do not have the same number of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 (the options can be given in any ord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at &lt;position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nterpolate &lt;steps/points in scan, between scan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scansautomatic | scansforward | scansbackward | depthord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lush { begin | center | end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ftriangles | noftriang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lip1in | clip4in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corners2color { mean|geomean|median|min|max|c1|c2|c3|c4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hidden3d {&lt;linestyle&gt;} | nohidden3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implicit | explici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m3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m3d color surface is drawn if the splot command specifies `with pm3d`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or function `style` is set to pm3d globally, or if the pm3d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m3d implicit`.  In the latter two cases, the pm3d surface is dra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 to the mesh produced by the style specified in the plot command.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draw both a mesh of lines and a pm3d surface for each data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option `explicit` is on (or `implicit` is off) only plot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with pm3d` attribute are plotted with a pm3d surface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fred.dat' with lines, 'lola.dat' with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plot 'fred.dat' with lines (only) and 'lola.dat' with a pm3d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gnuplot start-up, the mode is `explicit`. For historical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s, the commands `set pm3d;` (i.e. no options) and `set pm3d at X ...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.e.  `at` is the first option) change the mode to `implici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;` sets other options to their default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et the default data or function style to `pm3d`, e.g.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the options `implicit` and `explicit` have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when plotting several plots, they are plotted in the order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command line. This can be of interest especially for filled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can overwrite and therefore hide part of earlier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m3d coloring can be drawn at any or all of three different pos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op`, `bottom`, or `surface`. See `pm3d position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command draws three color surfaces at different altit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40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10*x with pm3d at b, x*x-y*y, x*x+y*y with pm3d at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also help for `set palette`, `set cbrange`, `set colorbox`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finitely the demo file `demo/pm3d.dem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 us first describe how a map/surface is drawn.  The input data come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function or from an `splot data file`.  Each surface consis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of separate scans (isolines).  The pm3d algorithm fills the reg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two neighbouring points in one scan with another two poi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scan by a gray (or color) according to z-values (or according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 'color' column, see help for `using`) of these 4 corners;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4 corner values are averaged, but this can be changed by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rners2color`.  In order to get a reasonable surface, the neighbouring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not cross and the number of points in the neighbouring scan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 too much; of course, the best plot is with scans having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.  There are no other requirements (e.g. the data need not be gridd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is that the pm3d algorithm does not draw anything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put (measured or calculated)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coloring works with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plot of function or of data file with one or three data columns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/color scale is obtained by mapping the averaged (or `corners2color`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four corners of the above-specified quadrang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[min_color_z,max_color_z] of `zrange` or `cbrange` providing a gra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[0:1].  This value can be used directly as the gray for gray ma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ormalized gray value can be further mapped into a color---see `se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complet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splot of data file with two or four data columns: The gray/color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ed by using the last-column coordinate instead of the z-value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ing the color and the z-coordinate be mutually independent. 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4d data dra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The term 'scan' referenced above is used more among physicist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 'iso_curve' referenced in gnuplot documentation and sources.  You mea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s recorded one scan after another scan, that's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he 'gray' or 'color' scale is a linear mapping of a continuous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to a smoothly varying palette of colors. The mapping is show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 next to the main plot. This documentation refers to thi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lorbox", and refers to the indexing variable as lying on the color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colorbox`, `set 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To use pm3d coloring to generate a two-dimensional plot rather than a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, use `set view map` or `set pm3d map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 can be drawn at the base or top (then it is a gray/color plan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) or at z-coordinates of surface points (gray/color surface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d by the `at` option with a string of up to 6 combinations of `b`, `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`. For instance, `at b` plots at bottom only, `at st` plots fir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and then top map, while `at bstbst` will never by serious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ed quadrangles are plotted one after another.  When plotting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at s`), the later quadrangles overlap (overdraw) the previous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Gnuplot is not virtual reality tool to calculate intersections of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 meshes.)  You may try to switch between `scansforwar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backward` to force the first scan of the data to be plotted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.  The default is `scansautomatic` where gnuplot makes a guess about s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.  On the other hand, the `depthorder` option completely reord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drangles. The rendering is performed after a depth sorting, which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 even complicated surfaces; see `pm3d depthorder`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scan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cans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=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 quadrangles making up a pm3d solid surface are rend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they are encountered along the surface grid points.  This orde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led by the options `scansautomatic`|`scansforward`|`scansbackward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scan options are not in general compatible with hidden-surface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ccessive scans do not have same number of points, then it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ded whether to start taking points for quadrangles from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scans (`flush begin`), from their ends (`flush end`) or to center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flush center`).  Note, that `flush (center|end)` are in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: if you specify `flush center` or `flush end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cansautomatic` is set, it is silently switched to `scansforwar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wo subsequent scans do not have the same number of points,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triangles` specifies whether color triangles are drawn at the scan tail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re are not enough points in either of the scan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 a smooth map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does not do true hidden surface removal for solid surfaces, but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sufficient to render the component quadrangles in order from furt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osest.  This mode may be selected using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depthorder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epthorder` option orders the solid quadrangles; the `hidden3d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ly orders the bounding lines (if drawn).  Note that the global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 does not affect pm3d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l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ipping with respect to x, y coordinates of quadrangles can be done i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`clip1in`: all 4 points of each quadrangle must be defined an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point of the quadrangle must lie in the x and y ranges.  `clip4in`: all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 of each quadrangle must lie in the x and y r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color_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geome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e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in</w:t>
      </w:r>
    </w:p>
    <w:p>
      <w:pPr>
        <w:pStyle w:val="PreformattedText"/>
        <w:bidi w:val="0"/>
        <w:spacing w:before="0" w:after="0"/>
        <w:jc w:val="left"/>
        <w:rPr/>
      </w:pPr>
      <w:r>
        <w:rPr/>
        <w:t>=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ing setup as well as the color box drawing ar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.  There can be only one palette for the current plot. 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veral surfaces with different palettes can be achieved by `multi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fixed `origin` and `size`; don't forget to use `set palette maxcolor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your terminal is running out of available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 single gray/color value associated to each drawn pm3d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 smooth color change among vertices).  The value is calcul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s from the surrounding corners according to `corners2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option&gt;`.  The options 'mean' (default), 'geomean' and 'median'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ous kinds of surface color smoothing, while options 'min' and 'max'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imal or maximal value, respectively. This may not be desired for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ages or for maps with sharp and intense peaks, in which cas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c1', 'c2', 'c3' or 'c4' can be used instead to assign the quadrang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on the z-coordinate of only one corner.  Some experimenta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ed to determine which corner corresponds to 'c1', as the ori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s on the drawing direction.  Because the pm3d algorithm does not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ed surface outside the range of the input data points, the 'c&lt;j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ing options will result in pixels along two edges of the gr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ibuting to the color of any quadrangle.  For example, applying the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gorithm to the 4x4 grid of data points in script `demo/pm3d.dem` (plea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ok) produces only (4-1)x(4-1)=9 colored rectang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drawing algorithm, which would draw quadrangles around a given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aking corners from averaged (x,y)-coordinates of its surrounding 4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using node's color, could be implemented in the future. This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for drawing images (2D grids) via `image` and `rgbimage`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ice that ranges of z-values and color-values for surfaces are adjus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pendently by `set zrange`, `set cbrange`, as well as `set log` for z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.  Maps can be adjusted by the cb-axis only; see also `set view map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set pm3d hidden3d` draws the bounding lines of each quadr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same time that the quadrangle itself is drawn. Normally i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junction with the `depthorder` option to achieve an approximation to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den line removal.  This is far more efficient than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hidden3d`.  The command takes an optional linestyle contro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arance of the bounding lines.  If the linestyle parameter is neg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omitted, then the line properties given in the plot command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of recommended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m3d at s hidden3d depth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x*x+y*y linecolor rgb "black" linewidth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interpo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`interpolate m,n` will interpolate grid points into a finer me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lor each quadrangle appropriately.  For data files, this will smoo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r surface, and enhance spikes in a color surface. For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ion makes little sense, except to trade off precision fo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usually make more sense to use `samples` and `isosamples`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king with functions. For positive m and n, each quadrangle or tri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interpolated m-times and n-times in the respective direction.  For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and n, the interpolation frequency is chosen so that there will b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m| and |n| points drawn; you can consider this as a special gridd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s, i.e. `interpolation 0,0`, will automatically choose an opt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olated surfa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m3d deprecated_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used to be an option {transparent|solid} to this command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get the same effect from `set grid {front|layerdefault}`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pm3d map` is equivalent to `set pm3d at b`; `set view map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data pm3d`; `set style func pm3d`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used for backwards compatibility, when `set view map` wa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ke care that you properly use `zrange` and `cbrange` for input dat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tering and color range scaling, respectively; and also `set (no)surfac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ms to have a (side?)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is a color storage for use by `pm3d`, filled color contou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ygons, color histograms, color gradient background, and what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it will be implemented...  Here it stands for a palette of smo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ntinuous" colors or grays, but let's call it just a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palettes require terminal entries for filled color polyg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s of smooth colors, are currently available for terminals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or `set pm3d`. The range of color values are adjustable independen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cbrange` and `set log cb`. The whole color palet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sualized in the `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ray | col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gamma &lt;gamma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  rgbformulae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ile '&lt;filename&gt;' {datafile-modifier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| functions &lt;R&gt;,&lt;G&gt;,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odel { RGB | HSV | CMY | YIQ | XYZ 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positive | negativ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nops_allcF | ps_allcF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 maxcolors &lt;maxcolors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palette &lt;n&gt; {{float | int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color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(i.e. without options) sets up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the options can be given in any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` shows the current palette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gradient` displays the gradient defining the palette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).  `show palette rgbformulae` prints the available fixed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transformation formulae.  `show colornames` prints the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how palette palette &lt;n&gt;` prints to the screen or to the fil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rint` a table of RGB triplets calculated for the current palett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palette having &lt;n&gt; discrete colors.  The default wide tabl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ed to 3 columns of r,g,b float values [0..1] or integer values [0..255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options float or int, respectively.  This way, the current gnuplot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can be loaded into other imaging applications, for exampl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 to this textual list of RGB table, you can use the `test palet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to plot the R,G,B profiles for the current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options determine the coloring 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gure using this palette can be `gray` or `color`.  For instance, in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or surfaces the gray of each small spot is obtained by mapping the aver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coordinate of the 4 corners of surface quadrangles into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min_z,max_z] providing range of grays [0:1]. This value can be 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gray for gray maps. The color map requires a transformation gray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,G,B), i.e. a mapping [0:1] --&gt; ([0:1],[0:1],[0:1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 two different types of mappings can be used:  Analytic formula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 gray to color, or discrete mapping tables which are interpo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rgbformulae` and `palette functions` use analytic formulae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 defined` and `palette file` use interpolated tables.  `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formulae` reduces the size of postscript output to a min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how palette fit2rgbformulae` finds the best matching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 rgbformulae` for the current `set palette`. Naturally, it makes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it for non-rgbformulae palettes. This command can be found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ly for external programs using the same rgbformulae definition of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gnuplot, like zimg (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zimg.sourceforge.net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zimg.sourceforge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gray` switches to a gray only palette. `set palette rgbformula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, `set palette file` and `set palette functions`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color mapping. `set palette color` is an easy way to switch back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palette to the last color 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matic gamma correction via `set palette gamma &lt;gamma&gt;` can be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maps only (`set palette gray`).  Linear mapping to gray is for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als 1, see `test palette`.  Gamma is ignored for color mapp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erminals support only discrete number of colors (e.g. 256 colors in 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default gnuplot linetype colors are allocated,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s are by default reserved for pm3d.  Thus a multiplo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e palettes could fail because the first palette has used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color positions.  You can mitigate this limitation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maxcolors &lt;N&gt;` with a reasonably small value of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causes N discrete colors to be selected from a continuous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d at equally spaced intervals.  If you want unequal spacing of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rete colors, use `set palette defined` instead of a single contin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might not be the most useful color space to work in. 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you may change the color space with `model` to one of `RGB`, `HSV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MY`, `YIQ` and `XYZ`.  Using color names for `set palette defined`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 color space other than RGB will result in funny colors.  All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been written for RGB color space, so please note, that `R` can be `H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`, `Y`, or `X`, depending on the actual color space (`G` and `B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values for all color spaces are limit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stands for Red, Green and Blue;  CMY stands for Cyan, Magenta and Yellow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V stands for Hue, Saturation, and Value;  YIQ is the color model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.S. Commercial Color Television Broadcasting, it is basically an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ding with downward compatibility for black and white televisio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Z are the three primary colors of the color model defined by the 'Com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e de l'Eclairage' (CI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 on color models see: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en.wikipedia.org/wiki/Color_space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en.wikipedia.org/wiki/Color_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`rgbformulae` three suitable mapping function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chosen.  This is done via `rgbformulae &lt;r&gt;,&lt;g&gt;,&lt;b&gt;`. 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ing functions are listed by `show palette rgbformulae`. 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7,5,15`, some other examples are `3,11,6`, `21,23,3` or `3,23,21`. 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, like `3,-11,-6`, mean inverted color (i.e.  1-gray pass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ula, see also `positive` and `negative` option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nice schemes in RGB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,5,15   ... traditional pm3d (black-blue-red-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11,6   ... green-red-vio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3,28,3  ... ocean (green-blue-white); try also all other permu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1,22,23 ...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31,32 ... color printable on gray (black-blue-violet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3,13,10 ... rainbow (blue-green-yellow-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4,35,36 ... AFM hot (black-red-yellow-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ll color palette in HSV color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,2,2    ... red-yellow-green-cyan-blue-magenta-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even if called `rgbformulae` the formulas migh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 the &lt;H&gt;,&lt;S&gt;,&lt;V&gt; or &lt;X&gt;,&lt;Y&gt;,&lt;Z&gt; or ... color components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positive` and `negative` to invert the figur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posi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negativ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it is possible to find a set of the best matching rgbformula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olor scheme by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 palette fit2rgb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>4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-to-rgb mapping can be manually set by use of `palette defined`:  A color grad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efined and used to give the rgb values.  Such a  gradient is a piece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ar mapping from gray values in [0,1] to the RGB space [0,1]x[0,1]x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have to specify the gray values and the corresponding RGB valu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linear interpolation shall take 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 defined { ( &lt;gray1&gt; &lt;color1&gt; {, &lt;grayN&gt; &lt;colorN&gt;}... )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X&gt; are gray values which are mapped to [0,1] and &lt;colorX&gt;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rgb colors.  The color can be specified in thre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olor&gt; :=  { &lt;r&gt; &lt;g&gt; &lt;b&gt; | '&lt;color-name&gt;' | '#rrggbb'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by three numbers (each in [0,1]) for red, green and blue,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tespace, or the name of the color in quotes or X style color spec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in quotes.  You may freely mix the three types in a gradient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he named color "red" will be something strange if RGB is not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color space.  Use `show colornames` for a list of known colo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even if written as &lt;r&gt;, this might actuall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H&gt; component in HSV color space or &lt;X&gt; in CIE-XYZ space, o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ing on the selected color 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gray&gt; values have to form an ascending sequence of real number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 will be automatically rescaled to [0,1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defined` (without a gradient definition in braces) switch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GB color space and uses a preset full-spectrum color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gray palette (useless but instructive)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ack", 1 "white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blue yellow red palette use (all equivalent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1 "yellow", 2 "red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1, 1 1 1 0, 2 1 0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#0000ff", 1 "#ffff00", 2 "#ff0000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some rainbow-like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blue", 3 "green", 6 "yellow", 10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 color spectrum within HSV color spac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1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1 0, 1 0 1 1, 6 0.8333 1 1, 7 0.8333 0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ximate the default palette used by MAT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 defined (1 '#00008f', 8 '#0000ff', 24 '#00ffff'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40 '#ffff00', 56 '#ff0000', 64 '#800000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palette with only a few, equally-spaced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maxcolors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"yellow", 1 "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Traffic light' palette (non-smooth color jumps at gray = 1/3 and 2/3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0 "dark-green", 1 "green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"yellow",     2 "dark-yellow",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"red",        3 "dark-red"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et palette functions &lt;Rexpr&gt;, &lt;Gexpr&gt;, &lt;Bexpr&gt;` to define three formul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R(gray), G(gray) and B(gray) mapping.  The three formulae may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variable `gray` which will take values in [0,1] and shoul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values in [0,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&lt;Rexpr&gt; might be a formula for the H-value if HSV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 has been chosen (same for all other formulae and color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oduce a full color palett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HSV functions gray, 1,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ice black to gold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XYZ functions gray**0.35, gray**0.5, gray**0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amma-corrected black and white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ma =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r(gray) = gray**(1./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unctions color(gray), color(gray), color(gr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 file` is basically a `set palette defined (&lt;gradient&gt;)`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dient&gt; is read from a datafile.  Either 4 columns (gray,R,G,B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three columns (R,G,B) have to be selected via the `using`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r.  In the three column case, the line number will be used as g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ray range is automatically rescaled to [0,1].  The file is rea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 data file, so all datafile modifier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, that `R` might actually be e.g. `H` if HSV color sp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usual &lt;filename&gt; may be `'-'` which means that the data follow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line and are terminated by a single `e` on a line of it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`show palette gradient` to display the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in a palette of RGB triples each in range [0,255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'some-palette' using ($1/255):($2/255):($3/25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quidistant rainbow (blue-green-yellow-red) pal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 file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palette files are supported as well, see `binary general`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ut 64 triplets of R,G,B doubles into file palette.bin and load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ile "palette.bin" binary record=64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gamma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palette 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gamma-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ray mappings gamma correction can be turned on by `set palette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amma&gt;`.  &lt;gamma&gt; defaults to 1.5 which is quite suitable fo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color mappings no automatic gamma correction is done by gnuplot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easily implement gamma correction.  Here is an example for a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image by use of explicit functions for the red, green and blue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lightly different values of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model R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functions gray**0.64, gray**0.67, gray**0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gamma correction with interpolated gradients specif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 values with appropriate colors. 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alette defined ( 0 0 0 0, 0.5 .73 .73 .73, 1 1 1 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even more intermediate points until the linear interpolation f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gamma corrected" interpolation well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alette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reduce the size of postscript files, the gray value and no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ree calculated r,g,b values are written to the file. 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alytical formulae are coded directly in the postscript language as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 before the pm3d drawing, see /g and /cF definitions.  Usually, it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write therein definitions of only the 3 formulae used.  B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ot or any other reason you may want to manually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ormations directly in the postscript file.  This is the defaul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ps_allcF`.  Using the option `ps_allcF` writes postscript defin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formulae.  This you may find interesting if you want to ed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in order to have different palettes for different su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ne graph.  Well, you can achieve this functionality by `multiplot`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ed `origin` and `siz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m3d map has been plotted from gridded or almost regular data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put to a postscript file, then it is possible to reduce the siz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file up to at about 50% by the enclosed awk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m3dCompress.awk`.  This you may find  interesting if you intend to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for including it into your publication or before downloading a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to a slow printer.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mpress.awk 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pm3d map has been plotted from rectangular gridded data with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 postscript file, then it is possible to reduce the file size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enclosed awk script `pm3dConvertToImage.awk`. 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k -f pm3dConvertToImage.awk &lt;thefile.ps &gt;smallerfile.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manually change the postscript output from gray to color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a and change the definition of &lt;maxcolors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interva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property of line types is used in plot style `linespoint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egative value of pointinterval, e.g. -N, means that point symbols ar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for every Nth point, and that a box (actually circle) behind each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is blanked out by filling with the background color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ointintervalbox` controls the radius of this blanked out reg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intsize` command scales the size of the points used i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intsize &lt;multipl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a multiplier of 1.0.  Larger pointsizes may be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points more visible in bitmapped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ointsize of a single plot may be changed on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 with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note that the pointsize setting is not supported by al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changes the meaning of the plot from rectan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to polar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po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coordinates, the dummy variable (t) is an angle.  The defaul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 is [0:2*pi], or, if degree units have been selected, to [0:360]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angles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unset polar` changes the meaning of the plot back to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ular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olar` command is not supported for `splot`s.  See the `set mapp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for similar functionality for `splot`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in polar coordinates the meaning of an expression in t i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= f(t), where t is an angle of rotation.  The trange controls the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angle) of the function. The r, x and y ranges control the ext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 in the x and y directions.  Each of these ranges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range, may be autoscaled or set explicitly.  For details, see `set r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set x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o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range [-2*pi:2*pi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rrange [0: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t*sin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`plot` uses the default polar angular domain of 0 to 2*pi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 and the size of the graph are scaled automatically.  The second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ands the domain, and restricts the size of the graph to the area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units of the origin.  This has the effect of limiting x and y to [-3: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want to `set size square` to have `gnuplot` try to make the 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equal to unity, so that circles look circul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ar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emos (polar.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pol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data plot (poldat.d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rint` command redirects the output of the `print` command 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-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&lt;filename&gt;"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print "|&lt;shell_command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"&lt;filename&gt;", the output file is restored to &lt;STDERR&gt;.  The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-" means &lt;STDOUT&gt;. The `append` flag causes the file to be opened in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.  A &lt;filename&gt; starting with "|" is opened as a pip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hell_command&gt; on platforms that support pi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?p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psdir &lt;directory&gt;` command controls the search path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script terminal to find prologue.ps and character encod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use this mechanism to switch between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ly-customized pro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arch ord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The directory specified by `set psdir`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The directory specified by environmental variable GNUPLOT_PS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) A built-in header or one from the default system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Directories set by `set loadpath`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s `set raxis` and `unset raxis` toggle whether the polar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drawn separately from grid lines and the x axis.  If the minimu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rrange is non-zero (and not autoscaled), then a white circl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the center of the polar plot to indicate that the plot lines and axe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ach 0.  The axis line is drawn using the same line type as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rder.  See `polar`, `rrange`, `rtics`, `set grid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r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rmargin` sets the size of the right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range` command sets the range of the radial coordinate for a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.  This has the effect of setting both xrange and yrang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sulting xrange and yrange are both [-(rmax-rmin) : +(rmax-rmin)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if you later change the x or y range, for example by zooming, thi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change rrange, so data points continue to be clipped against r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of rmin always results in rmin 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r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rtics` command places tics along the polar axis. These will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n in polar plot mode.  The tics and labels are drawn to the righ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. The `mirror` keyword causes them to be drawn also to the lef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. See `polar`, and see `set xtics` for discussion of other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pling rate of functions, or for interpolating data,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`set sample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amples &lt;samples_1&gt; {,&lt;samples_2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ampling is set to 100 points.  A higher sampling r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e more accurate plots, but will take longer.  This parameter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 on data file plotting unless one of the interpolation/approx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is used.  See `plot smooth` re 2D data and `set cntrparam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dgrid3d` re 3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2D graph is being done, only the value of &lt;samples_1&gt; is 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a surface plot is being done without the removal of hidden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of samples specifies the number of samples that are to be evalu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solines.  Each iso-v line will have &lt;sample_1&gt; samples and each iso-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will have &lt;sample_2&gt; samples.  If you only specify &lt;samples_1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amples_2&gt; will be set to the same value as &lt;samples_1&gt;. 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?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{{no}square | ratio &lt;r&gt; | noratio} {&lt;xscale&gt;,&lt;ysca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xscale&gt; and &lt;yscale&gt; values are scale factors for the size of the p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includes the graph, labels, and marg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earlier versions of gnuplot, some terminal types used the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set size` to control also the size of the output canvas; others did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version 4.4 almost all terminals now follow the following conven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erm &lt;terminal_type&gt; size &lt;XX&gt;, &lt;YY&gt;` controls the siz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or `canvas`. Please see individual terminal documentation fo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f the size parameters.  By default, the plot will fill this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ize &lt;XX&gt;, &lt;YY&gt;` scales the plot itself relative to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ess than 1 will cause the plot to not fill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vas.  Scale values larger than 1 will cause only a portion of the p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t on the canvas.  Please be aware that setting scale values larger tha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cause problems on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causes `gnuplot` to try to create a graph with an aspect ratio of &lt;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e ratio of the y-axis length to the x-axis length) within the por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specified by &lt;xscale&gt; and &lt;ysca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eaning of a negative value for &lt;r&gt; is different.  If &lt;r&gt;=-1,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es to set the scales so that the unit has the same length on both th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 axes.  This is equivalent to `set view equal xy`.  See `set view equa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r&gt;=-2, the unit on y has twice the length of the unit on x,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ccess of `gnuplot` in producing the requested aspect ratio depend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inal selected.  The graph area will be the largest rectang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ect ratio &lt;r&gt; that will fit into the specified port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leaving adequate margins, of cour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quare` is a synonym for `ratio 1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`noratio` and `nosquare` return the graph to the default aspect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erminal, but do not return &lt;xscale&gt; or &lt;yscale&gt;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(1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atio` and `square` have no effect on 3D plots, but do affect 3D proj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`set view map`.  See also `set view equal`, which f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nd y axes of a 3D onto the same sc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size so that the plot fills the available canv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half size and squar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square 0.5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the graph twice as high as wide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ize ratio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airfoil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irfoil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set style &lt;style&gt;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lotting styles are chosen with the `set style data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function` commands.  See `plot with` for information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verride the default plotting style for individual functions and data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a complete list of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styles for specific plotting elements may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n&gt; &lt;arrow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histogram &lt;histogram style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n&gt; &lt;linesty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gnuplot` was built with the support of objects, t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also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rectangle &lt;object options&gt; &lt;linestyle&gt; &lt;fill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radius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size &lt;size&gt; units {xy|xx|y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?arrow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type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name="arrowwidth"&gt;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arrow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arrow` defines a set of arrow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&lt;index&gt; {nohead | head | hea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size &lt;length&gt;,&lt;angle&gt;{,&lt;backangle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illed | empty | nofill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| {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{linewidth | lw &lt;line_width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dex&gt; is an integer that identifies the arrow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default` is given all arrow style parameters are set to their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nohead` produces arrows drawn without a head---a lin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gives you yet another way to draw a line segment on the plot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, arrows have one head. Specifying `heads` draws arrow heads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s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ad size can be controlled by `size &lt;length&gt;,&lt;angle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ize &lt;length&gt;,&lt;angle&gt;,&lt;backangle&gt;`, where `&lt;length&gt;` defines length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 of the arrow head and `&lt;angle&gt;` the angle (in degrees) they m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rrow.  `&lt;Length&gt;` is in x-axis units; this can be changed by `firs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cond`, `graph`, `screen`, or `character` before the &lt;length&gt;;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oordinates` for details.  `&lt;Backangle&gt;` only takes effect when `fille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empty` is also used.  Then, `&lt;backangle&gt;` is the angle (in degree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branches make with the arrow (in the same direction as `&lt;angle&gt;`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fig` terminal has a restricted backangle function. It support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angles. There are two thresholds: Below 70 degrees, the arrow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ts an indented back angle. Above 110 degrees, the arrow head has an a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 angle. Between these thresholds, the back line is stra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`filled` produces filled arrow heads (if heads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ing is supported on filled-polygon capable terminals, see help of `pm3d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ir list, otherwise the arrow heads are closed but not fi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result (closed but not filled arrow head) is reach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empty`.  Further, filling and outline is obviously not sup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drawing arrows by their own specific routines, like `metafon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etapost`, `latex` or `tgif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style may be selected from a user-defined list of line sty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tyle line`) or may be defined here by providing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type&gt;` (an index from the default list of styles)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&lt;line_width&gt;` (which is a  multiplier for the default wid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, however, that if a user-defined line style has been selected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perties (type and width) cannot be altered merely by issuing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arrow` command with the appropriate index and `lt` or `l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`front` is given, the arrows are written on top of the graphed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ack` is given (the default), the arrow is written underneath the grap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.  Using `front` will prevent a arrow from being obscured by dens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raw an arrow without an arrow head and double width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arrow 1 nohead l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arrow arrowstyl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arrow` for furthe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box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boxplot` command allows you to change the layout of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 using the `boxplot` plot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{range &lt;r&gt; | fraction &lt;f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{no}outliers} {pointtype &lt;p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candlesticks | financebar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ox in the boxplot always spans the range of values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artile to the third quartile of the data points.  The limit of the whis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extend from the box can be controlled in two different ways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hiskers extend from each end of the box for a range equal to 1.5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quartile range (i.e. the vertical height of the box prop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whisker is truncated back toward the median so that it terminate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value belonging to some point in the data set. Since there may be n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se value is exactly 1.5 times the interquartile distance, the whisk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shorter than its nominal range.  This default correspo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range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ernatively, you can specify the fraction of the total number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the whiskers should span.  In this case the range is ex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metrically from the median value until it encompasses the requested f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set.  Here again each whisker is constrained to end at a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ata set.  To span 95% of the points in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boxplot fraction 0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oints that lie outside the range of the whiskers are considered outl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these are drawn as individual circles (pointtype 7). 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outliers` disables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boxplots are drawn in a style similar to candlesticks, bu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 of using instead a style similar to finance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boxplot`, `candlesticks`, `financebar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data` command changes the default plotting style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data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style data` shows the current default data plotting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ill` command is used to set the default style of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ements in plots with boxes, histograms, candlesticks and filledcur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efault can be superseded by fillstyles attached to individual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'set style rectang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ill {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solid {&lt;density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| {transparent} pattern {&lt;n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{border {lt} {lc &lt;colorspec&gt;} | nobord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fillstyle is `empt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olid` option causes filling with a solid color, if th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that. The &lt;density&gt; parameter specifies the intens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l color. At a &lt;density&gt; of 0.0, the box is empty, at &lt;density&gt; of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ner area is of the same color as the current line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 types can vary the density continuously; others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a few levels of partial fill.  If no &lt;density&gt; paramet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attern` option causes filling to be done with a fill pattern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.  The kind and number of available fil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end on the terminal driver.  If multiple datasets using filled bo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the pattern cycles through all available pattern types,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pattern &lt;n&gt;, much as the line type cycles for multiple line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empty` option causes filled boxes not to be filled. This is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`border`, the box is bounded by a solid lin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. `border &lt;colorspec&gt;` allows you to change the color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border` specifies that no bounding lines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5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ill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fillstyle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support the attribute `transparent` for filled are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case of transparent solid fill areas, the `density` parame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preted as an alpha value; that is, density 0 is fully transpa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nsity 1 is fully opaque.  In the case of transparent pattern fill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ckground of the pattern is either fully transparent or fully opa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Driver support for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l   solid pattern    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if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peg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df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ng    TrueColor   index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vg          yes      no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xt          yes     yes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11           no     yes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c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minal   &amp;   solid &amp; pattern &amp;    pm3d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gif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jpeg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df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ng        &amp;TrueColor&amp;   index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post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svg        &amp;     yes &amp;      no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wxt        &amp;     yes &amp;     yes &amp;     ye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x11        &amp;      no &amp;     yes &amp;      no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Terminal@solid@pattern@pm3d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gif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jpeg@yes@no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df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ng@TrueColor@index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post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svg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wxt@yes@yes@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%x11@no@yes@no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re may be additional limitations on the creation or view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s containing transparent fill areas.  For example, the png termina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use transparent fill if the "truecolor" option is set.  Some pdf vie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correctly display the fill areas even if they are correctly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pdf file. Ghostscript/gv does not correctly display pattern-fill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n though actual PostScript printers generally have no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function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style function` command changes the default plotting sty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&lt;plotting-sty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ting styles` for the choices.  If no choice is given, the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.  `show style function` shows the current default function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te`:  This command has been deprecated.  Instead please use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linetype`, which redefines the linetypes themselve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searching for a suitable temporary line style to substit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linetype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{default|usersty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successive plots within the same graph will use succ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s from the default set for the current terminal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choosing `set style increment user` allows you to step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-defined line styles rather than through the default line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w 2 lc rgb "gol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2 lw 2 lc rgb "pur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4 lw 1 lc rgb "sea-gre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increment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1(x), f2(x), f3(x), f4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plot functions f1, f2, f4 in your 3 newly defined line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user-defined line style is not found then the corresponding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 is used instead.  E.g. in the example above, f3(x) will be plo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default linetype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pointinter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terminal has a default set of line and point types, which can be s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using the command `test`.  `set style line` defines a set of lin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idths and point types and sizes so that you can refer to them lat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dex instead of repeating all the information at each inv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&lt;index&gt; {{linetype  | lt} &lt;line_type&gt; |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color | lc} &lt;colorspe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linewidth | lw} &lt;line_width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type | pt} &lt;point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size | ps} &lt;point_siz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{pointinterval | pi} &lt;interval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{palet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ty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default` sets all line style parameters to those of the linetyp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sam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linestyle &lt;index&gt; already exists, only the given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while all others are preserved.  If not, all undefined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o the defaul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styles created by this mechanism do not replace the default line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s; both may be used.  Line styles are temporary. They are lost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execute a `reset` command.  To redefine the linetype itsel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linetyp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and point types default to the index value. The exact symbol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awn for that index value may vary from one terminal typ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e width and point size are multipliers for the current termina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width and size (but note that &lt;point_size&gt; here is un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ultiplier given by the command`set pointsize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ointinterval` controls the spacing between points in a plot draw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`linespoints`.  The default is 0 (every point is drawn)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N pi 3` defines a linestyle that uses pointtype N, poin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inewidth equal to the current defaults for the terminal, and will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ery 3rd point in plots using `with linespoints`.  A negative val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val is treated the same as a positive value, except that som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try to interrupt the line where it passes through the point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l terminals support the `linewidth` and `pointsize` features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supported, the option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-independent colors may be assigned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linecolor &lt;colorspec&gt;` or `linetype &lt;colorspec&gt;`, abbreviated `lc` or `l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requires giving a RGB color triple, a known palette color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ctional index into the current palette, or a constant valu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mapping of the palette onto cb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`, `colorspec`, `set palette`, `colornames`,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lt&gt;` will set both a terminal-dependent dot/d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ttern and color. The commands`set style line &lt;n&gt; linecolor &lt;colorspec&gt;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style line &lt;n&gt; linetype &lt;colorspec&gt;` will set a new line color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ving the existing dot-dash pattern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 mode (`splot` command), the special keyword `palette` is allow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hand for "linetype palette z".  The color value correspo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-value (elevation) of the splot, and varies smoothly along a line or su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se that the default lines for indices 1, 2, and 3 are red, gre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ue, respectively, and the default point shapes for the same indices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quare, a cross, and a triangle, respectively. 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 lt 2 lw 2 pt 3 ps 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es a new linestyle that is green and twice the default width an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style that is a half-sized triangle. 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f(x) lt 3, g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f(x) using the default blue line and a plot of 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user-defined wide green line.  Similarly th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function lines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p(x) lt 1 pt 3, q(x) l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reate a plot of p(x) using the default triangles connected by a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and q(x) using small triangles connected by a gree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sin(sqrt(x*x+y*y))/sqrt(x*x+y*y) w l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s a surface plot using smooth colors according to `palette`.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this works only on some terminals. See also `set palette`, `set pm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line 10 linetype 1 linecolor rgb "cya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assign linestyle 10 to be a solid cyan line on any termina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rgb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cir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circle {radius {graph|screen} &lt;R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efault radius used in plot style "with circles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s to data plots with only 2 columns of data (x,y) and to function p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circle radius graph 0.0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tangles defined with the `set object` command can have individual 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if the object is not assigned a private style then it inher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that is taken from the `set style rectangle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{front|back} {lw|linewidth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fillcolor &lt;colorspec&gt;} {fs &lt;fill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lorspec` and `fillstyle`.  `fillcolor` may be abbreviated as `fc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back fc rgb "white" fs solid 1.0 border lt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style rectangle fc linsestyle 3 fs pattern 2 nob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values correspond to solid fill with the background colo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ck b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tyle ellip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tyle ellipse {units xx|xy|y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size {graph|screen} &lt;a&gt;, {{graph|screen} &lt;b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{angle &lt;angl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overns whether the diameters of ellipses are interpre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uni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is `xy`, which means that the major diameter (first axis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llipses will be interpreted in the same units as the x (or x2)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le the minor (second) diameter in those of the y (or y2) axi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is mode the ratio of the ellipse axes depends on the sca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axes and aspect ratio of the plot.  When set to `xx` or `y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axes of all ellipses will be interpreted in the same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the ratio of the axes of the plotted ellips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ct even after rotation, but either their vertical or horizontal ex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be 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 global setting that affects all ellipses, both those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s and those generated with the `plot` command, however,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its` can also be redefined on a per-plot and per-object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is also possible to set a default size for ellipses with the `siz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keyword.  This default size applies to data plots with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2 columns of data (x,y) and to function plots.  The two valu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erpreted as the major and minor diameters (as opposed to semi-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emi-minor axes) of the ellip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"set style ellipse size graph 0.05,0.03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, but not least it is possible to set the default orientatio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ngle` keyword. The orientation, which is defined as the angle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jor axis of the ellipse and the plot's x axis, must be given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efining ellipse objects, see `set object ellipse`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e 2D plot style, see `ellips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surface` controls the display of surfaces by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su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 is drawn with the style specified by `with`, or el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ropriate style, data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` will cause `splot` to not draw points or lines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y of the function or data file points.  If you want to turn off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n individual function or data file while leaving the others activ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nosurface` keyword in the `splot` command.  Contours may still be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rface, depending on the `set contour` option.  The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set surface; set contour base` is useful for displaying contours on the 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ase.  See also `set contour`. 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`table` mode is enabled, `plot` and `splot` commands print 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column ASCII table of X Y {Z} R values rather than creating an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on the current terminal.  The character R takes on one of three valu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" if the point is in the active range, "o" if it is out-of-range, or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it is undefined.  The data format is determined by the format of the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(see `set format`), and the columns are separated by single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ful if you want to generate contours and then save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rther use, perhaps for plotting with `plot`;  see `set contour`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method can be used to save interpolat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ee `set samples` and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able {"outfile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&lt;whatev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ular output is written to the named file, if any, otherwise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current value of `set output`.  You must explicitly `unset tabl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go back to normal plotting on the current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?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supports many different graphics devices.  Use `set terminal`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`gnuplot` what kind of output to generate. Use `set output` to re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output to a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erminal {&lt;terminal-type&gt; | push | po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terminal-type&gt; is omitted, `gnuplot` will list the available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s.  &lt;terminal-type&gt; may be abbrev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both `set terminal` and `set output` are used together, it is saf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 `set terminal` first, because some terminals set a flag which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ome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terminals have many additional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used by a previous invocation `set term &lt;term&gt; &lt;options&gt;`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`&lt;term&gt;` are remembered, thus subsequent `set term &lt;term&gt;`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reset them.  This helps in printing, for instance, wh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different terminals---previous options don't have to be rep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erm push` remembers the current terminal includ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tings while `set term pop` restores it. This is equivalent to `save term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load term`, but without accessing the filesystem. Therefore they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to achieve platform independent restoring of the terminal after pri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instance. After gnuplot's startup, the default terminal or tha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tartup` file is pushed automatically. Therefore portable scripts can 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`set term pop` restores the default terminal on a given platform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terminal has been pushed explici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ore information, see the `complete list of terminal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ermoption` command allows you to change the behaviou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terminal without requiring a new `set terminal` command.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can be changed per command, and only a small number of op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changed this way. Currently the only options accepted 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no}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 "&lt;fontname&gt;{,&lt;fontsize&gt;}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fontscale &lt;sca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solid|dash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ermoption {linewidth &lt;lw&gt;}{lw &lt;lw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rol of the major (labelled) tics on all axes at once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led) tics on all axes at once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`set tics` command.  The tics may be turned off with the `unset 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(by preceding 'tics' by the axis name) control the major tic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 {front | ba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in the first set above can be applied individu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or all axes, i.e., x, y, z, x2, y2, and 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tics `front` or `back` applies to all axes at once, but only for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not splot).  It controls whether the tics are placed behind or in fro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elements, in the case that there is overl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 in case the border is print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border`).  The relevant margin settings will usually be sized bad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is `nomirro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` with no options restores to place tics inwards. Ever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tics` for more control of major (labelled) tic mar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mxtics` for control of minor tic marks.  These commands provid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 axis by axis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precated. See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c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cscale` command is deprecated, use `set tics scale`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imestamp` places the time and date of the plot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{"&lt;format&gt;"} {top|bottom} {{no}rot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{offset &lt;xoff&gt;{,&lt;yoff&gt;}} {font "&lt;fontspec&gt;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at string allows you to choose the format used to write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.  Its default value is what asctime() uses: "%a %b %d %H:%M:%S %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weekday, month name, day of the month, hours, minutes, seconds, four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).  With `top` or `bottom` you can place the timestamp at the to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tom of the left margin (default: bottom).  `rotate` lets you 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stamp vertically, if your terminal supports vertical text.  Th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off&gt; and &lt;yoff&gt; are offsets that let you adjust the position more fin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me is to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bbreviation `time` may be used in place of `timestamp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stamp "%d/%m/%y %H:%M" offset 80,-2 font "Helvetic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for more information about time format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applies to timeseries where data are composed of dates/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has no meaning unless the command `set xdata time` is given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&lt;format string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mefm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argument tells `gnuplot` how to read timedata from the data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valid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tart table - first is interactive cleartex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      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d           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Y           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j           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H           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M           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s since the Unix epoch (1970-01-01,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S           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%B          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#\begin{tabular}{|cl|}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multicolumn{2}{|c|}{Time Series timedata Format Specifiers}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hline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Format &amp; Explanation \\ 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d@ &amp; day of the month, 1--3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onth of the year, 1--1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0--99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Y@ &amp; year, 4-digi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j@ &amp; day of the year, 1--365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H@ &amp; hour, 0--2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M@ &amp; minute, 0--60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s since the Unix epoch (1970-01-01 00:00 UTC)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S@ &amp; second, integer 0--60 on output, (double) on input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three-character abbreviation of the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#\verb@%B@ &amp; name of the month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%c 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%Format@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%%d@day of the month, 1--31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onth of the year, 1--12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0--99</w:t>
      </w:r>
    </w:p>
    <w:p>
      <w:pPr>
        <w:pStyle w:val="PreformattedText"/>
        <w:bidi w:val="0"/>
        <w:spacing w:before="0" w:after="0"/>
        <w:jc w:val="left"/>
        <w:rPr/>
      </w:pPr>
      <w:r>
        <w:rPr/>
        <w:t>%%Y@year, 4-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j@day of the year, 1--365</w:t>
      </w:r>
    </w:p>
    <w:p>
      <w:pPr>
        <w:pStyle w:val="PreformattedText"/>
        <w:bidi w:val="0"/>
        <w:spacing w:before="0" w:after="0"/>
        <w:jc w:val="left"/>
        <w:rPr/>
      </w:pPr>
      <w:r>
        <w:rPr/>
        <w:t>%%H@hour, 0--24</w:t>
      </w:r>
    </w:p>
    <w:p>
      <w:pPr>
        <w:pStyle w:val="PreformattedText"/>
        <w:bidi w:val="0"/>
        <w:spacing w:before="0" w:after="0"/>
        <w:jc w:val="left"/>
        <w:rPr/>
      </w:pPr>
      <w:r>
        <w:rPr/>
        <w:t>%%M@minute, 0--60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s since the Unix epoch (1970-01-01 00:00 U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%%S@second, integer 0--60 on output, (double) o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three-character abbreviation of the 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%B@name of the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%_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character is allowed in the string, but must match exactly.  \t (tab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gnized.  Backslash-octals (\nnn) are converted to char. 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parating character between the time/date elements, then %d, %m, %y, %H, %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%S read two digits each.  If a decimal point immediately follows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by %S, the decimal and any following digits are interpre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actional second.  %Y reads four digits. %j reads three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%b requires three characters, and %B requires as many as it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ces are treated slightly differently.  A space in the string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 or more whitespace characters in the file.  That is, "%H %M"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ad "1220" and "12     20" as well as "12 2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set of non-blank characters in the timedata counts as one colum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 n:n` specification.  Thus `11:11  25/12/76  21.0` consists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s.  To avoid confusion, `gnuplot` requires that you provide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sing` specification if your file contains time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e format includes the day or month in words, the format strin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de this text.  But it can still be printed with the "%a", "%A", "%b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%B" specifier.  `gnuplot` will determine the proper month and weekday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erical values.  See `set format` for more details about these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s for printing time data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reading two-digit years with %y, values 69-99 refer to the 20th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values 00-68 refer to the 21st century.   NB: This is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X98 spec, but conventions vary widely and two-digit year 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herently ambigu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data` and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/%Y\t%H: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s `gnuplot` to read date and time separated by tab.  (But look closel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data---what began as a tab may have been converted to spaces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line; the format string must match what is actually i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timedat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data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itle` command produces a plot title that is centered at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.  `set title` is a special case of `set 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{"&lt;title-text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textcolor | tc} {&lt;colorspec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title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title offset 0,-1`" will change only the y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title down by roughly the height of one charac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ze 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with which the title is to be writt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its 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&lt;colorspec&gt;` changes the color of the text. &lt;colorspec&gt;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type, an rgb color, or a palette mapping. See help for `colorspec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alett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title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tle` with no parameters clears the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yntax` for details about the processing of backslash sequ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istinction between single- and double-qu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?t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tmargin` sets the size of the top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margin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trange` command sets the parametric range used to compute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when in parametric or polar modes.  Please see `set xrange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ariables` command lists the current value of user-defin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l variables. Gnuplot internally defines variables whose names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GPVAL_, MOUSE_, FIT_, and TERM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     # show variables that do not begin with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all  # show all variables including those beginning GPVAL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ariables NAME # show only variables beginning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ow version` command lists the version of gnuplot being run, i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cation date, the copyright holders, and email addresses for the FAQ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nuplot-info mailing list, and reporting bugs--in short,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d on the screen when the program is invoked intera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ersion {lo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`long` option is given, it also lists the operating sys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ation options used when `gnuplot` was installed,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file, and (again) the useful email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view` command sets the viewing angle for `splot`s.  It control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coordinates of the plot are mapped into the 2D screen spac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s controls for both rotation and scaling of the plotted data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orts orthographic projections only.  It supports both 3D projec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thogonal 2D projection into a 2D plot-lik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&lt;rot_x&gt;{,{&lt;rot_z&gt;}{,{&lt;scale&gt;}{,&lt;scale_z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{no}equal {xy|xyz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rot_x&gt; and &lt;rot_z&gt; control the rotation angles (in degrees)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rtual 3D coordinate system aligned with the screen such that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hat is, before the rotations are performed) the screen horizontal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, screen vertical axis is y, and the axis perpendicular to the screen is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rotation applied is &lt;rot_x&gt; around the x axis.  The second r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ed is &lt;rot_z&gt; around the new z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`set view map` is used to represent the drawing as a map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`contour` plots, or for color `pm3d` maps. In the latter, take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properly use `zrange` and `cbrange` for input data point fil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olor range scaling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x&gt; is bounded to the [0:180] range with a default of 60 degre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ot_z&gt; is bounded to the [0:360] range with a default of 3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cale&gt; controls the scaling of the entire `splot`, while &lt;scale_z&gt;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 axis only.  Both scales default to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60, 30, 1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view ,,0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sets all the four default values.  The second changes only sca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0.5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_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view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`set view equal xy` forces the unit length of the x and y a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be on the same scale, and chooses that scale so that the plot will f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page.  The command `set view equal xyz` additionally sets the z ax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ale to match the x and y axes; however there is no guarante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z axis range will fit within the plot bound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all three axes are scaled independently to fill the availabl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v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urange` and `set vrange` commands set the parametric rang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mpute x, y, and z values when in `splot`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ata` command sets data on the x2 (top) axis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dtics` command changes tics on the x2 (top)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label` command sets the label for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mtics` command changes tics on the x2 (top)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range` command sets the horizont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2 (top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tics` command controls major (labelled) tics on the x2 (top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2zeroaxis` command draws a line at the origin of the x2 (top) 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y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datatype on the x axis to time/date.  A simila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the same thing for each of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{tim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ata`, `zdata`, `x2data`, `y2data` and `cb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me` option signals that the datatype is indeed time/dat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s not specified, the datatype reverts to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timefmt` to tell gnuplot how to read date or tim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/date is converted to seconds from start of the century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only one timefmt, which implies that all the time/date colum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orm to this format.  Specification of ranges should be supplied a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s according to this format to avoid interpretation of the time/dat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'strftime' (type "man strftime" on unix to look it up)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rint tic-mark labels.  `gnuplot` tries to figure out a reasonab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this  unless the `set format x "string"` has supplied something tha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look like a decimal format (more than one '%' or neither %f nor %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Time/dat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dtics` commands converts the x-axis tic marks to days of th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0=Sun and 6=Sat.  Overflows are converted modulo 7 to dates. 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xdtics` returns the labels to their default values.  Similar command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hing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d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dtics`, `zdtics`, `x2dtics`, `y2d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d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x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label` command sets the x axis label.  Similar commands 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label {"&lt;label&gt;"} {offset &lt;offset&gt;} {font "&lt;font&gt;{,&lt;size&gt;}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{textcolor | tc} {lt &lt;line_type&gt; | default}} {{no}enhanc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{rotate by &lt;degre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label`, `ylabel`, `y2label`, `zlabel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labe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&lt;offset&gt; is specified by either x,y or x,y,z the label is mo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ffset.  It may be preceded by `first`, `second`, `graph`, `screen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`character` to select the coordinate system.  See `coordinates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ails.  By default, the `character` coordinate system is us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"`set xlabel offset -1,0`" will change only the x offse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, moving the label roughly one character width to the left. 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 character depends on both the font and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ont&gt; is used to specify the font in which the label is written; the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ont &lt;size&gt; depend upon which termina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xtcolor lt &lt;n&gt;` sets the text color to that of line type &lt;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enhanced` requests that the label text not be processed by the enhanc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parser, even if enhanced text mode is currently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lear a label, put no options on the command line, e.g., "`set y2label`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 positions of the axis label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label:  The x-axis label is centered below the bottom ax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label:  The position of the y-axis label depends on the terminal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of the following three pos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Horizontal text flushed left at the top left of the plot.  Termin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not rotate text will probably use this method.  If `set x2tics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use, the ylabel may overwrite the left-most x2tic label.  Thi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edied by adjusting the ylabel position or the left mar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Vertical text centered vertically at the left of the plot. 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can rotate text will probably use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Horizontal text centered vertically at the left of the plot.  The EEP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X and TPIC drivers use this method.  The EEPIC driver will p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ck of characters so as not to overwrite the plot. With oth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uch as LaTeX and TPIC), the user probably has to insert line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\\ to prevent the ylabel from overwriting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label: The z-axis label is centered along the z axis and placed in th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 the gri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blabel: The color box axis label is centered along the box and place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right according to horizontal or vertical color box grad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2label: The y2-axis label is placed to the right of the y2 axi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s terminal-dependent in the same manner as is the y-axis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label: The x2-axis label is placed above the top axis but below the 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tle.  It is also possible to create an x2-axis label by using new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to make a multi-line plot title, e.g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tle "This is the title\n\nThis is the x2labe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double quotes must be used.  The same font will be used f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rientation (rotation angle) of the x, x2, y and y2 axis label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changed from the default setting, but this applies only to 2D p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only on terminals that support text ro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not satisfied with the default position of an axis label, use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` instead--that command gives you much more control over wher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yntax` for further information about backslash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difference between single- and double-quoted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mtics` command converts the x-axis tic mark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 where 1=Jan and 12=Dec.  Overflows are converted modulo 12 to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s are returned to their default labels by `unset xm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perform the same duties for the other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m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x2mtics`, `ymtics`, `y2mtics`, `zmtics`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bm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the `set forma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?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range` command sets the horizontal range that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ilar command exists for each of the other axes, as well a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ar radius r and the parametric variables t, u, and 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{ [{{&lt;min&gt;}:{&lt;max&gt;}}] {{no}reverse} {{no}writeback}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&lt;min&gt; and &lt;max&gt; terms are constants, expressions or an asterisk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utoscaling.  See below for full autoscaling syntax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data are time/date, you must give the range as a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according to the `set timefmt` format.  Any value omitted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range`, `zrange`, `x2range`, `y2range`, `cb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range`, `trange`, `urange` and `v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reverse` option reverses the direction of the axis, e.g., `set x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0:1] reverse` will produce an axis with 1 on the left and 0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identical to the axis produced by `set xrange [1:0]`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verse` is intended primarily for use with `autoscal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:  If &lt;min&gt; (the same applies for correspondingly to &lt;max&gt;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sterisk "*" autoscaling is turned on.  The range in which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being performed may be limited by a lower bound &lt;lb&gt; or an upper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ub&gt; or both.  The syntax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&lt;lb&gt; &lt; } * { &lt; &lt;ub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 &lt; * &lt;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&lt;lb&gt; = 0 and &lt;ub&gt; = 200.  With such a setting &lt;min&gt; would be autosca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s final value will be between 0 and 200 (both inclusive desp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&lt;' sign).  If no lower or upper bound is specified, the '&lt;' to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mmited.  If &lt;ub&gt; is lower than &lt;lb&gt; the constraints will be turn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full autoscal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eature is useful to plot measured data with autoscaling but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mit on the range, to clip outliers, or to guarantee a minimum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will be displayed even if the data would not need such a big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writeback` option essentially saves the range found by `autoscale`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uffers that would be filled by `set xrange`.  This is useful if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ot several functions together but have the range determined b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 of them.  The `writeback` operation is performed during the `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ion, so it must be specified before that command.  To re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st saved horizontal range use `set xrange restore`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] write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sin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ot x/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n a yrange of [-1:1] as found only from the range of sin(x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-5:5] range of x/2 is ignored.  Executing `show yrange` after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bove example should help you understand what is go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2-d, `xrange` and `yrange` determine the extent of the axes, `t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termines the range of the parametric variable in parametric mod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 of the angle in polar mode.  Similarly in parametric 3-d, `x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yrange`, and `zrange` govern the axes and `urange` and `vrange` gove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ric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olar mode, `rrange` determines the radial range plotted.  &lt;rmin&gt; a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dditive constant to the radius, whereas &lt;rmax&gt; acts as a cli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dius---no point with radius greater than &lt;rmax&gt; will be plotted.  `xrang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`yrange` are affected---the ranges can be set as if the graph w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(t)-rmin, with rmin added to all the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range may be partially or totally autoscaled, although it may no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se to autoscale a parametric variable unless it is plotted with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nges may also be specified on the `plot` command line.  A range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lot line will be used for that single `plot` command; a range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`set` command will be used for all subsequent plots that do no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ir own ranges.  The same holds tru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xrange to the 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et the yrange to increase downw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10: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zmax to 10 without affecting zmin (which may still be autosca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range [: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while leaving xmax unchang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min but keeping xmin posi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0&lt;*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utoscale x but keep minumum range of 10 to 50 (actual might be larg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*&lt;10:50&lt;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scaling but limit maximum xrange to -1000 to 1000, i.e. auto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[-1000:10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1000&lt;*:*&lt;10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sure xmin is somewhere between -200 and 10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-200&lt;*&lt;100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e control of the major (labelled) tics on the x axis is possib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command.  The tics may be turned off with the `unset 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and may be turned on (the default state) with `set xtics`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control the major tics on the y, z, x2 and y2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{axis | border} {{no}mirro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in | out} {scale {default | &lt;major&gt; {,&lt;minor&gt;}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{no}rotate {by &lt;ang&gt;}} {offset &lt;offset&gt; | nooffse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ad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 autofre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in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&lt;start&gt;, &lt;incr&gt; {,&lt;end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({"&lt;label&gt;"} &lt;pos&gt; {&lt;level&gt;} {,{"&lt;label&gt;"}...)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format "formatstring" } { font "name{,&lt;size&gt;}"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rangelimited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{ textcolor &lt;colorspec&gt;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syntax applies to `ytics`, `ztics`, `x2tics`, `y2tics` and `cbtic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xis` or `border` tells `gnuplot` to put the tics (both the tics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accompanying labels) along the axis or the border, respectivel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xis is very close to the border, the `axis` option will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 labels to outside the border.  The relevant margin settings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ized badly by the automatic layout algorithm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mirror` tells `gnuplot` to put unlabelled tics at the same positi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posite border.  `nomirror` does what you think it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in` and `out` change the tic marks to be drawn inwards or out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`scale`, the size of the tic marks can be adjusted. If &lt;minor&gt;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, it is 0.5*&lt;major&gt;.  The default size 1.0 for major tics and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inor tics is requested by `scale defaul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otate` asks `gnuplot` to rotate the text through 90 degrees,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e if the terminal driver in use supports text rotation.  `norotate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cels this. `rotate by &lt;ang&gt;` asks for rotation by &lt;ang&gt; degrees,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some terminal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faults are `border mirror norotate` for tics on the x and y ax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border nomirror norotate` for tics on the x2 and y2 axes.  For the z ax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{axis | border}` option is not available and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nomirror`.  If you do want to mirror the z-axis tics, you might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bit more room for them with `set border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&lt;offset&gt; is specified by either x,y or x,y,z, and may be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first`, `second`, `graph`, `screen`, or `character`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 system. &lt;offset&gt; is the offset of the tics texts from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positions, while the default coordinate system is `character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coordinates` for details. `nooffset` switches off th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xtics more closely to the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graph 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tics` with no options restores the default border or axis if x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displayed;  otherwise it has no effect.  Any previously specified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quency or position {and labels} ar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f the tics are calculated automatically by defaul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autofreq` option is given; otherwise they may be specified i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mplicit &lt;start&gt;, &lt;incr&gt;, &lt;end&gt; form specifies that a series of tic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lotted on the axis between the values &lt;start&gt; and &lt;end&gt; with an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&lt;incr&gt;.  If &lt;end&gt; is not given, it is assumed to be infi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rement may be negative.  If neither &lt;start&gt; nor &lt;end&gt; is given, &lt;star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umed to be negative infinity, &lt;end&gt; is assumed to be positive infin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tics will be drawn at integral multiples of &lt;incr&gt;.  If the ax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arithmic, the increment will be used as a multiplicative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specify to a negative &lt;start&gt; or &lt;incr&gt; after a numerica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e.g., `rotate by &lt;angle&gt;` or `offset &lt;offset&gt;`), the parser fai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ubtracts &lt;start&gt; or &lt;incr&gt; from that value.  As a workaround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0-&lt;start&gt;` resp. `0-&lt;incr&gt;` in tha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ils with 'invalid expression' at the last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border offset 0,0.5 0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offset 0,0.5 border -5,1,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ics at the border, tics text with an offset of 0,0.5 charac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s the start, increment, and end to -5, 1, and 5, a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grid` options 'front', 'back' and 'layerdefault' affect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der of the xtics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0, 0.5, 1, 1.5, ..., 9.5,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..., -10, -5, 0, 5, 10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e tics at 1, 100, 1e4, 1e6, 1e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logscale x; set xtics 1,100,1e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("&lt;label&gt;" &lt;pos&gt; &lt;level&gt;, ...) form allows arbitrary 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s or non-numeric tic labels.  In this form, the tic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ed to be listed in numerical order.  Each tic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, optionally with a label.  Note that the lab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tring enclosed by quotes.  It may be a constant string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ello", may contain formatting information for conve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ition into its label, such as "%3f clients", or may be empty, "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format` for more information.  If no string is giv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ault label (numerical)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plicit tic mark has a third parameter, the "level"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level 0, a major tic.  A level of 1 generates a minor tic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 is specified, then the label must also be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low" 0, "medium" 50, "high"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1,2,4,8,16,32,64,128,256,512,102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("bottom" 0, "" 10 1, "top" 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second example, all tics are labelled.  In the third, only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 are labelled.  In the fourth, the unlabeled tic is a minor 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if explicit tics are given, they are used instead of auto-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s. Conversely if you specify `set xtics auto` or the like it will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previously specified explicit tics. You can mix explicit and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d tics by using the keyword `add`, which must appea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c style being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0,.5,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add ("Pi" 3.1415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ill automatically generate tic marks every 0.5 along x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add an explicit labeled tic mark at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they are specified, tics will only be plotted when in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 (or omission) of the tic labels is controlled by `set format`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plicit text of a label is included in the `set xtics ("&lt;label&gt;")`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nor (unlabelled) tics can be added automatically by the `set mxtics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, or at explicit positions by the `set xtics ("" &lt;pos&gt; 1, ...)`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time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ime_axis 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of timeseries data, axis tic position values must be given as quo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s or times according to the format `timefmt`. If the &lt;start&gt;, &lt;incr&gt;, 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is used, &lt;start&gt; and &lt;end&gt; must be given according to `timefm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incr&gt; must be in seconds.  Times will be written out according to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on `set format`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"01/12", 172800, "05/1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dat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mefmt "%d/%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format "%b %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range ["01/12":"06/12"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("01/12", "" "03/12", "05/12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of these will produce tics "Dec 1", "Dec 3", and "Dec 5", b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ond example the tic at "Dec 3" will be unlabe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xtics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?range-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limits both the auto-generated axis tic label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plot border to the range of values actually present in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has been plotted.  Note that this is independent of the current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s for the plot. For example, suppose that the data in "file.dat" all 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range 2 &lt; y &lt; 4.  Then the following commands will create a plo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the left-hand plot border (y axis) is drawn for only this por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y range, and only the axis tics in this region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.e., the plot will be scaled to the full range on y, but there will be a g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0 and 2 on the left border and another gap between 4 and 10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yle is sometimes refered to as a `range-frame` 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bord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range [0:1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ytics nomirror range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ot "file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xyp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yplane` command adjusts the position at which the xy plan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3D plot.  The synonym "set ticslevel" is accepted for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at &lt;z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yplane relative &lt;fra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icslevel &lt;frac&gt;        # equivalent to set xyplane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xyp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rm `set xyplane relative &lt;frac&gt;` places the xy plane below the rang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, where the distance from the xy plane to Zmin is given as a fra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tal range in z.  The default value is 0.5.  Negative values are per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tic labels on the three axes may overlap.  The older, deprecated,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ticslevel` is retained for backwards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place the xy-plane at a position 'pos' on the z-axis, `ticslevel`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set equal to  (pos - zmin) / (zmin - zmax).  However, this posi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 if the z range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ernative form `set xyplane at &lt;zvalue&gt;` fixes the plac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 plane at a specific Z value regardless of the current z range. Th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ce the x, y, and z axes to meet at a common origin one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yplane at 0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et view`, and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x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xzeroaxis` command draws a line at y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ata` command sets y2 (right-hand) axis data to tim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dtics` command changes tics on the y2 (right-hand) axis to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eek. 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label` command sets the label for the y2 (right-hand)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mtics` command changes tics on the y2 (right-hand) axis to mon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year. 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2 (right-hand)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tics` command controls major (labelled) tics on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.  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2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2zeroaxis` command draws a line at the origin of the y2 (right-h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xis (x2 = 0).  For details, 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ata` commands sets y-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dtics` command changes tics on the y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y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mtics` command changes tics on the y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y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range` command sets the vertical range that will b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y axis.  Please see 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tics` command controls major (labelled) tics on the y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y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yzeroaxis` command draws a line at x = 0.  For detai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ata` command sets zaxis data to timeseries (dates/ti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dtics` command changes tics on the z axis to days of the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zeroaxis` command draws a line through (x=0,y=0).  This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2D plots, including splot with `set view map`. For detai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t zeroaxis` and `set xyplane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color box axis data to timeseries (dates/times).  Please see `set xdata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d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dtics` command changes tics on the color box axis to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ek. Please see `set xd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zero` value is the default threshold for values approaching 0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zero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will not plot a point if its imaginary part is greater in magnit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the `zero` threshold.  This threshold is also used in vari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s of `gnuplot` as a (crude) numerical-error threshold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ero` value is 1e-8.  `zero` values larger than 1e-3 (the reciproc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ixels in a typical bitmap display) should probably be avoi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t unreasonable to set `zero` to 0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x axis may be drawn by `set xzeroaxis` and removed by `unset x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ilar commands behave similarly for the y, x2, y2, and z a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{x|x2|y|y2|z}zeroaxis { {linestyle | ls &lt;line_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| { linetype | lt &lt;line_typ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{ linewidth | lw &lt;line_width&gt;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{x|x2|y|y2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w {x|y|z}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, these options are off.  The selected zero axis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line of type &lt;line_type&gt; and width &lt;line_width&gt; (if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the terminal driver currently in use), or a user-define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ine_sty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 linetype is specified, any zero axes selected will be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e axis linetype (linetype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zeroaxis` is equivalent to `set xzeroaxis; set y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z-axis must be set separately using `set zzeroaxi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imply have the y=0 axis drawn visi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want a thick line in a different color or pattern,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zeroaxis linetype 3 linewidth 2.5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z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z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mtics` command changes tics on the z axis to months of the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z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range` command sets the range that will be displayed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range is used only by `splot` and is ignored by `plot`. 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xrange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z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ztics` command controls major (labelled) tics on the z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sets the label for the color box axis.  Please see `set xlabel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m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mtics` command changes tics on the color box axis to month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r. Please see `set xm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range` command sets the range of values which are color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`palette` by styles `with pm3d`, `with image` and `with palette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outside of the color range use color of the nearest extr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the cb-axis is autoscaled in `splot`, then the colorbox range is tak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zrange`.  Points drawn in `splot ... pm3d|palette` can be filtere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`zrange` and `cb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range` for details on `set cbrange` syntax. 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palette` and `set colorbox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ow 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?nocb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et cbtics` command controls major (labelled) tics on the color box ax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set xtics`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?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shell` command spawns an interactive shell.  To return to `gnuplot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`logout` if using VMS, `exit` or the END-OF-FILE character if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x, or `exit` if using MS-DO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two ways of spawning a shell command: using `system`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via `!` ($ if using VMS). The former command takes a string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 and thus it can be used anywhere among other gnuplot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latter syntax requires to be the only command on the line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return immediately to `gnuplot` after this command is execu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in MS-DOS or OS/2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!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"di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nts a directory listing and then returns to `gnu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examples of the former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"date"; set time; plot "a.d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=1; if (print) replot; set out; system "lpr x.ps"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is the command for drawing 3D plots (well, actually proje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surface, but you knew that).  It can create a plot from functio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read from files in a manner very similar to the `plot`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provides only a single x, y, and z axis; there is no equival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2 and y2 secondary axes provided by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plot` for features common to the `plot` command; only dif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ussed in detai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{&lt;ranges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iteration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function&gt; | "&lt;datafile&gt;" {datafile-modifiers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&lt;title-spec&gt;} {with &lt;style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, {definitions{,}} &lt;function&gt; .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either a &lt;function&gt; or the name of a data file enclosed in quot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plied.  The function can be a mathematical expression, or a tri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hematical expressions in parametric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efault `splot` draws the xy plane completely below the plotte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ffset between the lowest ztic and the xy plane can be changed by `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yplane`.  The orientation of a `splot` projection is contro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view`.  See `set view` and `set xyplane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yntax for setting ranges on the `splot` command is the same 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plot`.  In non-parametric mode, the order in which ranges must be giv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xrange`, `yrange`, and `zrange`.  In parametric mode, the order is `urang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vrange`, `xrange`, `yrange`, and `zrang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title` option is the same as in `plot`.  The operation of `with`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as in `plot`, except that the plotting styles available to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limited to `lines`, `points`, `linespoints`, `dots`, and `impulses`;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-bar capabilities of `plot` are not available for `s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datafile` options have mor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show plot`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for `plot`, discrete data contained in a file can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ing the name of the data file, enclosed in quotes,  on the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&lt;file_name&gt;' {binary &lt;bina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matri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index &lt;index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every &lt;every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{using &lt;using list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pecial filenames `""` and `"-"` are permitted, as in `plo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brief, `binary` and `matrix` indicate that the data ar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, `index` selects which data sets in a multi-data-set file ar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ted, `every` specifies which datalines (subsets) within a sing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are to be plotted, and `using` determines how the columns with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 are to be interpr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s `index` and `every` behave the same way as with `plot`;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 so also, except that the `using` list must provide thre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of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plot` options `thru` and `smooth` are not available for `splot`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cntrparam` and `dgrid3d` provide limited smooth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file organization is essentially the same as for `plot`, exce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point is an (x,y,z) triple.  If only a single value is provid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used for z, the datablock number will be used for y, and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data point in the datablock will be used for x.  If two or fou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provided, `gnuplot` uses the last value for calculating the col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m3d plots.  Three values are interpreted as an (x,y,z) triple. 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 are generally used as errors, which can be used by `fit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blank records separate datablocks in a `splot` datafile;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eats datablocks as the equivalent of function y-isolines.  No lin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in points separated by a blank record.  If all datablocks co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 of points, `gnuplot` will draw cross-isolines between datablo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ing corresponding points.  This is termed "grid data", and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drawing a surface, for contouring (`set contour`) and hidden-line remo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`set hidden3d`). See also `splot grid_data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no longer necessary to specify `parametric` mode for three-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?binary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gp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read matrix binary files by use of the option `binary` app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out keyword qualifications unique to general binary, i.e., `array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record`, `format`, or `filetype`.  Other general binary keyw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lation should also apply to matrix binary.  (See `binary general`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detai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evious versions, `gnuplot` dynamically detected binary data fi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necessary to specify the keyword `binary` directly af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precision floats are stored in a binary fi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N+1&gt;  &lt;y0&gt;   &lt;y1&gt;   &lt;y2&gt;  ...  &lt;y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0&gt; &lt;z0,0&gt; &lt;z0,1&gt; &lt;z0,2&gt; ...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x1&gt; &lt;z1,0&gt; &lt;z1,1&gt; &lt;z1,2&gt; ... &lt;z1,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      :      :      :   ...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are converted into triple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0&gt; &lt;z0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1&gt; &lt;z0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2&gt; &lt;z0,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0&gt; &lt;yN&gt; &lt;z0,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0&gt; &lt;z1,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x1&gt; &lt;y1&gt; &lt;z1,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   :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triplets are then converted into `gnuplot` iso-curve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gnuplot` proceeds in the usual manner to do the rest of the plo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llection of matrix and vector manipulation routines (in C)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`binary.c`.  The routine to write binary data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fwrite_matrix(file,m,nrl,nrl,ncl,nch,row_title,column_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using these routines is provided in the file `bf_test.c`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tes binary files for the demo file `demo/binary.dem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index` keyword is not supported, since the file format allows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per file.  The `every` and `using` filters are supported.  `using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es as if the data were read in the above triple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also `binary general`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www.gnuplot.info/demo/binary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nary File Splot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xample dat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imple example of plotting a 3D data file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lot 'datafile.da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file "datafile.dat" might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The valley of the G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1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1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1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0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2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"datafile.dat" defines a 4 by 3 grid ( 4 rows of 3 points each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ows (datablocks) are separated by blank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 &lt;img align=bottom src="http://www.gnuplot.info/doc/splot.gif" alt="[splot.gif]" width=640 height=48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x value is held constant within each datali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ead keep y constant, and plot with hidden-line removal enabl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that the surface is drawn 'inside-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ly for grid data it is not necessary to keep the x values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a datablock, nor is it necessary to keep the same sequence of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s.  `gnuplot` requires only that the number of points be the s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ach datablock.  However since the surface mesh, from which contou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rived, connects sequentially corresponding points, the effec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regular grid on a surface plot is unpredictable and should be exa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_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matrix` keyword (without a sequent `binary` keyword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s}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at data are stored in an ascii numbers matrix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z-values are read in a row at a time, i. 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1 z12 z13 z1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21 z22 z23 z2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31 z32 z33 z34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3D, the x- and y-indices of the matrix surface plot correspond to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ow indices of the matrix, respectively, being enumerated from 0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cale or transform the axes as usual for a data file with thre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means of x=$1, y=$2, z=$3.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(1+$1/100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lank line or comment line ends the matrix, and starts a new surface me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elect among the meshes inside a file by the `index` op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ommand,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matrix` for examples of plotting rows and columns of the matr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2D p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4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-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datafil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?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file can be in an ascii or binary matrix format. The `matrix`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s that the file is ascii, the `binary` or `matrix binary`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nary format. For details, see `matrix ascii` and `matrix binary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 usage in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ced usage in `s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dat' matrix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'a.gpbin' {matrix} binary using 1:2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o transform the axes coordinates and the z-data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age in `plot`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`a.dat` matrix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gpbin' {matrix} binary using 1: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plot rows of the matrix, while using 2:3 will plot matrix colum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1:2 the point coordinates (rather useless). Applying the `every`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specify explicit rows and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rescale axes of a matrix in an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lot `a.dat` matrix using (1+$1):(1+$2*10):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 -- plot the 3rd row of a matrix in an ascii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ot 'a.dat' matrix using 1:3 every 1:999:1: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rows are enumerated from 0, thus 2 instead of 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 gri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id_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3D routines are designed for points in a grid format, with one s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point, at each mesh intersection; the datapoints may originat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ither evaluating a function, see `set isosamples`, or reading a data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plot datafile`.  The term "isoline" is applied to the mesh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th functions and data.  Note that the mesh need not be rectangular 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, as it may be parameterized in u and v, see `set isosamples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, `gnuplot` does not require that format.  In the case of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samples' need not be equal to 'isosamples', i.e., not every x-iso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need intersect a y-isoline. In the case of data files,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n equal number of scattered data points in each datablock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isolines" will connect the points in a datablock, and "cross-isolin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connect the corresponding points in each datablock to gener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surface".  In either case, contour and hidden3d modes may giv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s than if the points were in the intended format.  Scattered data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a {different} grid format with `set dgrid3d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ntour code tests for z intensity along a line between a poin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-isoline and the corresponding point in the next y-isoline.  Thus a `splot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of a surface with samples on the x-isolines that do not coinc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y-isoline intersection will ignore such samples. T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xrange [-pi/2:pi/2]; set yrange [-pi/2:pi/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tyle function 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con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isosamples 10,10; set samples 10,1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lot cos(x)*cos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4,10; re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samples 10,4; repl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?splo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plot` can display a surface as a collection of points, or by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points.  As with `plot`, the points may be read from a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 from evaluation of a function at specified interval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et isosamples`.  The surface may be approximated by connecting th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traight line segments, see `set surface`, in which case the su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be made opaque with `set hidden3d.`  The orientation from which the 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face is viewed can be changed with `set view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itionally, for points in a grid format, `splot` can interpolat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ing a common amplitude (see `set contour`) and can then connec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points to display contour lines, either directly with straight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gments or smoothed lines (see `set cntrparam`).  Functions ar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valuated in a grid format, determined by `set isosamples` and `set samples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file data must either be in a grid format, as described in `data-file`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be used to generate a grid (see `set dgrid3d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our lines may be displayed either on the surface or project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.  The base projections of the contour lines may be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n read with `plot`, to take advantage of `plot`'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ting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?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system "command"` executes "command" using the standard shell. See `shell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alled as a function, `system("command")` returns the result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from stdout as a string.  One optional trailing new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n be used to import external functions into gnuplot scri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(x) = real(system(sprintf("somecommand %f", x)))</w:t>
      </w:r>
    </w:p>
    <w:p>
      <w:pPr>
        <w:pStyle w:val="PreformattedText"/>
        <w:bidi w:val="0"/>
        <w:spacing w:before="0" w:after="0"/>
        <w:jc w:val="left"/>
        <w:rPr/>
      </w:pPr>
      <w:r>
        <w:rPr/>
        <w:t>2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graphically tests or presents terminal and palette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{terminal | palette [rgb|rbg|grb|gbr|brg|bgr]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` or `test terminal` creates a display of line and point styl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 things appropriate for and supported by the `terminal`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test palette` draws graphically profiles R(z),G(z),B(z), where 0&lt;=z&lt;=1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d by the current color `palette`. In other words, it is a beauti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ot you would have to construct from the result of `show palette palette 256 float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ptional parameter, a permutation of letters rgb, determines the sequ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,g,b profiles drawn one after the other --- try this yourself for `set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y`. The default sequence is rgb.</w:t>
      </w:r>
    </w:p>
    <w:p>
      <w:pPr>
        <w:pStyle w:val="PreformattedText"/>
        <w:bidi w:val="0"/>
        <w:spacing w:before="0" w:after="0"/>
        <w:jc w:val="left"/>
        <w:rPr/>
      </w:pPr>
      <w:r>
        <w:rPr/>
        <w:t>2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one or more previously defined user variables.  This is useful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o reset the state of a script containing an initialization t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variable name can contain the wildcard character `*` as last character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dcard character is found, all variables with names that begin with the pref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eceding the wildcard will be removed. This is useful to remove several variab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aring a common prefix. Note that the wildcard character is only allow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nd of the variable name! Specifying the wildcard character as sole argum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undefine` has no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foo foo1 fo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!exists("foo")) load "initialize.g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r = 1; bar1 = 2; bar2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define bar*                 # removes all thre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?u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=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 set using the `set` command may be returned to their default stat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`unset` command.  The `unset` command may contain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eration clause. See `iteration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xtics mirror rotate by -45 0,1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x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 Unset labels numbered between 100 and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et for [i=100:200] label 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mands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?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writes the current values of the fit parameters into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formatted as an initial-value file (as described in the `fit`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useful for saving the current values for later use or for re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nverged or stopped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&lt;filename&gt; {&lt;filename&gt;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a second filename is supplied, the updated values are written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, and the original parameter file is left un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wise, if the file already exists, `gnuplot` first renames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ending `.old` and then opens a new file.  That is, "`update 'fred'`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es the same as "`!rename fred fred.old; update 'fred.old' 'fred'`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On DOS and other systems that use the twelve-character 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ing convention, "ext" will be "`old`" and "filename" will b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hopefully recognizably) to the initial name.  Renaming is not done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VMS systems, since they use file-version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`fit`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rminal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h2&gt; Terminal Types 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complete list of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?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supports a large number of output formats. These are sel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oosing an appropriate terminal type, possibly with additional mod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s. See `set terminal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document may describe terminal types that are not available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cause they were not configured or installed on your system. To see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ls available on a particular gnuplot installation, type 'set termin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no modifi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3 -- all terminal stuff is pulled from the .tr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 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raphical user interf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gui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graphical user interfaces have been written for `gnuplot` and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32 is included in this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uce Ravel (ravel@phys.washington.edu) has written a gnuplot-m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 emacs and XEmacs based on  the earlier gnuplot.el file by Gershon El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the gnuplot CVS repository has its own copy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is package is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feff.phys.washington.edu/~ravel/software/gnuplot-mode/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tp://feff.phys.washington.edu/~ravel/software/gnuplot-mode/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Python, Tk/Tcl, and other front-ends, check the lin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a href="http://gnuplot.sourceforge.net/links.htm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ttp://gnuplot.sourceforge.net/links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^ 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gs reported since the current release as well as older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located via the official distribution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-mail bug reports to the gnuplot-bugs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upload the report to the gnuplot web site on SourceFo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give complete information on the version of gnuplot you ar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, if possible, a test script that demonstrates th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`Seeking-assistance`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ctions below list problems known to be present in gnuplot version 4.4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ime of release.  Some of these are actually bugs in extern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braries and may have been fixed independent of any changes in gnup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Gnuplot limi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gnup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=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=bess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timefmt</w:t>
      </w:r>
    </w:p>
    <w:p>
      <w:pPr>
        <w:pStyle w:val="PreformattedText"/>
        <w:bidi w:val="0"/>
        <w:spacing w:before="0" w:after="0"/>
        <w:jc w:val="left"/>
        <w:rPr/>
      </w:pPr>
      <w:r>
        <w:rPr/>
        <w:t>=nohidden3d</w:t>
      </w:r>
    </w:p>
    <w:p>
      <w:pPr>
        <w:pStyle w:val="PreformattedText"/>
        <w:bidi w:val="0"/>
        <w:spacing w:before="0" w:after="0"/>
        <w:jc w:val="left"/>
        <w:rPr/>
      </w:pPr>
      <w:r>
        <w:rPr/>
        <w:t>=floating point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ating point exceptions (floating point number too large/small, divi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ero, etc.) may occasionally be generated by user defined functions. 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demos in particular may cause numbers to exceed the floating point r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ther the system ignores such exceptions (in which case `gnuplot`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point as undefined) or aborts `gnuplot`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iler/runtime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gamma, bessel, and erf functions do not work for complex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one color palette at a time is active for any given x11 plot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eans that multiplots whose constituent plots use different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not display correctly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rdinates specified as "time" wrap at 24 hours, and have a precision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1 second.  This is in particular a limitation in using time form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ndle geographic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rror bars are not handled properly in polar/spherical coordinate plot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'nohidden3d' option that is supposed to exempt individual plo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lobal property 'set hidden3d' does not work for parametric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External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?bugs external_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libg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vga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=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p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GD (used by PNG/JPEG/GIF driv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of libgd through 2.0.33 contain various bugs in mapping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dobe's Symbol font.  Also it is possible to trigger a library segfaul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ti-aliased line crosses an upper corner of the canv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PDFlib (used by PDF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can be linked against libpdf versions 4, 5, or 6. However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s differ in their handling of piped I/O.  Therefore gnuplot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piped output to PDF may work only for some versions of PDFli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rnal library svgalib (used by linux and vgagl driv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s gnuplot to be suid root (bad!) and has many bugs that ar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video card or graphics driver used in X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ationalization (locale sett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uplot uses the C runtime library routine setlocale() to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le-specific formatting of input and output number, times, and date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les available, and the level of support for locale feature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ousands' grouping separator", depend on the internationalizatio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d by your individual machi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