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19 2024-12-02 17:33:4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4-1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Υ�꡼���Ǥΰ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6.0.x) �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Υ</w:t>
      </w:r>
      <w:r>
        <w:rPr/>
        <w:t>桼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�����ͽ����äƤ��</w:t>
      </w:r>
      <w:r>
        <w:rPr>
          <w:rtl w:val="true"/>
        </w:rPr>
        <w:t>ޤ</w:t>
      </w:r>
      <w:r>
        <w:rPr/>
        <w:t>����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h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 "using" �γ��Ǿ�</w:t>
      </w:r>
      <w:r>
        <w:rPr/>
        <w:t>Ｐ��</w:t>
      </w:r>
      <w:r>
        <w:rPr/>
        <w:t>Ϳ������ϥǡ����ե��</w:t>
      </w:r>
      <w:r>
        <w:rPr/>
        <w:t>륿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ǥ�Ϥ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 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