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05 2023-11-28 18:28:17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3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z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l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l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