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40-j.doc,v 1.8 2021-12-30 17:49:14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3 (2021-12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i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using" ������� $# �ϸ��</w:t>
      </w:r>
      <w:r>
        <w:rPr>
          <w:rtl w:val="true"/>
        </w:rPr>
        <w:t>ߤ</w:t>
      </w:r>
      <w:r>
        <w:rPr/>
        <w:t>Υǡ����Ԥ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filledcurves Ʊ�ͤ� "plot with fillsteps {above|below y=&lt;valu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splot �����Ǥ� dgrid3d ����</w:t>
      </w:r>
      <w:r>
        <w:rPr/>
        <w:t>鳰���</w:t>
      </w:r>
      <w:r>
        <w:rPr/>
        <w:t>ե</w:t>
      </w:r>
      <w:r>
        <w:rPr/>
        <w:t xml:space="preserve">饰 </w:t>
      </w:r>
      <w:r>
        <w:rPr/>
        <w:t>"no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�ʲ�����: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�</w:t>
      </w:r>
      <w:r>
        <w:rPr>
          <w:rtl w:val="true"/>
        </w:rPr>
        <w:t>ܤ</w:t>
      </w:r>
      <w:r>
        <w:rPr/>
        <w:t xml:space="preserve">��� </w:t>
      </w:r>
      <w:r>
        <w:rPr/>
        <w:t>pm3d ���շ�Ʊ�Τ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�</w:t>
      </w:r>
      <w:r>
        <w:rPr/>
        <w:t>륢�������ꥢ������</w:t>
      </w:r>
      <w:r>
        <w:rPr/>
        <w:t>ʪ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Q ���ͤ���</w:t>
      </w:r>
      <w:r>
        <w:rPr/>
        <w:t>٤</w:t>
      </w:r>
      <w:r>
        <w:rPr/>
        <w:t>˼¼�Ū�ʸ³���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Τ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 y=0) �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bove` �� 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르�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ΰ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