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7 2018-06-07 17:59:3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depth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����ͤΥǡ����Υҥ��ȥ��������γ����� (bin) 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y ���ͤ� 1.0 �ˤ��ơ�����Ǥ����¤�Ʊ�������������θĿ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t ��) (1D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�� 'Commission Internationale de l'Eclairage' (��</w:t>
      </w:r>
      <w:r>
        <w:rPr>
          <w:rtl w:val="true"/>
        </w:rPr>
        <w:t>ݾ</w:t>
      </w:r>
      <w:r>
        <w:rPr/>
        <w:t>���</w:t>
      </w:r>
      <w:r>
        <w:rPr/>
        <w:t>Ѱ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CIE ����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