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6 2007-08-27 12:44:45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387.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February 200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 xml:space="preserve">뤬 </w:t>
      </w:r>
      <w:r>
        <w:rPr/>
        <w:t>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ϡ�`gnuplot` �����å⡼�ɤˤʤ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call` �Ϻ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ŤǤ⡢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 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ϼ��Τ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�Ƥ��</w:t>
      </w:r>
      <w:r>
        <w:rPr>
          <w:rtl w:val="true"/>
        </w:rPr>
        <w:t>ޤ</w:t>
      </w:r>
      <w:r>
        <w:rPr>
          <w:rtl w:val="true"/>
        </w:rPr>
        <w:t>˹������</w:t>
      </w:r>
      <w:r>
        <w:rPr/>
        <w:t>٤</w:t>
      </w:r>
      <w:r>
        <w:rPr/>
        <w:t>�</w:t>
      </w:r>
      <w:r>
        <w:rPr/>
        <w:t>뤳�</w:t>
      </w:r>
      <w:r>
        <w:rPr/>
        <w:t>Ȥ⤢��) 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�ϡ�ľ��θ�С������ 4.0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���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˽Ҥ</w:t>
      </w:r>
      <w:r>
        <w:rPr/>
        <w:t>٤</w:t>
      </w:r>
      <w:r>
        <w:rPr/>
        <w:t xml:space="preserve">뿷���� </w:t>
      </w:r>
      <w:r>
        <w:rPr/>
        <w:t>`datastrings` �ε�ǽ�Ȥ��Ȥ</w:t>
      </w:r>
      <w:r>
        <w:rPr/>
        <w:t>߹�</w:t>
      </w:r>
      <w:r>
        <w:rPr/>
        <w:t>碌�</w:t>
      </w:r>
      <w:r>
        <w:rPr/>
        <w:t>ˤ�ä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γ�ĺ��˥�</w:t>
      </w:r>
      <w:r>
        <w:rPr/>
        <w:t>٥</w:t>
      </w:r>
      <w:r>
        <w:rPr/>
        <w:t>���</w:t>
      </w:r>
      <w:r>
        <w:rPr/>
        <w:t>դ���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`rgbimage` �ˤ�</w:t>
      </w:r>
      <w:r>
        <w:rPr/>
        <w:t>ꡢ</w:t>
      </w:r>
      <w:r>
        <w:rPr/>
        <w:t>2 ������ 3 ������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binary` ����Υե�����) ����</w:t>
      </w:r>
      <w:r>
        <w:rPr/>
        <w:t>衢���뤤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`, `rgbimag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fillstyle` �ϡ���Ϥ��</w:t>
      </w:r>
      <w:r>
        <w:rPr/>
        <w:t xml:space="preserve">줿 </w:t>
      </w:r>
      <w:r>
        <w:rPr/>
        <w:t>2 �Ĥζ���ǰϤ</w:t>
      </w:r>
      <w:r>
        <w:rPr>
          <w:rtl w:val="true"/>
        </w:rPr>
        <w:t>ޤ</w:t>
      </w:r>
      <w:r>
        <w:rPr/>
        <w:t>줿�</w:t>
      </w:r>
      <w:r>
        <w:rPr/>
        <w:t>ΰ�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ɤ�Ĥ</w:t>
      </w:r>
      <w:r>
        <w:rPr/>
        <w:t>֤���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�դǤ� 4 ��3��������դǤ� 6 ��Υǡ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����ĥ</w:t>
      </w:r>
      <w:r>
        <w:rPr/>
        <w:t>٥</w:t>
      </w:r>
      <w:r>
        <w:rPr/>
        <w:t>��</w:t>
      </w:r>
      <w:r>
        <w:rPr/>
        <w:t>ȥ��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Х��ʥ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 (matrix) ����ΥХ��ʥ�� `general binary`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gnuplot �� `binary matrix` ���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`binary` �ǡ�������Ϥ���ǽ�ˤʤ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� (`gpbin`, `edf`, `avs`) ����ưŪ��ǧ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ե�����ϡ�`image` �� `rgbimage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, `binary general filetyp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Ǥ��Ф��ơ����Ѥ���� (linetype) �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RGB �ο�����</w:t>
      </w:r>
      <w:r>
        <w:rPr/>
        <w:t>ꤹ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Ǥ�դ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���Ǥ�դΰ��</w:t>
      </w:r>
      <w:r>
        <w:rPr/>
        <w:t>֤</w:t>
      </w:r>
      <w:r>
        <w:rPr/>
        <w:t>ˡ������</w:t>
      </w:r>
      <w:r>
        <w:rPr>
          <w:rtl w:val="true"/>
        </w:rPr>
        <w:t>ߤ</w:t>
      </w:r>
      <w:r>
        <w:rPr/>
        <w:t>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䶭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rectang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</w:t>
      </w:r>
      <w:r>
        <w:rPr/>
        <w:t>뤫���</w:t>
      </w:r>
      <w:r>
        <w:rPr/>
        <w:t>ʸ�����ʸ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</w:t>
      </w:r>
      <w:r>
        <w:rPr/>
        <w:t>gnuplot �ϥǡ����ե����</w:t>
      </w:r>
      <w:r>
        <w:rPr/>
        <w:t>뤫��</w:t>
      </w:r>
      <w:r>
        <w:rPr/>
        <w:t>ƥ�������ʬ���ɤ</w:t>
      </w:r>
      <w:r>
        <w:rPr>
          <w:rtl w:val="true"/>
        </w:rPr>
        <w:t>ߡ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桼�����</w:t>
      </w:r>
      <w:r>
        <w:rPr/>
        <w:t>ʸ�����ѿ�ʸ�����Ѥα</w:t>
      </w:r>
      <w:r>
        <w:rPr/>
        <w:t>黻�</w:t>
      </w:r>
      <w:r>
        <w:rPr/>
        <w:t>Ҥ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ʸ����</w:t>
      </w:r>
      <w:r>
        <w:rPr>
          <w:rtl w:val="true"/>
        </w:rPr>
        <w:t>ؿ</w:t>
      </w:r>
      <w:r>
        <w:rPr/>
        <w:t>�</w:t>
      </w:r>
      <w:r>
        <w:rPr/>
        <w:t>Ƴ�����</w:t>
      </w:r>
      <w:r>
        <w:rPr>
          <w:rtl w:val="true"/>
        </w:rPr>
        <w:t>ޤ���������ޤ</w:t>
      </w:r>
      <w:r>
        <w:rPr/>
        <w:t>�</w:t>
      </w:r>
      <w:r>
        <w:rPr/>
        <w:t>ʸ���������</w:t>
      </w:r>
      <w:r>
        <w:rPr>
          <w:rtl w:val="true"/>
        </w:rPr>
        <w:t>׵</w:t>
      </w:r>
      <w:r>
        <w:rPr/>
        <w:t>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Ϥ��Τ</w:t>
      </w:r>
      <w:r>
        <w:rPr/>
        <w:t>ۤ</w:t>
      </w:r>
      <w:r>
        <w:rPr/>
        <w:t>Ȥ�ɤ���ʸ�����ѿ�ʸ���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ؿ</w:t>
      </w:r>
      <w:r>
        <w:rPr/>
        <w:t>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 variabl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'@stringvariablename' �ˤ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Υ</w:t>
      </w:r>
      <w:r>
        <w:rPr>
          <w:rtl w:val="true"/>
        </w:rPr>
        <w:t>ޥ</w:t>
      </w:r>
      <w:r>
        <w:rPr/>
        <w:t>��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դ� 1 �</w:t>
      </w:r>
      <w:r>
        <w:rPr>
          <w:rtl w:val="true"/>
        </w:rPr>
        <w:t>ڡ</w:t>
      </w:r>
      <w:r>
        <w:rPr/>
        <w:t>�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ϸ��</w:t>
      </w:r>
      <w:r>
        <w:rPr>
          <w:rtl w:val="true"/>
        </w:rPr>
        <w:t>ߤ</w:t>
      </w:r>
      <w:r>
        <w:rPr/>
        <w:t>ϡ��ƥ���դ��Ф��Ƥ��������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ʤ��ˡ�ñ���ʣ���դ�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>
          <w:rtl w:val="true"/>
        </w:rPr>
        <w:t>ߡ</w:t>
      </w:r>
      <w:r>
        <w:rPr/>
        <w:t>�</w:t>
      </w:r>
      <w:r>
        <w:rPr/>
        <w:t>GPVAL_TERM, GPVAL_X_MIN ��Τ����Ĥ��� "�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��Ϸ���ϡ�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ư��</w:t>
      </w:r>
      <w:r>
        <w:rPr/>
        <w:t>롢�����꡼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÷����Ϸ���Ǥ�������ϥ</w:t>
      </w:r>
      <w:r>
        <w:rPr/>
        <w:t>桼�����󥿡��</w:t>
      </w:r>
      <w:r>
        <w:rPr/>
        <w:t>ե������ˤ� wxWidgets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º</w:t>
      </w:r>
      <w:r>
        <w:rPr>
          <w:rtl w:val="true"/>
        </w:rPr>
        <w:t>ݤ</w:t>
      </w:r>
      <w:r>
        <w:rPr/>
        <w:t>����</w:t>
      </w:r>
      <w:r>
        <w:rPr/>
        <w:t>ˤ� Pango �ȴ�Ϣ���� Cairo ��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˥��������</w:t>
      </w:r>
      <w:r>
        <w:rPr/>
        <w:t>ꥢ�������</w:t>
      </w:r>
      <w:r>
        <w:rPr/>
        <w:t>Ѥ������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pm3d ��</w:t>
      </w:r>
      <w:r>
        <w:rPr/>
        <w:t xml:space="preserve">衢���� </w:t>
      </w:r>
      <w:r>
        <w:rPr/>
        <w:t>(image) ����</w:t>
      </w:r>
      <w:r>
        <w:rPr/>
        <w:t>衢��</w:t>
      </w:r>
      <w:r>
        <w:rPr/>
        <w:t>ĥʸ����� (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) ��</w:t>
      </w:r>
      <w:r>
        <w:rPr>
          <w:rtl w:val="true"/>
        </w:rPr>
        <w:t>ޤࡢ</w:t>
      </w:r>
      <w:r>
        <w:rPr/>
        <w:t>gnuplot ��ǽ�ϤΤ��</w:t>
      </w:r>
      <w:r>
        <w:rPr/>
        <w:t>٤</w:t>
      </w:r>
      <w:r>
        <w:rPr/>
        <w:t>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f` ���Ϸ���� Enhanced Metafile Format (EMF) 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���� MS Win32 �����ƥ�Ǥ�ɸ��Ū�ʥ᥿�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��Ϸ���ϡ�pm3d, rgb �����</w:t>
      </w:r>
      <w:r>
        <w:rPr/>
        <w:t>ꡢ�������</w:t>
      </w:r>
      <w:r>
        <w:rPr/>
        <w:t>⡼�ɤ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d` �</w:t>
      </w:r>
      <w:r>
        <w:rPr/>
        <w:t>饤�</w:t>
      </w:r>
      <w:r>
        <w:rPr/>
        <w:t>֥������</w:t>
      </w:r>
      <w:r>
        <w:rPr/>
        <w:t>Ѥ��</w:t>
      </w:r>
      <w:r>
        <w:rPr/>
        <w:t>뤳���</w:t>
      </w:r>
      <w:r>
        <w:rPr/>
        <w:t>ν��Ϸ���Υ����������ɤ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gif` ���Ϸ���ˤϡ�ʣ��Υ���դ��</w:t>
      </w:r>
      <w:r>
        <w:rPr/>
        <w:t>饢�</w:t>
      </w:r>
      <w:r>
        <w:rPr/>
        <w:t>˥</w:t>
      </w:r>
      <w:r>
        <w:rPr/>
        <w:t xml:space="preserve">᡼����� </w:t>
      </w:r>
      <w:r>
        <w:rPr/>
        <w:t>GIF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��Ϸ���ϡ�prologue �ե�������ɤ</w:t>
      </w:r>
      <w:r>
        <w:rPr>
          <w:rtl w:val="true"/>
        </w:rPr>
        <w:t>ߤ</w:t>
      </w:r>
      <w:r>
        <w:rPr/>
        <w:t>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�ե�����ˤϡ��</w:t>
      </w:r>
      <w:r>
        <w:rPr/>
        <w:t>桼��������������㤨��</w:t>
      </w:r>
      <w:r>
        <w:rPr/>
        <w:t>ʸ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Τ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Illustrator �ѤΥɥ</w:t>
      </w:r>
      <w:r>
        <w:rPr/>
        <w:t xml:space="preserve">饤�� </w:t>
      </w:r>
      <w:r>
        <w:rPr/>
        <w:t>`ai` �ϻ����</w:t>
      </w:r>
      <w:r>
        <w:rPr/>
        <w:t>٤</w:t>
      </w:r>
      <w:r>
        <w:rPr/>
        <w:t>�</w:t>
      </w:r>
      <w:r>
        <w:rPr/>
        <w:t>Ǥ���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ե������ǧ������Τǡ�`set terminal post level1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˻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</w:t>
      </w:r>
      <w:r>
        <w:rPr>
          <w:rtl w:val="true"/>
        </w:rPr>
        <w:t>ޥ</w:t>
      </w:r>
      <w:r>
        <w:rPr/>
        <w:t>�</w:t>
      </w:r>
      <w:r>
        <w:rPr/>
        <w:t>ɤ�ȼ�� latex �ե�����</w:t>
      </w:r>
      <w:r>
        <w:rPr>
          <w:rtl w:val="true"/>
        </w:rPr>
        <w:t>ؤ</w:t>
      </w:r>
      <w:r>
        <w:rPr/>
        <w:t>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����ɤ���</w:t>
      </w:r>
      <w:r>
        <w:rPr/>
        <w:t>礵�졢</w:t>
      </w:r>
      <w:r>
        <w:rPr/>
        <w:t>¿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tscript` 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dows` ���Ϸ���ϡ����</w:t>
      </w:r>
      <w:r>
        <w:rPr>
          <w:rtl w:val="true"/>
        </w:rPr>
        <w:t>ߤ</w:t>
      </w:r>
      <w:r>
        <w:rPr/>
        <w:t>ϳ�ĥʸ����� (`enhanced text`)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� png 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���ϡ������̵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θ</w:t>
      </w:r>
      <w:r>
        <w:rPr>
          <w:rtl w:val="true"/>
        </w:rPr>
        <w:t>ߴ</w:t>
      </w:r>
      <w:r>
        <w:rPr/>
        <w:t>������</w:t>
      </w:r>
      <w:r>
        <w:rPr/>
        <w:t>ʬ�ϡ�multiplot �⡼�ɰʳ��ǤΥ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</w:t>
      </w:r>
      <w:r>
        <w:rPr>
          <w:rtl w:val="true"/>
        </w:rPr>
        <w:t>ؤ</w:t>
      </w:r>
      <w:r>
        <w:rPr/>
        <w:t>αƶ�Ǥ���������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 &lt;xx&gt;, &lt;yy&gt;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ˤ�äƤϡ�����դΥ������Ȥ��</w:t>
      </w:r>
      <w:r>
        <w:rPr/>
        <w:t>줬�񤫤�륭���</w:t>
      </w:r>
      <w:r>
        <w:rPr/>
        <w:t>Х��Υ�����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����ǥ���ե������Τ</w:t>
      </w:r>
      <w:r>
        <w:rPr>
          <w:rtl w:val="true"/>
        </w:rPr>
        <w:t>ߤ</w:t>
      </w:r>
      <w:r>
        <w:rPr/>
        <w:t>��</w:t>
      </w:r>
      <w:r>
        <w:rPr/>
        <w:t>ѹ�������Ϸ���⤢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������ѹ����</w:t>
      </w:r>
      <w:r>
        <w:rPr/>
        <w:t xml:space="preserve">뤿��� </w:t>
      </w:r>
      <w:r>
        <w:rPr/>
        <w:t>`set size` �λ��Ѥϡ����</w:t>
      </w:r>
      <w:r>
        <w:rPr>
          <w:rtl w:val="true"/>
        </w:rPr>
        <w:t>ߤ</w:t>
      </w:r>
      <w:r>
        <w:rPr/>
        <w:t>Ǥ���</w:t>
      </w:r>
      <w:r>
        <w:rPr/>
        <w:t>侩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term size`������Ӹġ��ν��Ϸ���Υ</w:t>
      </w:r>
      <w:r>
        <w:rPr>
          <w:rtl w:val="true"/>
        </w:rPr>
        <w:t>إ�פ</w:t>
      </w:r>
      <w:r>
        <w:rPr/>
        <w:t>⻲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introduced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�ϡ�ľ��θ�С������ 3.7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ħ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÷����Ϸ����Υ</w:t>
      </w:r>
      <w:r>
        <w:rPr>
          <w:rtl w:val="true"/>
        </w:rPr>
        <w:t>ޥ</w:t>
      </w:r>
      <w:r>
        <w:rPr/>
        <w:t>����</w:t>
      </w:r>
      <w:r>
        <w:rPr/>
        <w:t>ȥ</w:t>
      </w:r>
      <w:r>
        <w:rPr>
          <w:rtl w:val="true"/>
        </w:rPr>
        <w:t>ۥ</w:t>
      </w:r>
      <w:r>
        <w:rPr/>
        <w:t>åȥ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ˤ�</w:t>
      </w:r>
      <w:r>
        <w:rPr/>
        <w:t>븽�</w:t>
      </w:r>
      <w:r>
        <w:rPr>
          <w:rtl w:val="true"/>
        </w:rPr>
        <w:t>ߤ����ؤ</w:t>
      </w:r>
      <w:r>
        <w:rPr/>
        <w:t>κ��Ѥ���X11, OS/2 �</w:t>
      </w:r>
      <w:r>
        <w:rPr>
          <w:rtl w:val="true"/>
        </w:rPr>
        <w:t>ץ</w:t>
      </w:r>
      <w:r>
        <w:rPr/>
        <w:t>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</w:t>
      </w:r>
      <w:r>
        <w:rPr>
          <w:rtl w:val="true"/>
        </w:rPr>
        <w:t>ޥ͡</w:t>
      </w:r>
      <w:r>
        <w:rPr/>
        <w:t>����</w:t>
      </w:r>
      <w:r>
        <w:rPr/>
        <w:t>㡢</w:t>
      </w:r>
      <w:r>
        <w:rPr/>
        <w:t>ggi, Windows, wxWidget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����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mouse input` �򡢥</w:t>
      </w:r>
      <w:r>
        <w:rPr>
          <w:rtl w:val="true"/>
        </w:rPr>
        <w:t>ۥ</w:t>
      </w:r>
      <w:r>
        <w:rPr/>
        <w:t>åȥ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ind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gi`, `pm`, `window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, `x11` �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/>
        <w:t>Ҥ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Mac OS X �Ѥο��������Ϸ����AquaTerm 1.0 �ʹ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���������Ϸ����latex ʸ����˼���</w:t>
      </w:r>
      <w:r>
        <w:rPr/>
        <w:t xml:space="preserve">ि��� </w:t>
      </w:r>
      <w:r>
        <w:rPr/>
        <w:t>ep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png/jpeg ���Ϸ������</w:t>
      </w:r>
      <w:r>
        <w:rPr/>
        <w:t>졣</w:t>
      </w:r>
      <w:r>
        <w:rPr/>
        <w:t>libgd �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Linux �Τ���ο������ե</w:t>
      </w:r>
      <w:r>
        <w:rPr/>
        <w:t>륹���꡼�����</w:t>
      </w:r>
      <w:r>
        <w:rPr/>
        <w:t>÷����Ϸ����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terface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Adobe Portable Document Format �ν��Ϥ�Ԥʤ�����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pd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����� `jpeg`: libgd ��Ȥ��������ɥ</w:t>
      </w:r>
      <w:r>
        <w:rPr/>
        <w:t>饤�</w:t>
      </w:r>
      <w:r>
        <w:rPr/>
        <w:t>Фˤ�� 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Υ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>Фϡ�TrueType �ե���Ȥʤ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/>
        <w:t>뿷�������</w:t>
      </w:r>
      <w:r>
        <w:rPr/>
        <w:t>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ο��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������̤򡢳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, `tes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Ĥ</w:t>
      </w:r>
      <w:r>
        <w:rPr/>
        <w:t>֤��</w:t>
      </w:r>
      <w:r>
        <w:rPr/>
        <w:t>줿</w:t>
      </w:r>
      <w:r>
        <w:rPr/>
        <w:t>Ȣ (filled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襪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smooth`, `frequency`, `uniq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󥪥</w:t>
      </w:r>
      <w:r>
        <w:rPr>
          <w:rtl w:val="true"/>
        </w:rPr>
        <w:t>ץ</w:t>
      </w:r>
      <w:r>
        <w:rPr/>
        <w:t>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ƥ����ȥ⡼�ɤ� postscript, pm ���Ϸ���Ǥϴ��ͭ���ä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줬��</w:t>
      </w:r>
      <w:r>
        <w:rPr/>
        <w:t>¾�ν��Ϸ���ˤ��ĥ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aqua, dump, jpeg, pdf, pm, png, postscript, x11, windows, wxt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enhanced text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ɲ� (encodings) �Υ��</w:t>
      </w:r>
      <w:r>
        <w:rPr>
          <w:rtl w:val="true"/>
        </w:rPr>
        <w:t>ݡ</w:t>
      </w:r>
      <w:r>
        <w:rPr/>
        <w:t>��</w:t>
      </w:r>
      <w:r>
        <w:rPr/>
        <w:t>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, `x11`, `pm` �ʤɤΤ����Ĥ��ν��Ϸ���ǡ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ncodings`) �Υ��</w:t>
      </w:r>
      <w:r>
        <w:rPr>
          <w:rtl w:val="true"/>
        </w:rPr>
        <w:t>ݡ</w:t>
      </w:r>
      <w:r>
        <w:rPr/>
        <w:t>��</w:t>
      </w:r>
      <w:r>
        <w:rPr/>
        <w:t>Ȥ������Ĥ��ɲä���Ƥ��</w:t>
      </w:r>
      <w:r>
        <w:rPr>
          <w:rtl w:val="true"/>
        </w:rPr>
        <w:t>ޤ</w:t>
      </w:r>
      <w:r>
        <w:rPr/>
        <w:t>�</w:t>
      </w:r>
      <w:r>
        <w:rPr/>
        <w:t>: ISO 8859-1 (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, ISO 8859-2 (Latin 2), ISO 8859-15 (�</w:t>
      </w:r>
      <w:r>
        <w:rPr/>
        <w:t>桼�����</w:t>
      </w:r>
      <w:r>
        <w:rPr>
          <w:rtl w:val="true"/>
        </w:rPr>
        <w:t xml:space="preserve">ޤ� </w:t>
      </w:r>
      <w:r>
        <w:rPr/>
        <w:t>8859</w:t>
      </w:r>
      <w:r>
        <w:rPr>
          <w:rtl w:val="true"/>
        </w:rPr>
        <w:t>-</w:t>
      </w:r>
      <w:r>
        <w:rPr/>
        <w:t>1</w:t>
      </w:r>
      <w:r>
        <w:rPr/>
        <w:t xml:space="preserve"> �ΰ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-R �� KOI8-U (�����ʸ��), ����Ӵ�Ĥ��Υ����ɥ</w:t>
      </w:r>
      <w:r>
        <w:rPr>
          <w:rtl w:val="true"/>
        </w:rPr>
        <w:t>ڡ��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coding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r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`set style arrow`, `plotting styles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ɽ�</w:t>
      </w:r>
      <w:r>
        <w:rPr>
          <w:rtl w:val="true"/>
        </w:rPr>
        <w:t>׻</w:t>
      </w:r>
      <w:r>
        <w:rPr/>
        <w:t>����</w:t>
      </w:r>
      <w:r>
        <w:rPr/>
        <w:t>եȤ����Ϥ���</w:t>
      </w:r>
      <w:r>
        <w:rPr/>
        <w:t xml:space="preserve">褦�� </w:t>
      </w:r>
      <w:r>
        <w:rPr/>
        <w:t>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ʬΥ���) �ե��������Ϥ��ǽ�ˤʤ�</w:t>
      </w:r>
      <w:r>
        <w:rPr>
          <w:rtl w:val="true"/>
        </w:rPr>
        <w:t>ޤ</w:t>
      </w:r>
      <w:r>
        <w:rPr/>
        <w:t>���</w:t>
      </w:r>
      <w:r>
        <w:rPr/>
        <w:t>`set datafi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</w:t>
      </w:r>
      <w:r>
        <w:rPr/>
        <w:t>⻲�</w:t>
      </w:r>
      <w:r>
        <w:rPr/>
        <w:t>ȤΤ��� (version 4.2 ��Ƴ��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ϡ�3D �������ο��</w:t>
      </w:r>
      <w:r>
        <w:rPr/>
        <w:t xml:space="preserve">夫��� </w:t>
      </w:r>
      <w:r>
        <w:rPr/>
        <w:t>2D �ͱ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ϸ��</w:t>
      </w:r>
      <w:r>
        <w:rPr>
          <w:rtl w:val="true"/>
        </w:rPr>
        <w:t>ߤ</w:t>
      </w:r>
      <w:r>
        <w:rPr/>
        <w:t>ν��Ϸ������¸/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save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줾��</w:t>
      </w:r>
      <w:r>
        <w:rPr/>
        <w:t>ѥ������/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¾���ѹ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�</w:t>
      </w:r>
      <w:r>
        <w:rPr/>
        <w:t xml:space="preserve">ष�� </w:t>
      </w:r>
      <w:r>
        <w:rPr/>
        <w:t>`unset &lt;something&gt;`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η�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Version 4.2 �ϸŤ��񼰤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</w:t>
      </w:r>
      <w:r>
        <w:rPr/>
        <w:t>褦�</w:t>
      </w:r>
      <w:r>
        <w:rPr/>
        <w:t>ʸ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</w:t>
      </w:r>
      <w:r>
        <w:rPr/>
        <w:t>`set 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, `set datasty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�ѥå������ˤϼ¹ԥե����� `pgnuplot.exe` �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ɸ����Ϥ���Υ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Τ�ΤǤ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ѥ��</w:t>
      </w:r>
      <w:r>
        <w:rPr>
          <w:rtl w:val="true"/>
        </w:rPr>
        <w:t>׵</w:t>
      </w:r>
      <w:r>
        <w:rPr/>
        <w:t>�</w:t>
      </w:r>
      <w:r>
        <w:rPr/>
        <w:t>ǽ�ϡ����Υ����ƥ��ɸ��Ǥϥ���ե��å����</w:t>
      </w:r>
      <w:r>
        <w:rPr>
          <w:rtl w:val="true"/>
        </w:rPr>
        <w:t>ץ</w:t>
      </w:r>
      <w:r>
        <w:rPr/>
        <w:t>ꥱ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°�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/psdocs/ �ǥ��</w:t>
      </w:r>
      <w:r>
        <w:rPr/>
        <w:t>쥯�</w:t>
      </w:r>
      <w:r>
        <w:rPr/>
        <w:t>ȥ�ˤϡ�gnuplot �� PostScript ���ϥ�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���ɲ� (encoding) �ˤ�����</w:t>
      </w:r>
      <w:r>
        <w:rPr>
          <w:rtl w:val="true"/>
        </w:rPr>
        <w:t>ݥ</w:t>
      </w:r>
      <w:r>
        <w:rPr/>
        <w:t>��</w:t>
      </w:r>
      <w:r>
        <w:rPr/>
        <w:t>ȥ�����</w:t>
      </w:r>
      <w:r>
        <w:rPr>
          <w:rtl w:val="true"/>
        </w:rPr>
        <w:t>ץ</w:t>
      </w:r>
      <w:r>
        <w:rPr/>
        <w:t>Ȥε���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⿷������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���ɤ���Ƥ��</w:t>
      </w:r>
      <w:r>
        <w:rPr>
          <w:rtl w:val="true"/>
        </w:rPr>
        <w:t>ޤ</w:t>
      </w:r>
      <w:r>
        <w:rPr/>
        <w:t>�����</w:t>
      </w:r>
      <w:r>
        <w:rPr/>
        <w:t>ξ�Ǽ��</w:t>
      </w:r>
      <w:r>
        <w:rPr/>
        <w:t>䤹����</w:t>
      </w:r>
      <w:r>
        <w:rPr/>
        <w:t>ˡ���󤽤����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/ �ǥ��</w:t>
      </w:r>
      <w:r>
        <w:rPr/>
        <w:t>쥯�</w:t>
      </w:r>
      <w:r>
        <w:rPr/>
        <w:t>ȥ�ˤϤȤƤ⤿������ο������ǥ�ե����� *.de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���󤽤���¹Ԥ��Ƥ</w:t>
      </w:r>
      <w:r>
        <w:rPr>
          <w:rtl w:val="true"/>
        </w:rPr>
        <w:t>ߤ</w:t>
      </w:r>
      <w:r>
        <w:rPr/>
        <w:t>Ƥ���������ǥ⥹����</w:t>
      </w:r>
      <w:r>
        <w:rPr>
          <w:rtl w:val="true"/>
        </w:rPr>
        <w:t>ץ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Ǥ⸫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�� Unix, Atari, VMS, MS-DOS and OS/2 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`set datafile commentsch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ϡ�gnuplot �˥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ƥ�������ʬ�� (text field) ���ɤ</w:t>
      </w:r>
      <w:r>
        <w:rPr/>
        <w:t>߹��</w:t>
      </w:r>
      <w:r>
        <w:rPr>
          <w:rtl w:val="true"/>
        </w:rPr>
        <w:t>ޤ</w:t>
      </w:r>
      <w:r>
        <w:rPr/>
        <w:t>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ƥ�������ʬ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������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Ǥ����ǡ����ե���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�ƥ�������ʬ�Ȳ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</w:t>
      </w:r>
      <w:r>
        <w:rPr/>
        <w:t>ꡢ����</w:t>
      </w:r>
      <w:r>
        <w:rPr/>
        <w:t>ϥƥ�������ʬ�򡢤�����</w:t>
      </w:r>
      <w:r>
        <w:rPr/>
        <w:t>褷����</w:t>
      </w:r>
      <w:r>
        <w:rPr/>
        <w:t>Υǡ�����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ιԤ� 2 ���</w:t>
      </w:r>
      <w:r>
        <w:rPr>
          <w:rtl w:val="true"/>
        </w:rPr>
        <w:t>ܤ</w:t>
      </w:r>
      <w:r>
        <w:rPr/>
        <w:t>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��Υ����ȥ��������Τ˻��Ѥ������θ����� 2,4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abels`, `using xticlabels`, `plot title`, `using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NT ���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DOS,Windows,OS/2,Amiga �Ǥ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Τ���ǥե���ȤΥѥ�������</w:t>
      </w:r>
      <w:r>
        <w:rPr>
          <w:rtl w:val="true"/>
        </w:rPr>
        <w:t>ޤ</w:t>
      </w:r>
      <w:r>
        <w:rPr/>
        <w:t>�</w:t>
      </w:r>
      <w:r>
        <w:rPr/>
        <w:t>뤫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�������</w:t>
      </w:r>
      <w:r>
        <w:rPr/>
        <w:t>ե������ PostScript ���Ϥ�ƥ��Ȥ�����Ϥ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äƤ��������`postscript prologu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¿���ʬ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c`, `inverf`, 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`, `inverf`, `no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  <w:r>
        <w:rPr/>
        <w:t>`erf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</w:t>
      </w:r>
      <w:r>
        <w:rPr/>
        <w:t>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log10`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  <w:r>
        <w:rPr/>
        <w:t>`invnorm`, `erf`, `erfc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 gnuplot version 3.8l �����ѹ����</w:t>
      </w:r>
      <w:r>
        <w:rPr/>
        <w:t>줿��</w:t>
      </w:r>
      <w:r>
        <w:rPr/>
        <w:t>ư�Ǥ�����ä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 (���� 10 ��) 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ν񼰻���Ҥ�Ȥ��������ϡ������ `gprintf()` ����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C ��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�ѿ�̾" &amp; �ѿ�̾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�ѿ�̾"@ �ѿ�̾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���ǡ�����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���ǡ�����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ε�ư�� version 3.8l ���ѹ���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�ϦФ�������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gnuplot �Ͽ����������Ф��Ƥ��</w:t>
      </w:r>
      <w:r>
        <w:rPr/>
        <w:t>餫���</w:t>
      </w:r>
      <w:r>
        <w:rPr/>
        <w:t>ᤤ���</w:t>
      </w:r>
      <w:r>
        <w:rPr/>
        <w:t>Ĥ����ѿ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κ�Ⱦ�Ǥϡ�"MOUSE_" �ǻ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򤤤��</w:t>
      </w:r>
      <w:r>
        <w:rPr/>
        <w:t>Ĥ������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mouse variables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PVAL_TERM, GPVAL_X_MIN, GPVAL_X_MAX, GPVAL_Y_MIN,... �Τ</w:t>
      </w:r>
      <w:r>
        <w:rPr/>
        <w:t>褦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PVAL_" �ǻϤ</w:t>
      </w:r>
      <w:r>
        <w:rPr>
          <w:rtl w:val="true"/>
        </w:rPr>
        <w:t>ޤ</w:t>
      </w:r>
      <w:r>
        <w:rPr/>
        <w:t>���</w:t>
      </w:r>
      <w:r>
        <w:rPr/>
        <w:t>ɤ</w:t>
      </w:r>
      <w:r>
        <w:rPr/>
        <w:t>߹������</w:t>
      </w:r>
      <w:r>
        <w:rPr/>
        <w:t>ѡ</w:t>
      </w:r>
      <w:r>
        <w:rPr>
          <w:rtl w:val="true"/>
        </w:rPr>
        <w:t>פ</w:t>
      </w:r>
      <w:r>
        <w:rPr/>
        <w:t>��</w:t>
      </w:r>
      <w:r>
        <w:rPr/>
        <w:t>ѿ����</w:t>
      </w:r>
      <w:r>
        <w:rPr>
          <w:rtl w:val="true"/>
        </w:rPr>
        <w:t>ޤ</w:t>
      </w:r>
      <w:r>
        <w:rPr/>
        <w:t>��������</w:t>
      </w:r>
      <w:r>
        <w:rPr/>
        <w:t>ΰ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򸫤�</w:t>
      </w:r>
      <w:r>
        <w:rPr/>
        <w:t>ˤϡ�`show variables all` ����Ϥ��Ƥ���������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˴�Ϣ������ (�ϰϡ��п�Ǥ��</w:t>
      </w:r>
      <w:r>
        <w:rPr/>
        <w:t>뤫��</w:t>
      </w:r>
      <w:r>
        <w:rPr/>
        <w:t>) �ϡ����� `set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Ǹ����</w:t>
      </w:r>
      <w:r>
        <w:rPr/>
        <w:t>褵�줿��</w:t>
      </w:r>
      <w:r>
        <w:rPr/>
        <w:t>Τ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` �˴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 variables`, `mouse variables`, `fi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¾�ˤ⤤���Ĥ�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 (fit) �ʤɤ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gnuplot-defined variab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functions`, `gnuplot-defined variables`, `macro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���</w:t>
      </w:r>
      <w:r>
        <w:rPr/>
        <w:t>֤���</w:t>
      </w:r>
      <w:r>
        <w:rPr/>
        <w:t>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</w:t>
      </w:r>
      <w:r>
        <w:rPr>
          <w:rtl w:val="true"/>
        </w:rPr>
        <w:t>ؿ</w:t>
      </w:r>
      <w:r>
        <w:rPr/>
        <w:t>�</w:t>
      </w:r>
      <w:r>
        <w:rPr/>
        <w:t>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, `set palette`, `cbrang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ե���Ȥο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inecolor` (��ά��� `lc`) ��Ȥ����ȤǾ�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postscript ���Ϸ���Υǥե���Ȥ���� 3 ���Ĥ����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�</w:t>
      </w:r>
      <w:r>
        <w:rPr>
          <w:rtl w:val="true"/>
        </w:rPr>
        <w:t>ޤ</w:t>
      </w:r>
      <w:r>
        <w:rPr/>
        <w:t>�������</w:t>
      </w:r>
      <w:r>
        <w:rPr/>
        <w:t>Ĥ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)����Ĥ��� (��� 1 �Υǥե���ȿ�)���⤦��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, `set style lin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Ѥ��Ƥ�����Ϸ���� RGB ���</w:t>
      </w:r>
      <w:r>
        <w:rPr/>
        <w:t xml:space="preserve">顼�� </w:t>
      </w:r>
      <w:r>
        <w:rPr/>
        <w:t>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� `show palette colornam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�ϡ�3D ���⡼�� (splot) �Τ</w:t>
      </w:r>
      <w:r>
        <w:rPr>
          <w:rtl w:val="true"/>
        </w:rPr>
        <w:t>ߤ</w:t>
      </w:r>
      <w:r>
        <w:rPr/>
        <w:t>�ͭ��</w:t>
      </w:r>
      <w:r>
        <w:rPr/>
        <w:t>ǡ�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24</w:t>
      </w:r>
      <w:r>
        <w:rPr/>
        <w:t>-bit ����� RGB �� 3 ���Ȥ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��� 16 ���ͤȤ��� (��򻲾�) ��ñ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`set cbrange` �򻲾Ȥ��Ƥ��������`set colorbox` 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�������б��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ӽ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 xml:space="preserve">ץ����� </w:t>
      </w:r>
      <w:r>
        <w:rPr/>
        <w:t>3</w:t>
      </w:r>
      <w:r>
        <w:rPr/>
        <w:t>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 �Τ</w:t>
      </w:r>
      <w:r>
        <w:rPr>
          <w:rtl w:val="true"/>
        </w:rPr>
        <w:t>ߤ</w:t>
      </w:r>
      <w:r>
        <w:rPr/>
        <w:t>�</w:t>
      </w:r>
      <w:r>
        <w:rPr/>
        <w:t>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ind`, `mouse variables`, �</w:t>
      </w:r>
      <w:r>
        <w:rPr/>
        <w:t>⻲�</w:t>
      </w:r>
      <w:r>
        <w:rPr/>
        <w:t>Ȥ��Ƥ����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ǽҤ</w:t>
      </w:r>
      <w:r>
        <w:rPr/>
        <w:t>٤</w:t>
      </w:r>
      <w:r>
        <w:rPr/>
        <w:t xml:space="preserve">� </w:t>
      </w:r>
      <w:r>
        <w:rPr/>
        <w:t>1 �����)���</w:t>
      </w:r>
      <w:r>
        <w:rPr>
          <w:rtl w:val="true"/>
        </w:rPr>
        <w:t>ޥ����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bind` �ȥ����</w:t>
      </w:r>
      <w:r>
        <w:rPr>
          <w:rtl w:val="true"/>
        </w:rPr>
        <w:t>פ</w:t>
      </w:r>
      <w:r>
        <w:rPr/>
        <w:t>��</w:t>
      </w:r>
      <w:r>
        <w:rPr/>
        <w:t>뤫������</w:t>
      </w:r>
      <w:r>
        <w:rPr/>
        <w:t>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&lt;space&gt; �</w:t>
      </w:r>
      <w:r>
        <w:rPr>
          <w:rtl w:val="true"/>
        </w:rPr>
        <w:t>ۥ</w:t>
      </w:r>
      <w:r>
        <w:rPr/>
        <w:t>åȥ����� 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˽Ф��</w:t>
      </w:r>
      <w:r>
        <w:rPr>
          <w:rtl w:val="true"/>
        </w:rPr>
        <w:t>ޤ</w:t>
      </w:r>
      <w:r>
        <w:rPr/>
        <w:t>��������</w:t>
      </w:r>
      <w:r>
        <w:rPr/>
        <w:t>Ĥ��ν��Ϸ�� (�</w:t>
      </w:r>
      <w:r>
        <w:rPr/>
        <w:t xml:space="preserve">㤨�� </w:t>
      </w:r>
      <w:r>
        <w:rPr/>
        <w:t>x11, wxt) �Ǥ� 'q' �ϥ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�Ĥ��</w:t>
      </w:r>
      <w:r>
        <w:rPr>
          <w:rtl w:val="true"/>
        </w:rPr>
        <w:t>ޤ</w:t>
      </w:r>
      <w:r>
        <w:rPr/>
        <w:t>��������</w:t>
      </w:r>
      <w:r>
        <w:rPr/>
        <w:t>Υǥե���Ȥϡ�'gnuplot -ctrlq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ư���� (`x11 command-line-options` �</w:t>
      </w:r>
      <w:r>
        <w:rPr/>
        <w:t>⻲��</w:t>
      </w:r>
      <w:r>
        <w:rPr/>
        <w:t>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'gnuplot*ctrlq' �ǡ�ctrl-space �� ctrl-q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&lt;space&gt; (�</w:t>
      </w:r>
      <w:r>
        <w:rPr>
          <w:rtl w:val="true"/>
        </w:rPr>
        <w:t>ޤ</w:t>
      </w:r>
      <w:r>
        <w:rPr/>
        <w:t xml:space="preserve">��� </w:t>
      </w:r>
      <w:r>
        <w:rPr/>
        <w:t>ctrl-space) �� X11 �� gnuplot ������ɥ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ʤ����� `raise` �ι��</w:t>
      </w:r>
      <w:r>
        <w:rPr/>
        <w:t>褯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, `if` �ι��</w:t>
      </w:r>
      <w:r>
        <w:rPr>
          <w:rtl w:val="true"/>
        </w:rPr>
        <w:t>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)TOS, MS-DOS, Windows, OS/2 �Ǥϡ��Ķ��ѿ� `GNUPLOT` �˥</w:t>
      </w:r>
      <w:r>
        <w:rPr/>
        <w:t>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ʤ���� 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 NOCWDRC �����������ˤϡ�`gnuplot` �ϥ����ȥǥ��</w:t>
      </w:r>
      <w:r>
        <w:rPr/>
        <w:t>쥯�</w:t>
      </w:r>
      <w:r>
        <w:rPr/>
        <w:t>ȥ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 �� `sprintf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</w:t>
      </w:r>
      <w:r>
        <w:rPr/>
        <w:t>`enhanced tex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</w:t>
      </w:r>
      <w:r>
        <w:rPr/>
        <w:t>`substitution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DOS �� Windows �</w:t>
      </w:r>
      <w:r>
        <w:rPr/>
        <w:t>桼���</w:t>
      </w:r>
      <w:r>
        <w:rPr/>
        <w:t>ˤ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�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� `set multiplot`, `set siz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atch/interactive` �˴</w:t>
      </w:r>
      <w:r>
        <w:rPr>
          <w:rtl w:val="true"/>
        </w:rPr>
        <w:t>ؤ���إ�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Ʊ���Ť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����Ǥ�ǡ������� y ���к����ɤ</w:t>
      </w:r>
      <w:r>
        <w:rPr>
          <w:rtl w:val="true"/>
        </w:rPr>
        <w:t>ޤ�ޤ</w:t>
      </w:r>
      <w:r>
        <w:rPr/>
        <w:t>���</w:t>
      </w:r>
      <w:r>
        <w:rPr/>
        <w:t>Τǡ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 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`fit control variables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�</w:t>
      </w:r>
      <w:r>
        <w:rPr/>
        <w:t>桼���</w:t>
      </w:r>
      <w:r>
        <w:rPr/>
        <w:t>ѿ� FIT_CONVERGED �ϡ�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�����Ǥ������� 0 ��</w:t>
      </w:r>
      <w:r>
        <w:rPr>
          <w:rtl w:val="true"/>
        </w:rPr>
        <w:t>ޤ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s` �򻲾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load` ����Ȥ��˰���Ϳ������ˡ�ˤĤ��Ƥ� `call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</w:t>
      </w:r>
      <w:r>
        <w:rPr/>
        <w:t xml:space="preserve">郎 </w:t>
      </w:r>
      <w:r>
        <w:rPr/>
        <w:t>`pause mouse` �θ��Ϳ���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  <w:r>
        <w:rPr/>
        <w:t>λ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any` 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��������Ϥˤ�äƽ�λ������</w:t>
      </w:r>
      <w:r>
        <w:rPr/>
        <w:t xml:space="preserve">硢�����줿������ </w:t>
      </w:r>
      <w:r>
        <w:rPr/>
        <w:t>ascii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`mouse variab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&lt;binary list&gt;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ԤˤϾ����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  <w:r>
        <w:rPr/>
        <w:t>`plot` �� `axes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{&lt;�ϰ� (range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  <w:r>
        <w:rPr/>
        <w:t>ɤΥǡ������åȤ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åȤ���ɤ����ɽ������Τ�����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`set style error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style error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�ƥǡ�����ϡ�(x,y,ydelta), (x,y,ylow,yhigh), (x,y,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using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using �</w:t>
      </w:r>
      <w:r>
        <w:rPr/>
        <w:t>ꥹ�</w:t>
      </w:r>
      <w:r>
        <w:rPr/>
        <w:t>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datafile binar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binary matrix` �� `binary gener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binary matrix` ���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ʤ������Υ������򾯤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10x20` �ϡ�2 �����Ǻ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�� (x) �ˤ� 10 ���2 ���</w:t>
      </w:r>
      <w:r>
        <w:rPr>
          <w:rtl w:val="true"/>
        </w:rPr>
        <w:t>ܤ</w:t>
      </w:r>
      <w:r>
        <w:rPr/>
        <w:t>μ����� (y) �ˤ� 20 ���ɸ�</w:t>
      </w:r>
      <w:r>
        <w:rPr/>
        <w:t>ܲ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"���" �Ȥ��� `Inf` �򡢥ե�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˻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Τˡ������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ǡ������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Υ����ΰ�̣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binary list&gt; ��Υ�����ɤˤ�ƶ��Ϳ�������</w:t>
      </w:r>
      <w:r>
        <w:rPr/>
        <w:t>줾�줬�</w:t>
      </w:r>
      <w:r>
        <w:rPr/>
        <w:t>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/>
        <w:t>褦�</w:t>
      </w:r>
      <w:r>
        <w:rPr/>
        <w:t>˰�̣���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Ȥ���3 �����</w:t>
      </w:r>
      <w:r>
        <w:rPr>
          <w:rtl w:val="true"/>
        </w:rPr>
        <w:t>ޤ</w:t>
      </w:r>
      <w:r>
        <w:rPr/>
        <w:t>Ǥ����󤬽񼰤Ȥ��Ƶ��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ε�§�Ϥ</w:t>
      </w:r>
      <w:r>
        <w:rPr>
          <w:rtl w:val="true"/>
        </w:rPr>
        <w:t>ޤ</w:t>
      </w:r>
      <w:r>
        <w:rPr/>
        <w:t>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*` ʸ��Ĥ�����"�ɤ</w:t>
      </w:r>
      <w:r>
        <w:rPr>
          <w:rtl w:val="true"/>
        </w:rPr>
        <w:t>߼</w:t>
      </w:r>
      <w:r>
        <w:rPr/>
        <w:t>ΤƤ���" ���񼰤˴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</w:t>
      </w:r>
      <w:r>
        <w:rPr/>
        <w:t>㤨�������</w:t>
      </w:r>
      <w:r>
        <w:rPr/>
        <w:t>ǿ������Υǡ���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="%uchar%*int%float"` �Ƚ񤤤� gnuplot �Ͽ�������ǡ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ѤǤ����ѿ�����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</w:t>
      </w:r>
      <w:r>
        <w:rPr/>
        <w:t>˰�¸�����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�ɸ�����ΤȤ��ˤΤ�Ŭ�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ơ������� `array` ������ɤ��Ȥ���Ȥ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; `index &lt;m&gt;:&lt;n&gt;:&lt;p&gt;` �ϡ�&lt;m&gt;, &lt;m&gt;+&lt;p&gt;, &lt;m&gt;+2&lt;p&gt;, �ʤɡ�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 (`set samples` ����)������������ʬ�ǤĤʤ����Ȥˤ�� (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ν񼰤Ϥ�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xdata time` ��Ȥä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� 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entry ���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󵢶��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��</w:t>
      </w:r>
      <w:r>
        <w:rPr/>
        <w:t>˥ǡ����ե�������Υƥ����ȥ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using` ���ɲý����Ҥ�Ȥ����Ȥ��Ǥ��</w:t>
      </w:r>
      <w:r>
        <w:rPr>
          <w:rtl w:val="true"/>
        </w:rPr>
        <w:t>ޤ</w:t>
      </w:r>
      <w:r>
        <w:rPr/>
        <w:t>���</w:t>
      </w:r>
      <w:r>
        <w:rPr/>
        <w:t>`datastring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using tit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κǽ�ιԤ�������� (key) �</w:t>
      </w:r>
      <w:r>
        <w:rPr>
          <w:rtl w:val="true"/>
        </w:rPr>
        <w:t>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西���</w:t>
      </w:r>
      <w:r>
        <w:rPr/>
        <w:t>ȥ��Ϳ����ʸ����Ȥ��ƻ��ѤǤ��</w:t>
      </w:r>
      <w:r>
        <w:rPr>
          <w:rtl w:val="true"/>
        </w:rPr>
        <w:t>ޤ</w:t>
      </w:r>
      <w:r>
        <w:rPr/>
        <w:t>������</w:t>
      </w:r>
      <w:r>
        <w:rPr/>
        <w:t>λ����</w:t>
      </w:r>
      <w:r>
        <w:rPr>
          <w:rtl w:val="true"/>
        </w:rPr>
        <w:t>ޤ</w:t>
      </w:r>
      <w:r>
        <w:rPr/>
        <w:t>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輫���</w:t>
      </w:r>
      <w:r>
        <w:rPr/>
        <w:t>˻��Ѥ������ (ʣ�����⤢�</w:t>
      </w:r>
      <w:r>
        <w:rPr/>
        <w:t>ꤦ��</w:t>
      </w:r>
      <w:r>
        <w:rPr/>
        <w:t>) ����Ω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colum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ǽ�ιԤ��� N �󤬡�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ǳ�ä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襰��</w:t>
      </w:r>
      <w:r>
        <w:rPr/>
        <w:t>դ�����˻��Ѥ���</w:t>
      </w:r>
      <w:r>
        <w:rPr>
          <w:rtl w:val="true"/>
        </w:rPr>
        <w:t>ޤ</w:t>
      </w:r>
      <w:r>
        <w:rPr/>
        <w:t>�����</w:t>
      </w:r>
      <w:r>
        <w:rPr/>
        <w:t>Ƭ�Ԥ� 2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̵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Τ�����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襳�</w:t>
      </w:r>
      <w:r>
        <w:rPr>
          <w:rtl w:val="true"/>
        </w:rPr>
        <w:t>ޥ</w:t>
      </w:r>
      <w:r>
        <w:rPr/>
        <w:t>�</w:t>
      </w:r>
      <w:r>
        <w:rPr/>
        <w:t>ɤ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Ǥ�դ���</w:t>
      </w:r>
      <w:r>
        <w:rPr/>
        <w:t xml:space="preserve">輴 </w:t>
      </w:r>
      <w:r>
        <w:rPr/>
        <w:t>x,x2,y,y2,z �Ѥ��ɤ</w:t>
      </w:r>
      <w:r>
        <w:rPr>
          <w:rtl w:val="true"/>
        </w:rPr>
        <w:t>ߤ</w:t>
      </w:r>
      <w:r>
        <w:rPr/>
        <w:t>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&lt;labelcol&gt; ��˸��Ĥ���ƥ�������ʬ�ϡ���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Ʊ�����</w:t>
      </w:r>
      <w:r>
        <w:rPr/>
        <w:t xml:space="preserve">֤� </w:t>
      </w:r>
      <w:r>
        <w:rPr/>
        <w:t>x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</w:t>
      </w:r>
      <w:r>
        <w:rPr/>
        <w:t>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s(&lt;labelcol&gt;)` �� `xtic(&lt;labelcol&gt;)` �Ⱦ�ά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using xticlabel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rrorlin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`plot using`, `plot with`, `set style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�Ǿ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pm3d` ����Τ����</w:t>
      </w:r>
      <w:r>
        <w:rPr/>
        <w:t>줫�</w:t>
      </w:r>
      <w:r>
        <w:rPr/>
        <w:t>Ǥ��������Τ����Ĥ����Ф��Ƥ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���������`fill` �� 2 ��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��ΤȤ���� `boxes`, `boxxyerrorbars` �� `candlesticks` 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 `pm3d` (`pm3d` �� `splot` �ǤΤ</w:t>
      </w:r>
      <w:r>
        <w:rPr>
          <w:rtl w:val="true"/>
        </w:rPr>
        <w:t>߻</w:t>
      </w:r>
      <w:r>
        <w:rPr/>
        <w:t>��Ѥ����) 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>Ф� (`postscript`) ����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Ť���</w:t>
      </w:r>
      <w:r>
        <w:rPr/>
        <w:t>줿�</w:t>
      </w:r>
      <w:r>
        <w:rPr/>
        <w:t>ѥ�åȿ���Ȥ����ȤϤǤ��</w:t>
      </w:r>
      <w:r>
        <w:rPr>
          <w:rtl w:val="true"/>
        </w:rPr>
        <w:t>ޤ</w:t>
      </w:r>
      <w:r>
        <w:rPr/>
        <w:t>���</w:t>
      </w:r>
      <w:r>
        <w:rPr/>
        <w:t>`col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linetyp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���ϥե������ `set print` 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</w:t>
      </w:r>
      <w:r>
        <w:rPr/>
        <w:t>(1) ����</w:t>
      </w:r>
      <w:r>
        <w:rPr/>
        <w:t>餬</w:t>
      </w:r>
      <w:r>
        <w:rPr/>
        <w:t>Ʊ�� X11 �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Ƥʤ� (�</w:t>
      </w:r>
      <w:r>
        <w:rPr/>
        <w:t xml:space="preserve">㤨�� </w:t>
      </w:r>
      <w:r>
        <w:rPr/>
        <w:t>telnet �� ssh ���å����ʤɤˤ�ä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</w:t>
      </w:r>
      <w:r>
        <w:rPr/>
        <w:t>ˤ�ä��ɳ�����Ƥ��</w:t>
      </w:r>
      <w:r>
        <w:rPr/>
        <w:t>뤫�</w:t>
      </w:r>
      <w:r>
        <w:rPr/>
        <w:t>Τ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  <w:r>
        <w:rPr/>
        <w:t>KDE �Ǥϡ�KDE Control Center =&gt; Desktop =&gt; Window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Advanced �ȿʤ�ǡ�"Focus stealing prevention level" �� None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Low)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� `show 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�</w:t>
      </w:r>
      <w:r>
        <w:rPr/>
        <w:t>`set term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tch/interactive` �˴</w:t>
      </w:r>
      <w:r>
        <w:rPr>
          <w:rtl w:val="true"/>
        </w:rPr>
        <w:t>ؤ���إ�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re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⻲�</w:t>
      </w:r>
      <w:r>
        <w:rPr/>
        <w:t>Ȥ��Ƥ���������������ƤΥѥ�</w:t>
      </w:r>
      <w:r>
        <w:rPr/>
        <w:t>᡼���������</w:t>
      </w:r>
      <w:r>
        <w:rPr/>
        <w:t>ǥե���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� -- `first` �� `second` �μ��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`character` --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򻲾Ȥ��Ʋ�������"from" �ξ��κ�ɸ�ϻ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п���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Ĥ��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font`, 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��</w:t>
      </w:r>
      <w:r>
        <w:rPr/>
        <w:t>ܿ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rametric` ����)�����ξ�</w:t>
      </w:r>
      <w:r>
        <w:rPr/>
        <w:t>硢���</w:t>
      </w:r>
      <w:r>
        <w:rPr/>
        <w:t>¿���ν�°�ѿ����Τǡ�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Ƽ��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,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� errorbar ��ȼ���ҥ��ȥ���� (histgrams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򡢴�Ϣ����ҥ��ȥ�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candlestick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�����ˤ�������Υǥե���Ȥ�������</w:t>
      </w:r>
      <w:r>
        <w:rPr/>
        <w:t>ꤹ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`set log` ����) �Ǥ����</w:t>
      </w:r>
      <w:r>
        <w:rPr/>
        <w:t>硢</w:t>
      </w:r>
      <w:r>
        <w:rPr/>
        <w:t>boxwidth �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��� x ��ɸ����äˤȤ�ʤäƶ����ʤ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tyle 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�� `horizontal` �Ͽ����</w:t>
      </w:r>
      <w:r>
        <w:rPr/>
        <w:t>ۤ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, `set palette`, `x11 pm3d`, `set style line` �γƹ��</w:t>
      </w:r>
      <w:r>
        <w:rPr>
          <w:rtl w:val="true"/>
        </w:rPr>
        <w:t>ܤ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`grid data` �򻲾Ȥ��Ƥ����������ʻҾ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data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4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 xml:space="preserve">����� </w:t>
      </w:r>
      <w:r>
        <w:rPr/>
        <w:t>`binary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`splot grid_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>ä� x �� y ��ñ�̤�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��ɲ��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ե���ȡ����Υ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������� 'ISO-Latin1' �Ȥ����Τ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��ɲ�������Ͻ��Ϸ�����������˹Ԥʤ�ɬ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 wxt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���ξ�</w:t>
      </w:r>
      <w:r>
        <w:rPr/>
        <w:t>硢���</w:t>
      </w:r>
      <w:r>
        <w:rPr/>
        <w:t>٤</w:t>
      </w:r>
      <w:r>
        <w:rPr/>
        <w:t>ˤ��</w:t>
      </w:r>
      <w:r>
        <w:rPr/>
        <w:t>٤</w:t>
      </w:r>
      <w:r>
        <w:rPr/>
        <w:t>Ƥμ��򻲾Ȥ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��ʸ�����Ĺ�� ('printf' �������</w:t>
      </w:r>
      <w:r>
        <w:rPr/>
        <w:t>줿���</w:t>
      </w:r>
      <w:r>
        <w:rPr/>
        <w:t>) �� 100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 (&lt;format-string&gt;) ���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</w:t>
      </w:r>
      <w:r>
        <w:rPr/>
        <w:t>ϥǥե���Ȥ� "% g" �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�ޤ</w:t>
      </w:r>
      <w:r>
        <w:rPr/>
        <w:t>����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ι�</w:t>
      </w:r>
      <w:r>
        <w:rPr>
          <w:rtl w:val="true"/>
        </w:rPr>
        <w:t>ߤ</w:t>
      </w:r>
      <w:r>
        <w:rPr/>
        <w:t>�</w:t>
      </w:r>
      <w:r>
        <w:rPr/>
        <w:t>ä��ˤϡ�`unset 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 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ˡ�ǽ��Ϥ������˥ǥե���Ȱʳ��ξ���ʬΥʸ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 `set decimalsig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󡣤��</w:t>
      </w:r>
      <w:r>
        <w:rPr/>
        <w:t>Τ���ˡ�gnuplot �ˤ� sprintf("format",x,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`set xtics` ����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>ˤϡ����̤� '�ʻҾ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2 �Ǥϥ���վ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Ĥ�ʤ����</w:t>
      </w:r>
      <w:r>
        <w:rPr/>
        <w:t>֤</w:t>
      </w:r>
      <w:r>
        <w:rPr/>
        <w:t>Ǥ⡢`set hidden3d` �� `with points`, `with labe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vector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򤳤</w:t>
      </w:r>
      <w:r>
        <w:rPr/>
        <w:t>ν�������Ū�˽�����Ȥ��ϡ�`with` ��������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ˤ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`pm3d depthorder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2,3 �Ĥβ��ι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Ϳ����</w:t>
      </w:r>
      <w:r>
        <w:rPr/>
        <w:t xml:space="preserve">줿��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θ�̤ϡ�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ΰ��</w:t>
      </w:r>
      <w:r>
        <w:rPr/>
        <w:t>ֹ�</w:t>
      </w:r>
      <w:r>
        <w:rPr/>
        <w:t>碌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α����</w:t>
      </w:r>
      <w:r>
        <w:rPr/>
        <w:t>֤���</w:t>
      </w:r>
      <w:r>
        <w:rPr/>
        <w:t>ƺ�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Ϻ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>&lt;height_increment&gt;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s columnheader` ���</w:t>
      </w:r>
      <w:r>
        <w:rPr>
          <w:rtl w:val="true"/>
        </w:rPr>
        <w:t>ץ</w:t>
      </w:r>
      <w:r>
        <w:rPr/>
        <w:t>����</w:t>
      </w:r>
      <w:r>
        <w:rPr/>
        <w:t>ϡ�gnuplot ��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դ��ǥ��󥹥ȡ��</w:t>
      </w:r>
      <w:r>
        <w:rPr/>
        <w:t>뤵�줿���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ϳ����ǡ�������Ƭ�Ԥγ���Υ���ȥ��ƥ�����ʸ���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�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δ</w:t>
      </w:r>
      <w:r>
        <w:rPr>
          <w:rtl w:val="true"/>
        </w:rPr>
        <w:t>ؿ</w:t>
      </w:r>
      <w:r>
        <w:rPr/>
        <w:t>�</w:t>
      </w:r>
      <w:r>
        <w:rPr/>
        <w:t>Ǥ�����ϡ�gnuplot �Ϥɤ���򥿥��ȥ���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Τ��</w:t>
      </w:r>
      <w:r>
        <w:rPr/>
        <w:t>狼��</w:t>
      </w:r>
      <w:r>
        <w:rPr/>
        <w:t>ʤ��ʤ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plot "datafile" using (($2+$3)/$4) title 3 with lines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˥����ȥ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 -- 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enhanced text` �򻲾Ȥ��Ƥ���������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ε�ư�� 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�</w:t>
      </w:r>
      <w:r>
        <w:rPr/>
        <w:t>`strings`, `sprintf`, `gprintf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`enhanced tex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 �򻲾Ȥ��Ƥ��������`textcolor` �ϡ�`tc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tyle` ����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C_TIME, LC_ALL, �</w:t>
      </w:r>
      <w:r>
        <w:rPr>
          <w:rtl w:val="true"/>
        </w:rPr>
        <w:t>ޤ</w:t>
      </w:r>
      <w:r>
        <w:rPr/>
        <w:t xml:space="preserve">��� </w:t>
      </w:r>
      <w:r>
        <w:rPr/>
        <w:t>LA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� `set decimalsign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 ��Ǥ�դ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&lt;base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ϡ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;�� (lmargin) ������Τ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  <w:r>
        <w:rPr/>
        <w:t>`splot` �ˤ�� 3 ��������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λ��� (view) �ȿ��̤��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å�) �ǹ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����������</w:t>
      </w:r>
      <w:r>
        <w:rPr/>
        <w:t>礭�</w:t>
      </w:r>
      <w:r>
        <w:rPr/>
        <w:t>ʥǡ������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å��� shift ������Ʊ���˹Ԥ��ȡ�z ���ΰ��</w:t>
      </w:r>
      <w:r>
        <w:rPr/>
        <w:t>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 (`ticslevel`) ��</w:t>
      </w:r>
      <w:r>
        <w:rPr/>
        <w:t>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ɤ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</w:t>
      </w:r>
      <w:r>
        <w:rPr/>
        <w:t>λ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ǥե���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'r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`bind` ����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 `lab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��꡼����Ϸ���Ȥ�������ͤ���X11 �ǤΥ</w:t>
      </w:r>
      <w:r>
        <w:rPr>
          <w:rtl w:val="true"/>
        </w:rPr>
        <w:t>ޥ������ݡ</w:t>
      </w:r>
      <w:r>
        <w:rPr/>
        <w:t>��</w:t>
      </w:r>
      <w:r>
        <w:rPr/>
        <w:t>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ɤ�����Ǥ��äƤ⡢�ǥե���Ȥ� ON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S ����ˤϡ�/dev/null �Τ</w:t>
      </w:r>
      <w:r>
        <w:rPr/>
        <w:t>褦���</w:t>
      </w:r>
      <w:r>
        <w:rPr/>
        <w:t>ü����ϥǥХ�������򤷤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/>
        <w:t>ꡢ���</w:t>
      </w:r>
      <w:r>
        <w:rPr/>
        <w:t>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Ǥϡ�`unset mou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`set term size` �</w:t>
      </w:r>
      <w:r>
        <w:rPr/>
        <w:t>⻲�</w:t>
      </w:r>
      <w:r>
        <w:rPr/>
        <w:t>Ȥ��Ƥ����������</w:t>
      </w:r>
      <w:r>
        <w:rPr/>
        <w:t>趭��������</w:t>
      </w:r>
      <w:r>
        <w:rPr/>
        <w:t>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� `set margin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򥵥�����ʸ����ñ�̤�����Ū�ʿ���ñ�̤���Ѥ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��� (rowsfirst)�����</w:t>
      </w:r>
      <w:r>
        <w:rPr/>
        <w:t>뤤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-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</w:t>
      </w:r>
      <w:r>
        <w:rPr/>
        <w:t>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 </w:t>
      </w:r>
      <w:r>
        <w:rPr/>
        <w:t>(`style`) �������Х�ˡ��</w:t>
      </w:r>
      <w:r>
        <w:rPr>
          <w:rtl w:val="true"/>
        </w:rPr>
        <w:t>ޤ</w:t>
      </w:r>
      <w:r>
        <w:rPr/>
        <w:t xml:space="preserve">��� </w:t>
      </w:r>
      <w:r>
        <w:rPr/>
        <w:t>`wi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m3d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դ��ζ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ͭ��ˤʤäƤ����</w:t>
      </w:r>
      <w:r>
        <w:rPr/>
        <w:t>硢</w:t>
      </w:r>
      <w:r>
        <w:rPr/>
        <w:t>pm3d �ζ��̤��ʬ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ܤ</w:t>
      </w:r>
      <w:r>
        <w:rPr/>
        <w:t>ˤ��ɽ������˹Ԥʤ��</w:t>
      </w:r>
      <w:r>
        <w:rPr>
          <w:rtl w:val="true"/>
        </w:rPr>
        <w:t>ޤ����ܤ</w:t>
      </w:r>
      <w:r>
        <w:rPr/>
        <w:t>������</w:t>
      </w:r>
      <w:r>
        <w:rPr/>
        <w:t>Ȥϡ�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��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scansautomatic` �ǡ������ gnuplot ����ν���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` �ϳ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</w:t>
      </w:r>
      <w:r>
        <w:rPr/>
        <w:t>ͳ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Ϻ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 `implicit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pm3d;` �Ϥ���ˤ���¾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�ξ�</w:t>
      </w:r>
      <w:r>
        <w:rPr/>
        <w:t>硢��</w:t>
      </w:r>
      <w:r>
        <w:rPr/>
        <w:t>Ƥζ��̤���</w:t>
      </w:r>
      <w:r>
        <w:rPr/>
        <w:t>褬�</w:t>
      </w:r>
      <w:r>
        <w:rPr/>
        <w:t>ɲ�Ū�˥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 (���</w:t>
      </w:r>
      <w:r>
        <w:rPr>
          <w:rtl w:val="true"/>
        </w:rPr>
        <w:t>ܤ</w:t>
      </w:r>
      <w:r>
        <w:rPr/>
        <w:t>ζ���) ���ɲ�Ū�� pm3d ���̤�����</w:t>
      </w:r>
      <w:r>
        <w:rPr>
          <w:rtl w:val="true"/>
        </w:rPr>
        <w:t>ޤ</w:t>
      </w:r>
      <w:r>
        <w:rPr/>
        <w:t>���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Ϥ��������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colorbox`, `x11 pm3d`, 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 �ϼ����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outpu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�</w:t>
      </w:r>
      <w:r>
        <w:rPr/>
        <w:t>ե��å�Ū�˸��</w:t>
      </w:r>
      <w:r>
        <w:rPr>
          <w:rtl w:val="true"/>
        </w:rPr>
        <w:t>ߤ</w:t>
      </w:r>
      <w:r>
        <w:rPr/>
        <w:t>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R,G,B �ξ��</w:t>
      </w:r>
      <w:r>
        <w:rPr/>
        <w:t>֤�</w:t>
      </w:r>
      <w:r>
        <w:rPr/>
        <w:t>վ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est palette` ����)�����</w:t>
      </w:r>
      <w:r>
        <w:rPr/>
        <w:t>顼�</w:t>
      </w:r>
      <w:r>
        <w:rPr/>
        <w:t>ѥ�åȤ��Ф��Ƥ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 xml:space="preserve">��������� </w:t>
      </w:r>
      <w:r>
        <w:rPr/>
        <w:t>`posit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egative` �Υ�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palette colornam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binary gener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: R,G,B �� double �Υǡ����� 64 �Ĥ� 3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palette.bin �˽��Ϥ�������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colornames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`set palette`, `linestyle`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θ�� 2 ������</w:t>
      </w:r>
      <w:r>
        <w:rPr/>
        <w:t>褹�</w:t>
      </w:r>
      <w:r>
        <w:rPr/>
        <w:t>٤</w:t>
      </w:r>
      <w:r>
        <w:rPr/>
        <w:t>Ƥ�ɽ����ñ��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η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 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Ĺ���ϡ��гѤ˸������</w:t>
      </w:r>
      <w:r>
        <w:rPr/>
        <w:t xml:space="preserve">礦 </w:t>
      </w:r>
      <w:r>
        <w:rPr/>
        <w:t>2 �Ĥ�ĺ����Ȥ���������Ȥ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��°����� (�ɤ��</w:t>
      </w:r>
      <w:r>
        <w:rPr/>
        <w:t>٤</w:t>
      </w:r>
      <w:r>
        <w:rPr/>
        <w:t>�����������</w:t>
      </w:r>
      <w:r>
        <w:rPr/>
        <w:t>) �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�������Ѥ��</w:t>
      </w:r>
      <w:r>
        <w:rPr>
          <w:rtl w:val="true"/>
        </w:rPr>
        <w:t>ޤ</w:t>
      </w:r>
      <w:r>
        <w:rPr/>
        <w:t>������</w:t>
      </w:r>
      <w:r>
        <w:rPr/>
        <w:t>ġ���Ĺ�����̡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�</w:t>
      </w:r>
      <w:r>
        <w:rPr/>
        <w:t>褹�뤳�</w:t>
      </w:r>
      <w:r>
        <w:rPr/>
        <w:t>Ȥ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</w:t>
      </w:r>
      <w:r>
        <w:rPr>
          <w:rtl w:val="true"/>
        </w:rPr>
        <w:t>ޤ</w:t>
      </w:r>
      <w:r>
        <w:rPr/>
        <w:t>��</w:t>
      </w:r>
      <w:r>
        <w:rPr/>
        <w:t>ϥ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ordinates` ���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Ĺ���Ϥ��</w:t>
      </w:r>
      <w:r>
        <w:rPr/>
        <w:t>٤</w:t>
      </w:r>
      <w:r>
        <w:rPr/>
        <w:t>Ƥ�������Ǥ�� (��) ����</w:t>
      </w:r>
      <w:r>
        <w:rPr/>
        <w:t>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Ȥ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 `f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</w:t>
      </w:r>
      <w:r>
        <w:rPr/>
        <w:t>ѥ������ &lt;fillstyle&gt; �ǻ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 `fillstyle` �򻲾Ȥ��Ƥ��������������� `defaul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set style rectang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�ΤȤ���x���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(�Ĥ</w:t>
      </w:r>
      <w:r>
        <w:rPr>
          <w:rtl w:val="true"/>
        </w:rPr>
        <w:t>ޤ�</w:t>
      </w:r>
      <w:r>
        <w:rPr/>
        <w:t>1</w:t>
      </w:r>
      <w:r>
        <w:rPr/>
        <w:t>)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ɽ���˸���)��&lt;r&gt;= -2�ΤȤ���y����ñ�������Ĺ����x���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2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ͭ�������ΰ���Τ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��������ΰ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ν��Ϸ���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Ĥ��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font`, 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`&lt;line_type&gt;` ����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� `set arrow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Υ���������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line ��������ѥ�</w:t>
      </w:r>
      <w:r>
        <w:rPr/>
        <w:t>᡼���</w:t>
      </w:r>
      <w:r>
        <w:rPr/>
        <w:t>Ϥ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>Ф�����Ǥ� (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⤷�����������������</w:t>
      </w:r>
      <w:r>
        <w:rPr/>
        <w:t>ǥե���Ȥ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`set style incremen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  <w:r>
        <w:rPr/>
        <w:t>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pm3d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>`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oxes`, `filledcurves`, ����Ӥ����Ĥ����� `steps`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`plot with labels` �ˤ�Ŭ�Ѥ��</w:t>
      </w:r>
      <w:r>
        <w:rPr/>
        <w:t>줺�����</w:t>
      </w:r>
      <w:r>
        <w:rPr/>
        <w:t>ξ�� 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ɸ�ξ���ǤϤʤ��ǡ����ν�ŵ��</w:t>
      </w:r>
      <w:r>
        <w:rPr>
          <w:rtl w:val="true"/>
        </w:rPr>
        <w:t>ؤ��ޤ</w:t>
      </w:r>
      <w:r>
        <w:rPr/>
        <w:t>���</w:t>
      </w:r>
      <w:r>
        <w:rPr/>
        <w:t>`set style labels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 2 �����ǡ������Ф��Ƥϡ�`gnuplot` �� `erro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errorlines` �� `plot 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 rectangle` �������</w:t>
      </w:r>
      <w:r>
        <w:rPr/>
        <w:t>줿</w:t>
      </w:r>
      <w:r>
        <w:rPr/>
        <w:t>Ĺ���ˤ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��̤</w:t>
      </w:r>
      <w:r>
        <w:rPr/>
        <w:t>ʥ�������λ���򤷤ʤ���С�����Ĺ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 �� `fillstyle` �򻲾Ȥ��Ƥ��������`fillcolor` �� `f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y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style fill` �򻲾Ȥ��Ƥ���������������ɤ�Ĥ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ljii, hp500c, jpeg, nec_cp6, epson_180dpi, epson_60dpi, epson_lx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, starc, 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>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style fill` �� `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Ĺ���� (������)&gt;(����) �ξ��϶�ǡ�(������)&lt;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, `financebars` �򻲾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 `set bars`, `set style fil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���</w:t>
      </w:r>
      <w:r>
        <w:rPr/>
        <w:t>Ϸ���ˤ�äƤ� (post, pdf 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åȤ��</w:t>
      </w:r>
      <w:r>
        <w:rPr/>
        <w:t xml:space="preserve">礭���� </w:t>
      </w:r>
      <w:r>
        <w:rPr/>
        <w:t>linewidth ���ѹ�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2 ������ɤ�Ĥ</w:t>
      </w:r>
      <w:r>
        <w:rPr/>
        <w:t>֤��</w:t>
      </w:r>
      <w:r>
        <w:rPr/>
        <w:t>Ǥϰʲ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s` �� `candlesticks`������Ӱʲ�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`set style fill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 2 �����Ϥ�ɬ�</w:t>
      </w:r>
      <w:r>
        <w:rPr>
          <w:rtl w:val="true"/>
        </w:rPr>
        <w:t>פ</w:t>
      </w:r>
      <w:r>
        <w:rPr/>
        <w:t>Ȥ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� `cluster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�����Ʊ�ͤ�Ȣ�ι⤵ (y ����) �Ȥ��ƻ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��</w:t>
      </w:r>
      <w:r>
        <w:rPr/>
        <w:t>礭���</w:t>
      </w:r>
      <w:r>
        <w:rPr/>
        <w:t>Ȥ��ư���</w:t>
      </w:r>
      <w:r>
        <w:rPr/>
        <w:t>졢�����</w:t>
      </w:r>
      <w:r>
        <w:rPr/>
        <w:t>Ȣ��ŷ��˽Ĥθ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srs` ���ͤ� &lt;linewidth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 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`set style fill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ĥǡ����ե������Ȣ�θǤ</w:t>
      </w:r>
      <w:r>
        <w:rPr>
          <w:rtl w:val="true"/>
        </w:rPr>
        <w:t>ޤ</w:t>
      </w:r>
      <w:r>
        <w:rPr/>
        <w:t xml:space="preserve">귿 </w:t>
      </w:r>
      <w:r>
        <w:rPr/>
        <w:t>(clustered) 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ǥե���ȥ�������)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3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ȸ�ɾ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</w:t>
      </w:r>
      <w:r>
        <w:rPr/>
        <w:t>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t -1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ǡ����ե������ 2,4,6 ���</w:t>
      </w:r>
      <w:r>
        <w:rPr>
          <w:rtl w:val="true"/>
        </w:rPr>
        <w:t>ܤ��ͤ�⤵�</w:t>
      </w:r>
      <w:r>
        <w:rPr>
          <w:rtl w:val="true"/>
        </w:rPr>
        <w:t xml:space="preserve">˻�� </w:t>
      </w:r>
      <w:r>
        <w:rPr/>
        <w:t>3</w:t>
      </w:r>
      <w:r>
        <w:rPr/>
        <w:t xml:space="preserve"> �Ĥ���ʬ���Ѥ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ľ�������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Ĥα�ľ���Ѥ</w:t>
      </w:r>
      <w:r>
        <w:rPr/>
        <w:t>߽</w:t>
      </w:r>
      <w:r>
        <w:rPr/>
        <w:t>Ťͤ�����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</w:t>
      </w:r>
      <w:r>
        <w:rPr>
          <w:rtl w:val="true"/>
        </w:rPr>
        <w:t>ܤ</w:t>
      </w:r>
      <w:r>
        <w:rPr/>
        <w:t>γƹԤ��ͤ��б�����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4 ���</w:t>
      </w:r>
      <w:r>
        <w:rPr>
          <w:rtl w:val="true"/>
        </w:rPr>
        <w:t>ܤ</w:t>
      </w:r>
      <w:r>
        <w:rPr/>
        <w:t>γƹԤ��ͤ��б�����Ȣ���</w:t>
      </w:r>
      <w:r>
        <w:rPr/>
        <w:t>顢</w:t>
      </w:r>
      <w:r>
        <w:rPr/>
        <w:t>x=3 �ˤ� 6 ���</w:t>
      </w:r>
      <w:r>
        <w:rPr>
          <w:rtl w:val="true"/>
        </w:rPr>
        <w:t>ܤ</w:t>
      </w:r>
      <w:r>
        <w:rPr/>
        <w:t>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1 �Ĥ��¿��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襳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 {"&lt;title&gt;"} {&lt;linestyle&gt;}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Ū��ʬΥ�����</w:t>
      </w:r>
      <w:r>
        <w:rPr>
          <w:rtl w:val="true"/>
        </w:rPr>
        <w:t>ޤ</w:t>
      </w:r>
      <w:r>
        <w:rPr/>
        <w:t>����</w:t>
      </w:r>
      <w:r>
        <w:rPr/>
        <w:t>줾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2 �������������ѤΤ�ΤǤ�������ϡ�3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value) ���Ф��� `plot`���</w:t>
      </w:r>
      <w:r>
        <w:rPr>
          <w:rtl w:val="true"/>
        </w:rPr>
        <w:t>ޤ</w:t>
      </w:r>
      <w:r>
        <w:rPr/>
        <w:t>��</w:t>
      </w:r>
      <w:r>
        <w:rPr/>
        <w:t>ϼͱƤ��</w:t>
      </w:r>
      <w:r>
        <w:rPr/>
        <w:t xml:space="preserve">줿 </w:t>
      </w:r>
      <w:r>
        <w:rPr/>
        <w:t>4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value) ���Ф��� `splot` ��ξ��ǻ��ѤǤ��</w:t>
      </w:r>
      <w:r>
        <w:rPr>
          <w:rtl w:val="true"/>
        </w:rPr>
        <w:t>ޤ</w:t>
      </w:r>
      <w:r>
        <w:rPr/>
        <w:t>������</w:t>
      </w:r>
      <w:r>
        <w:rPr/>
        <w:t>ΤȤ���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ϡ�����ǡ�����ɽ��ʿ����� 2 �� (ɬ�������ľ�Ǥʤ��Ƥ��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ֳ֤</w:t>
      </w:r>
      <w:r>
        <w:rPr/>
        <w:t>Υ���</w:t>
      </w:r>
      <w:r>
        <w:rPr>
          <w:rtl w:val="true"/>
        </w:rPr>
        <w:t>ץ</w:t>
      </w:r>
      <w:r>
        <w:rPr/>
        <w:t>�󥰳</w:t>
      </w:r>
      <w:r>
        <w:rPr/>
        <w:t>ʻҤ������Ƥ���Ȳ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С�4 �Ĥ���������Ȥ����Ʊ���</w:t>
      </w:r>
      <w:r>
        <w:rPr/>
        <w:t>礭����</w:t>
      </w:r>
      <w:r>
        <w:rPr/>
        <w:t>ʿ�Ի��շ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</w:t>
      </w:r>
      <w:r>
        <w:rPr/>
        <w:t>ѿ� `value` �ϡ����</w:t>
      </w:r>
      <w:r>
        <w:rPr>
          <w:rtl w:val="true"/>
        </w:rPr>
        <w:t>ߤ</w:t>
      </w:r>
      <w:r>
        <w:rPr/>
        <w:t>Υѥ�åȤ��Ф���ѥ�åȿ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Ǥϡ�`image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ˤԤä���</w:t>
      </w:r>
      <w:r>
        <w:rPr/>
        <w:t>礦�褦��</w:t>
      </w:r>
      <w:r>
        <w:rPr/>
        <w:t>Ŭ�</w:t>
      </w:r>
      <w:r>
        <w:rPr>
          <w:rtl w:val="true"/>
        </w:rPr>
        <w:t>ڤ</w:t>
      </w:r>
      <w:r>
        <w:rPr/>
        <w:t>����֤��</w:t>
      </w:r>
      <w:r>
        <w:rPr/>
        <w:t>쿭�̤��줿�</w:t>
      </w:r>
      <w:r>
        <w:rPr/>
        <w:t>ǡ������� (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ʽ��Ϥϸ�ΨŪ�Ǥ���������®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��</w:t>
      </w:r>
      <w:r>
        <w:rPr/>
        <w:t>뤤�</w:t>
      </w:r>
      <w:r>
        <w:rPr/>
        <w:t>Ϥ</w:t>
      </w:r>
      <w:r>
        <w:rPr>
          <w:rtl w:val="true"/>
        </w:rPr>
        <w:t>ޤ</w:t>
      </w:r>
      <w:r>
        <w:rPr/>
        <w:t>����</w:t>
      </w:r>
      <w:r>
        <w:rPr/>
        <w:t>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��Ϸ���Ǥϡ�`image` ���������Ĺ����ԥ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>
          <w:rtl w:val="true"/>
        </w:rPr>
        <w:t>ޤ</w:t>
      </w:r>
      <w:r>
        <w:rPr/>
        <w:t>��</w:t>
      </w:r>
      <w:r>
        <w:rPr/>
        <w:t>Ψ�Ϥ</w:t>
      </w:r>
      <w:r>
        <w:rPr/>
        <w:t>褯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�̤�</w:t>
      </w:r>
      <w:r>
        <w:rPr/>
        <w:t>ʿ�Ի��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ϡ����</w:t>
      </w:r>
      <w:r>
        <w:rPr>
          <w:rtl w:val="true"/>
        </w:rPr>
        <w:t>ߤ</w:t>
      </w:r>
      <w:r>
        <w:rPr/>
        <w:t>Ͼ��ʿ�Ի��շ��ԥ��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ƥǡ�����κ�ɸ�� 1 �ԥ�������</w:t>
      </w:r>
      <w:r>
        <w:rPr/>
        <w:t>濴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ʤ���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 M x N �ԥ�����β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 xml:space="preserve">礬 </w:t>
      </w:r>
      <w:r>
        <w:rPr/>
        <w:t>(M-1) x (N-1) ���Ǥ������� pm3d �ι�¤�ȤϤ��</w:t>
      </w:r>
      <w:r>
        <w:rPr/>
        <w:t>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γʻҤ������� 8 �Ĥ��ȹ</w:t>
      </w:r>
      <w:r>
        <w:rPr/>
        <w:t>礻��</w:t>
      </w:r>
      <w:r>
        <w:rPr/>
        <w:t>Ǥ�դΰ�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Ĥ��ν��Ϸ���˴</w:t>
      </w:r>
      <w:r>
        <w:rPr>
          <w:rtl w:val="true"/>
        </w:rPr>
        <w:t>ؤ</w:t>
      </w:r>
      <w:r>
        <w:rPr/>
        <w:t>�����ͭ�</w:t>
      </w:r>
      <w:r>
        <w:rPr/>
        <w:t>ξ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 wxt - �ԥ�����ϥ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˹</w:t>
      </w:r>
      <w:r>
        <w:rPr/>
        <w:t>礦�褦�</w:t>
      </w:r>
      <w:r>
        <w:rPr/>
        <w:t>˷����</w:t>
      </w:r>
      <w:r>
        <w:rPr/>
        <w:t>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γ����</w:t>
      </w:r>
      <w:r>
        <w:rPr/>
        <w:t>٤</w:t>
      </w:r>
      <w:r>
        <w:rPr/>
        <w:t>���</w:t>
      </w:r>
      <w:r>
        <w:rPr/>
        <w:t>뤫���졢�</w:t>
      </w:r>
      <w:r>
        <w:rPr/>
        <w:t>ե��</w:t>
      </w:r>
      <w:r>
        <w:rPr/>
        <w:t>륿�</w:t>
      </w:r>
      <w:r>
        <w:rPr/>
        <w:t>Ѥν����¾�˻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󡣤�</w:t>
      </w:r>
      <w:r>
        <w:rPr/>
        <w:t>äơ����ʤ�⤤���Ѥγ��β����</w:t>
      </w:r>
      <w:r>
        <w:rPr/>
        <w:t>٤</w:t>
      </w:r>
      <w:r>
        <w:rPr/>
        <w:t>�����</w:t>
      </w:r>
      <w:r>
        <w:rPr/>
        <w:t>硢�����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ɸ�</w:t>
      </w:r>
      <w:r>
        <w:rPr/>
        <w:t>ܲ���ֵ�</w:t>
      </w:r>
      <w:r>
        <w:rPr/>
        <w:t>ǽ��̵��ˤ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ϸ��β����</w:t>
      </w:r>
      <w:r>
        <w:rPr/>
        <w:t>٤</w:t>
      </w:r>
      <w:r>
        <w:rPr/>
        <w:t>Τ</w:t>
      </w:r>
      <w:r>
        <w:rPr>
          <w:rtl w:val="true"/>
        </w:rPr>
        <w:t>ޤޥ</w:t>
      </w:r>
      <w:r>
        <w:rPr/>
        <w:t>��</w:t>
      </w:r>
      <w:r>
        <w:rPr/>
        <w:t>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gnuplot �� configure ���� --enable-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Ĥ��ƥ��󥹥ȡ��</w:t>
      </w:r>
      <w:r>
        <w:rPr/>
        <w:t>뤵��</w:t>
      </w:r>
      <w:r>
        <w:rPr/>
        <w:t>Ƥ�����ˤΤ�ͭ��Ǥ���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 labels ��������� 3 �Ĥ���ϥǡ�����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3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Ƹ��Ĥ���ƥ�����ʸ����򡢺ǽ�� 2 ��λ���Ҥ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,Y ��ɸ�ΰ�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���</w:t>
      </w:r>
      <w:r>
        <w:rPr/>
        <w:t>ե���ȡ�������ž�Ѥ</w:t>
      </w:r>
      <w:r>
        <w:rPr/>
        <w:t>䤽��</w:t>
      </w:r>
      <w:r>
        <w:rPr/>
        <w:t>¾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ƻ����ǽ�Ǥ� (`set label` 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ϥե������ 4 ���</w:t>
      </w:r>
      <w:r>
        <w:rPr>
          <w:rtl w:val="true"/>
        </w:rPr>
        <w:t>ܤ</w:t>
      </w:r>
      <w:r>
        <w:rPr/>
        <w:t>�</w:t>
      </w:r>
      <w:r>
        <w:rPr/>
        <w:t>ƥ����ȥ�</w:t>
      </w:r>
      <w:r>
        <w:rPr/>
        <w:t>٥</w:t>
      </w:r>
      <w:r>
        <w:rPr/>
        <w:t>�</w:t>
      </w:r>
      <w:r>
        <w:rPr/>
        <w:t>Ȥ��Ƽ��Ф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 xml:space="preserve">� </w:t>
      </w:r>
      <w:r>
        <w:rPr/>
        <w:t>(`tc lt 2` �� `textcolor linetype 2` �ξ�ά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, `set style data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, `linewidth`, `linesty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� 2 �������������Ѥǡ���ǰ��� `image` �˻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mage` �򻲾Ȥ��Ƥ�����������ΰ</w:t>
      </w:r>
      <w:r>
        <w:rPr/>
        <w:t>㤤�</w:t>
      </w:r>
      <w:r>
        <w:rPr/>
        <w:t>ϡ�`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r,g,b) �� 5 �����ǡ�������`splot` �Ǥ� (x,y,z,r,g,b) �� 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ǡ�����</w:t>
      </w:r>
      <w:r>
        <w:rPr/>
        <w:t>餬��</w:t>
      </w:r>
      <w:r>
        <w:rPr/>
        <w:t>ɸ�Ȳ���Υ��</w:t>
      </w:r>
      <w:r>
        <w:rPr/>
        <w:t>顼�</w:t>
      </w:r>
      <w:r>
        <w:rPr/>
        <w:t>ʬ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`vectors` ���������Ʊ�ͤǤ������ǡ����� 6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ip` �� 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format` ����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��Ȥ�������Ǥ�����ˤĤ��Ƥ� `set contour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amples`, `set dgrid3d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>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ʽ��Ϸ���ΰ�����ΤˤĤ��Ƥ� `termin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Ƥμ������ʤ�� x, y, z, x2, y2, cb 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򻲾Ȥ��Ƥ��������`nooffset` �� offset �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ϡ��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򲼤˲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� "all" �ϡ�`GPVAL_` �ǻϤ</w:t>
      </w:r>
      <w:r>
        <w:rPr>
          <w:rtl w:val="true"/>
        </w:rPr>
        <w:t>ޤ</w:t>
      </w:r>
      <w:r>
        <w:rPr/>
        <w:t xml:space="preserve">� </w:t>
      </w:r>
      <w:r>
        <w:rPr/>
        <w:t>`gnuplot ����ѿ�`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ȿ��̤�����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`set 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x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򺸤</w:t>
      </w:r>
      <w:r>
        <w:rPr/>
        <w:t>ˤ��</w:t>
      </w:r>
      <w:r>
        <w:rPr/>
        <w:t>餷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 y2 ���Υ�</w:t>
      </w:r>
      <w:r>
        <w:rPr/>
        <w:t>٥</w:t>
      </w:r>
      <w:r>
        <w:rPr/>
        <w:t>�</w:t>
      </w:r>
      <w:r>
        <w:rPr/>
        <w:t>ϡ��ǥե���Ȥ������Ф������Ū�˲�ž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�򥵥</w:t>
      </w:r>
      <w:r>
        <w:rPr>
          <w:rtl w:val="true"/>
        </w:rPr>
        <w:t>ݡ</w:t>
      </w:r>
      <w:r>
        <w:rPr/>
        <w:t>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� `set format` �򻲾Ȥ��Ƥ���������⤷��ʸ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 &lt;frac&gt;` �ϡ�xy ʿ�̤� Z �����ϰϤΤɤ����</w:t>
      </w:r>
      <w:r>
        <w:rPr/>
        <w:t>֤����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zeroaxis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, `set xyplan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�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plot` �� `axes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plot` �ǤϻȤ��ʤ����Ȥ��ä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vie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_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binary general` �򻲾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ι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`matrix ascii` �� `matrix binary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>`set surface` �򻲾Ȥ��Ʋ������������Ƥ��ξ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` ����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�</w:t>
      </w:r>
      <w:r>
        <w:rPr/>
        <w:t>˥������ư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help she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</w:t>
      </w:r>
      <w:r>
        <w:rPr/>
        <w:t>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how palette palette 256 float` �Ȥ������</w:t>
      </w:r>
      <w:r>
        <w:rPr/>
        <w:t>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termina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2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˰�Ĥ� "load" 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饤��� </w:t>
      </w:r>
      <w:r>
        <w:rPr/>
        <w:t>"load &lt;filename&gt;" �ʹ</w:t>
      </w:r>
      <w:r>
        <w:rPr>
          <w:rtl w:val="true"/>
        </w:rPr>
        <w:t>ߤ</w:t>
      </w:r>
      <w:r>
        <w:rPr/>
        <w:t>Ϥ��</w:t>
      </w:r>
      <w:r>
        <w:rPr/>
        <w:t>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ecific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>Фϡ�����ե��å���Ʊ�ͤ˥ƥ����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