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84 2003/08/05 16:06:33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8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nas.nasa.gov/~woo/gnuplot/simple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sinc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õ�ǽ�</w:t>
      </w:r>
      <w:r>
        <w:rPr/>
        <w:t>䡢����侮��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ε�ǽ�ΤȤƤ⤿������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��ǤϤ���̾��򻲾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Ϥˤ�</w:t>
      </w:r>
      <w:r>
        <w:rPr/>
        <w:t>븽�</w:t>
      </w:r>
      <w:r>
        <w:rPr>
          <w:rtl w:val="true"/>
        </w:rPr>
        <w:t>ߤ����ؤ</w:t>
      </w:r>
      <w:r>
        <w:rPr/>
        <w:t xml:space="preserve">κ��Ѥ���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help bind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ting style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����</w:t>
      </w:r>
      <w:r>
        <w:rPr/>
        <w:t xml:space="preserve">뤤�� </w:t>
      </w:r>
      <w:r>
        <w:rPr/>
        <w:t>3 �������̤򳥿���Ĵ�</w:t>
      </w:r>
      <w:r>
        <w:rPr/>
        <w:t>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help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atex - latex ʸ����˼���</w:t>
      </w:r>
      <w:r>
        <w:rPr/>
        <w:t xml:space="preserve">ि��� </w:t>
      </w:r>
      <w:r>
        <w:rPr/>
        <w:t>ep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i      - ggi (General Graphics Interface)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f      - Adobe PDF (Portable Document Format)��libpdf ��ɬ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/jpeg - libgd ��Ȥ��������ɥ</w:t>
      </w:r>
      <w:r>
        <w:rPr/>
        <w:t>饤�</w:t>
      </w:r>
      <w:r>
        <w:rPr/>
        <w:t>Фˤ�� PNG ����JPEG 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      -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 cvs (�����ʬΥ���)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��</w:t>
      </w:r>
      <w:r>
        <w:rPr/>
        <w:t xml:space="preserve">ISO-8859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-852 ʸ��󥳡��ɤ⥵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11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ꡢ</w:t>
      </w:r>
      <w:r>
        <w:rPr/>
        <w:t>ʸ����β�ž��ʸ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ˤʤäƤ��</w:t>
      </w:r>
      <w:r>
        <w:rPr>
          <w:rtl w:val="true"/>
        </w:rPr>
        <w:t>ޤ����ޤ����ޥ�����ۥ</w:t>
      </w:r>
      <w:r>
        <w:rPr/>
        <w:t>åȥ�����ȤäƸ��</w:t>
      </w:r>
      <w:r>
        <w:rPr>
          <w:rtl w:val="true"/>
        </w:rPr>
        <w:t>ߤ</w:t>
      </w:r>
      <w:r>
        <w:rPr/>
        <w:t>��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Ϳ���</w:t>
      </w:r>
      <w:r>
        <w:rPr/>
        <w:t>뤳�</w:t>
      </w:r>
      <w:r>
        <w:rPr/>
        <w:t>Ȥ��ǽ�Ǥ���`set term x11 x11_font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���Ƚ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8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ϥѥ�����Ϥ���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windows`, `ggi`, `pm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mouse`, `help i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>뤫���</w:t>
      </w:r>
      <w:r>
        <w:rPr/>
        <w:t>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Ǥ� 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�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using/using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ranges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help pm3d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鼫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borders/border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, `help palette`, `help x11 pm3d`, `help set style 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data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 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ơ�`iso_8859_2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衼��</w:t>
      </w:r>
      <w:r>
        <w:rPr/>
        <w:t>åѤǻ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`cp850` �� `cp852` �� OS/2 �ѡ�`cp437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 xml:space="preserve">ڡ��� </w:t>
      </w: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functio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��3D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postscript` �򻲾Ȥ��Ƥ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help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zoomcoordinates �ϡ����� (zoom) �λ��ˡ���������Ȥ�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polardistance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help 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� `help 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</w:t>
      </w:r>
      <w:r>
        <w:rPr/>
        <w:t>γ�</w:t>
      </w:r>
      <w:r>
        <w:rPr/>
        <w:t>餫���</w:t>
      </w:r>
      <w:r>
        <w:rPr/>
        <w:t>˴�Ĥ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emo/pm3d.dem` (��󸫤Ƥ������) �Ǥϡ�(4-1)x(4-1)=9 �������ʤ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ansparent` �� ON �ξ�</w:t>
      </w:r>
      <w:r>
        <w:rPr/>
        <w:t>硢����������</w:t>
      </w:r>
      <w:r>
        <w:rPr/>
        <w:t>ꡢ���</w:t>
      </w:r>
      <w:r>
        <w:rPr/>
        <w:t>Ф��Ͼ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) 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̾�� splot hidden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�</w:t>
      </w:r>
      <w:r>
        <w:rPr/>
        <w:t>碌�</w:t>
      </w:r>
      <w:r>
        <w:rPr/>
        <w:t>ơ��ǥե���Ȥ� ON �ˤ��Ƥ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 �ξ�</w:t>
      </w:r>
      <w:r>
        <w:rPr/>
        <w:t>硢����������</w:t>
      </w:r>
      <w:r>
        <w:rPr/>
        <w:t>ꡢ���</w:t>
      </w:r>
      <w:r>
        <w:rPr/>
        <w:t>Ф�����ʬŪ�˶��̤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/>
        <w:t>ε�ǽ�ϡ����̤</w:t>
      </w:r>
      <w:r>
        <w:rPr/>
        <w:t>䤽�������������</w:t>
      </w:r>
      <w:r>
        <w:rPr/>
        <w:t>Ǥ����ơ���</w:t>
      </w:r>
      <w:r>
        <w:rPr/>
        <w:t>긽�</w:t>
      </w:r>
      <w:r>
        <w:rPr/>
        <w:t>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ã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help x11 pm3d`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mo/pm3d.dem` �</w:t>
      </w:r>
      <w:r>
        <w:rPr/>
        <w:t>⻲�</w:t>
      </w:r>
      <w:r>
        <w:rPr/>
        <w:t xml:space="preserve">Ȥ��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help pm3d` �ǰ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Ѳ�ǽ�Ǥ��������ͤ��ϰϤϡ�`set cbrange` �� `set log cb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�������</w:t>
      </w:r>
      <w:r>
        <w:rPr/>
        <w:t>Ф��ơ�&lt;n&gt; Υ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 RGB ���Ȥ�ɽ�����</w:t>
      </w:r>
      <w:r>
        <w:rPr>
          <w:rtl w:val="true"/>
        </w:rPr>
        <w:t>ޤ</w:t>
      </w:r>
      <w:r>
        <w:rPr/>
        <w:t>���</w:t>
      </w:r>
      <w:r>
        <w:rPr/>
        <w:t>`show palette gradient` �ϡ��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���� (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ͤ��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palette colornames` �ϼ����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</w:t>
      </w:r>
      <w:r>
        <w:rPr/>
        <w:t>졢���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help 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help 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, 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